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5-20-R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749290</wp:posOffset>
                </wp:positionH>
                <wp:positionV relativeFrom="paragraph">
                  <wp:posOffset>-317500</wp:posOffset>
                </wp:positionV>
                <wp:extent cx="1226820" cy="224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/2/2020 Amended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pt;height:17.65pt;mso-wrap-distance-left:9.05pt;mso-wrap-distance-right:9.05pt;mso-wrap-distance-top:3.6pt;mso-wrap-distance-bottom:3.6pt;margin-top:-25pt;mso-position-vertical-relative:text;margin-left:4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/2/2020 Amended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A MEMORIAL DONATION FROM CHALMER ‘WHITEY’ KUHN TO THE CELINA PARKS AND RECREATION YOUTH PROGRAMS TO PURCHASE BASEBALL EQUIP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Memorial of Chalmer ‘Whitey’ Kuhn generously offered a monetary donation of Two Hundred Dollars ($200.00) to the Celina Parks and Recreation Youth Programs to purchase baseball equipmen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WHEREAS, sufficient funds have been appropriated in the 2020 Annual Budge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Two Hundred Dollars ($200.00) from Chalmer ‘Whitey’ Kuhn Memorial to the Celina Parks and Recreation Youth Programs to purchase baseball equip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0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0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20:19:00Z</dcterms:created>
  <dc:creator>Joan</dc:creator>
  <dc:description/>
  <cp:keywords/>
  <dc:language>en-US</dc:language>
  <cp:lastModifiedBy>Kari Fox</cp:lastModifiedBy>
  <cp:lastPrinted>2020-03-02T15:19:00Z</cp:lastPrinted>
  <dcterms:modified xsi:type="dcterms:W3CDTF">2020-03-02T20:19:00Z</dcterms:modified>
  <cp:revision>2</cp:revision>
  <dc:subject/>
  <dc:title>ORDINANCE NO</dc:title>
</cp:coreProperties>
</file>