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Arial" w:hAnsi="Arial" w:cs="Arial"/>
          <w:b/>
          <w:b/>
          <w:bCs/>
          <w:i/>
          <w:i/>
          <w:iCs/>
        </w:rPr>
      </w:pPr>
      <w:r>
        <w:rPr/>
        <w:t>Micah C. Berninghause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71170</wp:posOffset>
                </wp:positionV>
                <wp:extent cx="5606415" cy="25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9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53 SE 75th Ave. • Portland, Oregon • 97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/>
                                  </w:pPr>
                                  <w:r>
                                    <w:rPr/>
                                    <w:t>Phone 503-254-6218 • E-mail berninghausen@attbi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0.4pt;mso-wrap-distance-left:0pt;mso-wrap-distance-right:9pt;mso-wrap-distance-top:0pt;mso-wrap-distance-bottom:0pt;margin-top:37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9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8829" w:type="dxa"/>
                            <w:tcBorders/>
                          </w:tcPr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53 SE 75th Ave. • Portland, Oregon • 97215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829" w:type="dxa"/>
                            <w:tcBorders/>
                          </w:tcPr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503-254-6218 • E-mail berninghausen@attbi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 10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r. Matt Varta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m Financial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 SW 6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land, OR 972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. Vartanin (Or “Hiring Manager”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ank you for the opportunity to apply for this internship. I have been looking for an internship where I can interact and learn in a professional setting. I am confident this meeting let me know that I have found what I am looking for. As I hope it will leave you with the same fee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helped others with technology since I first started playing with it. I place a very high value in my quality of work and how the client feels when done. I hope to learn a great deal working in a professional IT depart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ah Berninghau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3-254-62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ninghausen@attbi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44:00Z</dcterms:created>
  <dc:creator>Student</dc:creator>
  <dc:description/>
  <dc:language>en-US</dc:language>
  <cp:lastModifiedBy>Micah</cp:lastModifiedBy>
  <cp:lastPrinted>2002-04-04T12:09:00Z</cp:lastPrinted>
  <dcterms:modified xsi:type="dcterms:W3CDTF">2003-01-10T08:44:00Z</dcterms:modified>
  <cp:revision>2</cp:revision>
  <dc:subject/>
  <dc:title>Micah Berninghausen</dc:title>
</cp:coreProperties>
</file>