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TEN RULES FOR SHAPING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aise criteria in increments small enough that the subject always has a realistic chance for reinforce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in one aspect of any particular behavior at a time; don’t try to shape for two criteria simultaneously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ing shaping, put the current level of response onto a variable schedule of reinforcement before adding or raising the criteria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ntroducing a new criterion, or aspect or the behavioral skill, temporarily relax the old on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y ahead of your subject.  Plan your shaping program completely so that if the subject make sudden progress, you are aware of what to reinforce nex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’t change trainers in midstream; you can have several trainers per trainee, but stick to one shaper per behavio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one shaping procedure is not eliciting progress, find another; there are as many ways to get behavior as there are trainers to think them u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’t interrupt a training session gratuitously; that constitutes punishmen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behavior deteriorates, “go back to kindergarten;” quickly review the whole shaping process with a series of easily earned reinforc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 each session on a high note, if possible; but, in any case, quit while you’re ah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ROOF THAT BEHAVIOR IS UNDER STIMULUS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havior always occurs immediately upon presentation of the conditioned stimulus (the dog sits when told to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havior never occurs in the absence of the stimulus (during a training or work session the dog never sits spontaneously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behavior never occurs in response to some other stimulus (if you say “Lie down,” the dog does not offer the sit instead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other behavior occurs in response to this stimulus (when you say “Sit,” the dog does not respond by lying down or by leaping up and licking your fa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Eight Ways to Get Rid of</w:t>
      </w:r>
    </w:p>
    <w:p>
      <w:pPr>
        <w:pStyle w:val="Heading1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Behavior You Don’t Wa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hoot the animal.”  (This definitely works.  You will never</w:t>
      </w:r>
    </w:p>
    <w:p>
      <w:pPr>
        <w:pStyle w:val="Heading2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ave to deal with That particular behavior in that particular</w:t>
      </w:r>
    </w:p>
    <w:p>
      <w:pPr>
        <w:pStyle w:val="Heading2"/>
        <w:ind w:firstLine="360"/>
        <w:rPr>
          <w:rFonts w:ascii="Arial" w:hAnsi="Arial" w:cs="Arial"/>
        </w:rPr>
      </w:pPr>
      <w:r>
        <w:rPr>
          <w:rFonts w:cs="Arial" w:ascii="Arial" w:hAnsi="Arial"/>
        </w:rPr>
        <w:t>subject again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nishment.  (Everybody’s favorite, in spite of the fact that it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most never really wor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ative reinforcement.  (Removing something unpleasant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a desired behavior occurs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Extinction.  Letting the behavior go away by it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in an incompatible behavior.  (This method is especially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eful for athletes and pet owners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 the behavior on cue.  (Then you never give the cue. This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the dolphin trainer’s most elegant method of getting rid of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wanted behavior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Shape the absence;” reinforce anything and everything that 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is not the undesired behavior.  (A kindly way to turn 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isagreeable relatives into agreeable relatives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nge the motivation.  (This is the fundamental and most 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ndly method of all.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re you interested in changing the behavior of an animal you know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g barks so much that it is a nuisanc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eighbor too interested in what’s happening at your house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Girlfriend dropping you because her cat doesn’t like you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eed to ask your child to six times before he takes out the trash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og lying down on sit stay, forging/lagging at heel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Use of shaping and positive reinforcement  may be the answer to your problems.</w:t>
      </w:r>
    </w:p>
    <w:p>
      <w:pPr>
        <w:sectPr>
          <w:type w:val="continuous"/>
          <w:pgSz w:orient="landscape" w:w="15840" w:h="122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continuous"/>
      <w:pgSz w:orient="landscape" w:w="15840" w:h="122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5:47:00Z</dcterms:created>
  <dc:creator>Best Paw Forward, Inc.</dc:creator>
  <dc:description/>
  <cp:keywords/>
  <dc:language>en-US</dc:language>
  <cp:lastModifiedBy>bestpaw</cp:lastModifiedBy>
  <cp:lastPrinted>2000-08-30T16:02:00Z</cp:lastPrinted>
  <dcterms:modified xsi:type="dcterms:W3CDTF">2012-07-29T13:39:00Z</dcterms:modified>
  <cp:revision>17</cp:revision>
  <dc:subject/>
  <dc:title>TEN LAWS OF SHAPING</dc:title>
</cp:coreProperties>
</file>