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October 28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October 14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~Public Hearing- October 14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62-24-O: </w:t>
      </w:r>
      <w:r>
        <w:rPr>
          <w:rFonts w:cs="Arial" w:ascii="Arial" w:hAnsi="Arial"/>
          <w:sz w:val="22"/>
          <w:szCs w:val="22"/>
        </w:rPr>
        <w:t xml:space="preserve">An Ordinance Repealing and Replacing “Section 1180.11 Swimming Pools” of the City </w:t>
        <w:tab/>
        <w:t xml:space="preserve">of Celina’s Codified Ordinances; and declaring an effective date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61-24-O: </w:t>
      </w:r>
      <w:r>
        <w:rPr>
          <w:rFonts w:cs="Arial" w:ascii="Arial" w:hAnsi="Arial"/>
          <w:sz w:val="22"/>
          <w:szCs w:val="22"/>
        </w:rPr>
        <w:t xml:space="preserve">An Ordinance amending Ordinance 69-01-O to change the zoning classification of the </w:t>
        <w:tab/>
        <w:t xml:space="preserve">properties owned by Sharkey Holdings LLC (457 Grand Lake Road) from R-O Residential/Office </w:t>
        <w:tab/>
        <w:t xml:space="preserve">District to M-1 Manufacturing District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ld Business (Tabled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58-24-O:</w:t>
      </w:r>
      <w:r>
        <w:rPr>
          <w:rFonts w:cs="Arial" w:ascii="Arial" w:hAnsi="Arial"/>
          <w:sz w:val="22"/>
          <w:szCs w:val="22"/>
        </w:rPr>
        <w:t xml:space="preserve"> An Ordinance amending Ordinance 69-01-O to change the zoning classification of a </w:t>
        <w:tab/>
        <w:t xml:space="preserve">portion of property owned by JES Enterprises of Celina (1800 Industrial Drive) from M-2 Light </w:t>
        <w:tab/>
        <w:t>Manufacturing District to B-3 Community Shopping Distric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ecutive Session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10:00Z</dcterms:created>
  <dc:creator>Joan</dc:creator>
  <dc:description/>
  <cp:keywords/>
  <dc:language>en-US</dc:language>
  <cp:lastModifiedBy>Kari Fox</cp:lastModifiedBy>
  <cp:lastPrinted>2024-10-25T11:50:00Z</cp:lastPrinted>
  <dcterms:modified xsi:type="dcterms:W3CDTF">2024-10-25T15:50:00Z</dcterms:modified>
  <cp:revision>4</cp:revision>
  <dc:subject/>
  <dc:title>AGENDA</dc:title>
</cp:coreProperties>
</file>