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anuary 13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December 16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1-25-O: </w:t>
      </w:r>
      <w:r>
        <w:rPr>
          <w:rFonts w:cs="Arial" w:ascii="Arial" w:hAnsi="Arial"/>
          <w:sz w:val="22"/>
          <w:szCs w:val="22"/>
        </w:rPr>
        <w:t xml:space="preserve">An Ordinance authorizing the Mayor to enter into an agreement with Mercer County </w:t>
        <w:tab/>
        <w:t>Commissioners for Indigent Defense Services in Municipal Court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-25-O:</w:t>
      </w:r>
      <w:r>
        <w:rPr>
          <w:rFonts w:cs="Arial" w:ascii="Arial" w:hAnsi="Arial"/>
          <w:sz w:val="22"/>
          <w:szCs w:val="22"/>
        </w:rPr>
        <w:t xml:space="preserve"> An Ordinance authorizing the Safety Service Director to enter into an Annual Service </w:t>
        <w:tab/>
        <w:t xml:space="preserve">Agreement with Emergency Networking, Inc. for Fire reporting services for the Celina Fire </w:t>
        <w:tab/>
        <w:t xml:space="preserve">Depart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-25-O:</w:t>
      </w:r>
      <w:r>
        <w:rPr>
          <w:rFonts w:cs="Arial" w:ascii="Arial" w:hAnsi="Arial"/>
          <w:sz w:val="22"/>
          <w:szCs w:val="22"/>
        </w:rPr>
        <w:t xml:space="preserve"> An Ordinance appropriating funds for the Celina Municipal Court Case Management </w:t>
        <w:tab/>
        <w:t xml:space="preserve">System upgrade, data conversion, printers and labels costs, and declaring an emergency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-25-R: </w:t>
      </w:r>
      <w:r>
        <w:rPr>
          <w:rFonts w:cs="Arial" w:ascii="Arial" w:hAnsi="Arial"/>
          <w:sz w:val="22"/>
          <w:szCs w:val="22"/>
        </w:rPr>
        <w:t xml:space="preserve">A Resolution authorizing the sale by internet auction during calendar year 2025 of </w:t>
        <w:tab/>
        <w:t xml:space="preserve">municipally owned personal property which is not needed for public use, or which is obsolete or </w:t>
        <w:tab/>
        <w:t>unfit for the use for which it was acquired, pursuant to Ohio Revised Code Section 721.15(D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71-24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 xml:space="preserve">Veterans Forever, Inc. for the lease of the Bryson Park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2:00Z</dcterms:created>
  <dc:creator>Joan</dc:creator>
  <dc:description/>
  <cp:keywords/>
  <dc:language>en-US</dc:language>
  <cp:lastModifiedBy>Kari Fox</cp:lastModifiedBy>
  <cp:lastPrinted>2025-01-10T11:35:00Z</cp:lastPrinted>
  <dcterms:modified xsi:type="dcterms:W3CDTF">2025-01-10T16:35:00Z</dcterms:modified>
  <cp:revision>6</cp:revision>
  <dc:subject/>
  <dc:title>AGENDA</dc:title>
</cp:coreProperties>
</file>