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38-17-O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1440"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PPROPRIATING MONEY FROM THE GENERAL FUND FOR DEPOSIT IN THE POLICE CAPITAL FUND, FIRE CAPITAL FUND, STREET IMPROVEMENT CAPITAL FUND, AND TO TRANSFER FUNDS.</w:t>
      </w:r>
    </w:p>
    <w:p>
      <w:pPr>
        <w:pStyle w:val="TextBody"/>
        <w:tabs>
          <w:tab w:val="left" w:pos="720" w:leader="none"/>
          <w:tab w:val="left" w:pos="8640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it is desired to transfer Two Hundred Thousand Dollars ($200,000) from the General Fund to the Police Capital Fund (361.000.4910); 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it is desired to transfer One Hundred Thousand Dollars ($100,000) from the General Fund to the Fire Capital Fund (360.000.4910); 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it is desired to transfer One Million Four Hundred Thousand Dollars ($1,400,000) from the General Fund to the Street Improvement Capital Fund (321.000.4910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, and State of Oh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One Million Seven Hundred Thousand Dollars ($1,700,000) be appropriated from the unappropriated balance of the General Fund to the Transfer Capital Projects (110.651.5910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.</w:t>
      </w:r>
    </w:p>
    <w:p>
      <w:pPr>
        <w:pStyle w:val="TextBody"/>
        <w:tabs>
          <w:tab w:val="left" w:pos="720" w:leader="none"/>
          <w:tab w:val="left" w:pos="8640" w:leader="none"/>
        </w:tabs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Subtitle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_______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17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-171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right="-171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D.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oan S. Wurster, Clerk of Council</w:t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320" w:right="-171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17</w:t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overflowPunct w:val="false"/>
        <w:autoSpaceDE w:val="false"/>
        <w:ind w:right="-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</w:t>
      </w:r>
    </w:p>
    <w:p>
      <w:pPr>
        <w:pStyle w:val="Normal"/>
        <w:overflowPunct w:val="false"/>
        <w:autoSpaceDE w:val="false"/>
        <w:ind w:right="-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Jeffrey S. Hazel, Mayo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Erik. Moore, Esq., City Law Directo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jc w:val="center"/>
      <w:outlineLvl w:val="3"/>
    </w:pPr>
    <w:rPr>
      <w:rFonts w:ascii="Arial" w:hAnsi="Arial" w:eastAsia="Arial Unicode MS" w:cs="Arial"/>
      <w:b/>
      <w:bCs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overflowPunct w:val="false"/>
      <w:autoSpaceDE w:val="false"/>
      <w:ind w:firstLine="7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7:25:00Z</dcterms:created>
  <dc:creator>Angela R.M. Nickell</dc:creator>
  <dc:description/>
  <cp:keywords/>
  <dc:language>en-US</dc:language>
  <cp:lastModifiedBy>Kari Fox</cp:lastModifiedBy>
  <cp:lastPrinted>2017-12-14T15:50:00Z</cp:lastPrinted>
  <dcterms:modified xsi:type="dcterms:W3CDTF">2017-12-15T17:25:00Z</dcterms:modified>
  <cp:revision>2</cp:revision>
  <dc:subject/>
  <dc:title>ORDINANCE __-09-O</dc:title>
</cp:coreProperties>
</file>