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23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PULLMAN BAY RESTAURANT TO THE CELINA CITY POLICE DEPARTMENT TO PURCHASE ITEMS FOR THE K-9 UNIT, AND TO THE CELINA FIRE DEPARTMENT FOR REHAB TO PURCHASE ITEMS FOR EMERGENCY OPERATIONS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Pullman Bay Restaurant generously offered a monetary donation of Sixty Dollars ($60.00) to the Celina City Police Department to purchase items for the K-9 Uni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Pullman Bay Restaurant generously offered a monetary donation of Sixty Dollars ($60.0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 the Celina Fire Department for Rehab to purchase items for emergency oper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sufficient funds have been appropriated in the 2018 Annual Bud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Sixty Dollars ($60.00) from Pullman Bay Restaurant to the Celina City Police Department to purchase items for the K-9 Uni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THAT, the Celina City Council gratefully acknowledges and accepts the donation of Sixty Dollars ($60.00) from Pullman Bay Restaurant to the Celina City Fire Department for Rehab to purchase items for emergency operations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HREE</w:t>
      </w:r>
    </w:p>
    <w:p>
      <w:pPr>
        <w:pStyle w:val="Normal"/>
        <w:widowControl/>
        <w:autoSpaceDE w:val="tru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18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18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Nyal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Nyala" w:hAnsi="Baskerville;Nyala" w:cs="Baskerville;Nyal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Nyala" w:hAnsi="Baskerville;Nyala" w:cs="Baskerville;Nyal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Nyala" w:hAnsi="Baskerville;Nyala" w:cs="Baskerville;Nyal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Nyala" w:hAnsi="Baskerville;Nyala" w:cs="Baskerville;Nyal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03:00Z</dcterms:created>
  <dc:creator>Joan</dc:creator>
  <dc:description/>
  <cp:keywords/>
  <dc:language>en-US</dc:language>
  <cp:lastModifiedBy>Kari Fox</cp:lastModifiedBy>
  <cp:lastPrinted>2018-10-04T10:03:00Z</cp:lastPrinted>
  <dcterms:modified xsi:type="dcterms:W3CDTF">2018-10-04T14:03:00Z</dcterms:modified>
  <cp:revision>2</cp:revision>
  <dc:subject/>
  <dc:title>ORDINANCE NO</dc:title>
</cp:coreProperties>
</file>