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trative Repo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ptember 22, 2017 to October 5, 20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gineering Department</w:t>
      </w:r>
    </w:p>
    <w:p>
      <w:pPr>
        <w:pStyle w:val="NoSpacing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Payable:</w:t>
      </w:r>
    </w:p>
    <w:p>
      <w:pPr>
        <w:pStyle w:val="NoSpacing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and Logging of Departmental Invoices and Statements (Engineering, Streets, Parks, Water Distribution) // PO’s // Requisitions</w:t>
      </w:r>
    </w:p>
    <w:p>
      <w:pPr>
        <w:pStyle w:val="NoSpacing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partment Projects: </w:t>
      </w:r>
    </w:p>
    <w:p>
      <w:pPr>
        <w:pStyle w:val="NoSpacing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dating Current City Website Weekly // Research into Tax Abatement Process // Process Building &amp; Zoning Permits // Set Up Meetings for Planning Commission and Board of Zoning Appeals // Engineering Clerk SOP </w:t>
      </w:r>
    </w:p>
    <w:p>
      <w:pPr>
        <w:pStyle w:val="NoSpacing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ning Permits:</w:t>
      </w:r>
    </w:p>
    <w:p>
      <w:pPr>
        <w:pStyle w:val="NoSpacing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39 – Menards – 1920 Havemann Rd. – Non-Res. Accessory/Addition</w:t>
      </w:r>
    </w:p>
    <w:p>
      <w:pPr>
        <w:pStyle w:val="NoSpacing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ning Commission: </w:t>
      </w:r>
    </w:p>
    <w:p>
      <w:pPr>
        <w:pStyle w:val="NoSpacing"/>
        <w:numPr>
          <w:ilvl w:val="1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There is a Planning Commission meeting scheduled for October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t 7pm to discuss the following items:</w:t>
      </w:r>
    </w:p>
    <w:p>
      <w:pPr>
        <w:pStyle w:val="NoSpacing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tional Use at 213 Jill Ave. (Business Out of Home)</w:t>
      </w:r>
    </w:p>
    <w:p>
      <w:pPr>
        <w:pStyle w:val="NoSpacing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y Site Plan of AT&amp;T Store on Havemann Rd.</w:t>
      </w:r>
    </w:p>
    <w:p>
      <w:pPr>
        <w:pStyle w:val="NoSpacing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Site Plan of Wheatland Acres Phase V</w:t>
      </w:r>
    </w:p>
    <w:p>
      <w:pPr>
        <w:pStyle w:val="NoSpacing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e Plan for Proposed Verizon Cell Tower on Grand Lake Rd.</w:t>
      </w:r>
    </w:p>
    <w:p>
      <w:pPr>
        <w:pStyle w:val="NoSpacing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ard of Zoning Appeals: </w:t>
      </w:r>
    </w:p>
    <w:p>
      <w:pPr>
        <w:pStyle w:val="NoSpacing"/>
        <w:numPr>
          <w:ilvl w:val="1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There is a Board of Zoning Appeals meeting tentatively scheduled for October 2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to discuss variances to the setbacks of the proposed AT&amp;T Store on Havemann Road. (Preliminary Site Plan has yet to be approved by the Planning Commission – see above)</w:t>
      </w:r>
    </w:p>
    <w:p>
      <w:pPr>
        <w:pStyle w:val="NoSpacing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 Weeds/Grass: </w:t>
      </w:r>
    </w:p>
    <w:p>
      <w:pPr>
        <w:pStyle w:val="NoSpacing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ices are being sent out for properties containing high grass and weeds. The Street Dept. has been given a list of vacant properties to mow.  </w:t>
      </w:r>
    </w:p>
    <w:p>
      <w:pPr>
        <w:pStyle w:val="NoSpacing"/>
        <w:suppressAutoHyphens w:val="true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re Department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s to Date: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quad- 1,106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e- 271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ry Runs to other Branches- 41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a squad for the varsity football game October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uch-a-Truck event sponsored by the Mercer County Library will be on Saturday, October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from 12:00PM to 3:00PM at the Celina Municipal parking lot on South Main Street.  Will be providing a truck and squad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assisting with the homecoming parade and bon fire on Wednesday, October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will be offering the flu vaccination on October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olice Department  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s for Service- 847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s Written- 110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ests- 30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ations- 19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shes- 8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nings- 48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s of Interest: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On October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officers were sent to a Fulton Street address in response to a man being stabbed in the eye.  The investigation revealed a teenage male had an altercation with his step-father and stabbed the step-father with a fork.  The contact wound was above the eye, however, the force caused a significant amount of pressure in the eye socket.  There was serious damage to the eye which will take many months to heal.  Charges are pending in juvenile court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otal Police Department Calls for Service, YTD: 16,076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ks and Recre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work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 soccer games and tournaments are completed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cer equipment being returned and grading of players being turned i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ing Rec Football games on Sundays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ublic Works / Parks Maintenanc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cellaneous OUPS locat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eep city street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d final brush and limb pickup for the yea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wing side ditches and city properties finished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ing water meters in sections of tow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our Dura Patcher, we are repairing alleys and streets, working on complaints for pothol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ck seal Frahm Pike, Magnolia Street, Oak Street, Dogwood Street, and Buckeye Street completed this in house this year.  Saved us about 60% doing it with current staff not including labor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ch water main trench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n equipmen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n catch basi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 catch basi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t sewer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n and camera sanitary and storm sewer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mp trash from park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wing all parks and cemetery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ve backstop on diamond 6 at Eastview for upgrad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fields up for soccer for tourne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n up after geese</w:t>
      </w:r>
    </w:p>
    <w:p>
      <w:pPr>
        <w:pStyle w:val="Normal"/>
        <w:tabs>
          <w:tab w:val="clear" w:pos="720"/>
          <w:tab w:val="left" w:pos="825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25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ustomer Accounts/Meter Reader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lled 2,590 customer billing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t out 298 delinquent letter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ut off 36 customers (2 days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t out bills and refund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er readers continue reading routes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/>
        <w:t>KWH TAX September 2017</w:t>
      </w:r>
    </w:p>
    <w:tbl>
      <w:tblPr>
        <w:tblW w:w="5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300"/>
        <w:gridCol w:w="2140"/>
      </w:tblGrid>
      <w:tr>
        <w:trPr>
          <w:trHeight w:val="87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umber of KWHs Distributed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ax</w:t>
            </w:r>
          </w:p>
        </w:tc>
      </w:tr>
      <w:tr>
        <w:trPr>
          <w:trHeight w:val="30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side Accoun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886,70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$52,340.00 </w:t>
            </w:r>
          </w:p>
        </w:tc>
      </w:tr>
      <w:tr>
        <w:trPr>
          <w:trHeight w:val="30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utside Accoun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>8,817,30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$34,367.66 </w:t>
            </w:r>
          </w:p>
        </w:tc>
      </w:tr>
      <w:tr>
        <w:trPr>
          <w:trHeight w:val="30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 for All Accoun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704,01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$86,707.66 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ater Treatment Plant: 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/>
        <w:t>Completed 65 microbiology samples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Continued weekly sampling for Microcystin analysis: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Raw Water   09/26/17  –     49.6    ug/L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Raw Water   10/03/17  –     29.7    ug/L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All Finished Water Samples were Non-Detect for Microcystin Toxin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Continued Microcystin Sampling for outside communities (Paulding, Van Wert, Delphos)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Bryson Pool Operations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>Closed for Swimming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>Winterization of Splash Pad completed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>Winterization of Basket House completed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 xml:space="preserve">Winterization of Pool drained and started – 85% completed 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Water Dept. Training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>4 Operators @ training October 19</w:t>
      </w:r>
      <w:r>
        <w:rPr>
          <w:vertAlign w:val="superscript"/>
        </w:rPr>
        <w:t>th</w:t>
      </w:r>
      <w:r>
        <w:rPr/>
        <w:t>,2017 – OAWWA Fall Meeting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WTP Buildings and Grounds: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Working on 1974 Bldg. basement lights, switching to LED strip lights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Collecting cost estimates for Sand Filter BW Pump Valve Replacement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>Current valves from 1952, south valve has failed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WTP Operations: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Started Fall maintenance projects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Draining and cleaning of both rapid mixing tanks completed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North rapid mixer gear box replaced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WTP Projects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Engineers continuing plant review, $8M was received mid-August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>Starting next stage, designing improvements of 1974 expansion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Pilot on raw lake water is underway with electrocoagulation &amp; dissolved air flotation (MORIF)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>Running comparative UV</w:t>
      </w:r>
      <w:r>
        <w:rPr>
          <w:sz w:val="18"/>
        </w:rPr>
        <w:t>254</w:t>
      </w:r>
      <w:r>
        <w:rPr/>
        <w:t xml:space="preserve"> and Microcystin samples in-house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>OEPA representative site visit completed, sludge samples being submitted</w:t>
      </w:r>
    </w:p>
    <w:p>
      <w:pPr>
        <w:pStyle w:val="ListParagraph"/>
        <w:numPr>
          <w:ilvl w:val="1"/>
          <w:numId w:val="10"/>
        </w:numPr>
        <w:spacing w:lineRule="auto" w:line="276" w:before="0" w:after="200"/>
        <w:contextualSpacing/>
        <w:rPr/>
      </w:pPr>
      <w:r>
        <w:rPr/>
        <w:t>UV/AOP Installation Project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>PO submitted to Calgon Corp., shop drawing review completed &amp; equipment on order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>2 of 4 UV reactors received, Davis Welding is fabricating spool pieces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/>
        <w:t>Remaining equipment scheduled to ship October 9</w:t>
      </w:r>
      <w:r>
        <w:rPr>
          <w:vertAlign w:val="superscript"/>
        </w:rPr>
        <w:t>th</w:t>
      </w:r>
      <w:r>
        <w:rPr/>
        <w:t>, 2017</w:t>
      </w:r>
    </w:p>
    <w:p>
      <w:pPr>
        <w:pStyle w:val="ListParagraph"/>
        <w:numPr>
          <w:ilvl w:val="2"/>
          <w:numId w:val="10"/>
        </w:numPr>
        <w:spacing w:before="0" w:after="200"/>
        <w:contextualSpacing/>
        <w:rPr/>
      </w:pPr>
      <w:r>
        <w:rPr/>
        <w:t xml:space="preserve">On schedule for October 2017 installation, November 2017 start-up.  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/>
      </w:pPr>
      <w:r>
        <w:rPr/>
        <w:t xml:space="preserve">GAC Facility </w:t>
      </w:r>
    </w:p>
    <w:p>
      <w:pPr>
        <w:pStyle w:val="ListParagraph"/>
        <w:numPr>
          <w:ilvl w:val="1"/>
          <w:numId w:val="10"/>
        </w:numPr>
        <w:spacing w:before="0" w:after="200"/>
        <w:contextualSpacing/>
        <w:rPr/>
      </w:pPr>
      <w:r>
        <w:rPr/>
        <w:t>Carbon Exchange for tank #3 scheduled for October 10</w:t>
      </w:r>
      <w:r>
        <w:rPr>
          <w:vertAlign w:val="superscript"/>
        </w:rPr>
        <w:t>th</w:t>
      </w:r>
      <w:r>
        <w:rPr/>
        <w:t>,2017</w:t>
      </w:r>
    </w:p>
    <w:p>
      <w:pPr>
        <w:pStyle w:val="ListParagraph"/>
        <w:spacing w:before="0" w:after="200"/>
        <w:ind w:left="1440" w:hanging="0"/>
        <w:contextualSpacing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astewat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d daily operations: open/close WWTP, transfer wasted sludge twice daily, clean course bar screens twice daily, record influent/effluent readings three times daily, record sludge blanket depth/clarity, monitor all process equipment twice daily, transfer chlorine/sodium aluminate/polymer/calcium nitrate as needed, perform all laboratory tests needed for operational control and Permit compliance, check 13 lift stations, perform buildings/grounds duties as needed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ified and recorded settings on all primary and backup Multitrode level probes,  laminated display sheets for all applicable stations and hung up by Multismart controllers; marked all probe cord grip locations with tape, saved all Multismart info on SD cards    9/21, 9/22, 9/25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led Maharg’s and left message with Mike to discuss hauling and disposal of wwtp special waste in future  9/21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ced Multismart controller problems at Havemann, programmed different settings for temporary fix  9/23; contacted Scott Gehle for warranty/repair  9/25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ed Dominion Gas rep where Rec-Plex meter was going  9/25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 with Brian May/Access to discuss sludge improvements  9/26-9/2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eceived engineering estimates for design and construction for additional sludge bunker 10/3; revised wwtp budget and submitted to SSD  10/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et Bill Stover at Eaglebrooke to discuss generator wiring termination, pulled bad battery and purchased new one  10/3; installed new battery, set exercise time, and completed wiring termination and startup  10/4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ectric Distribution</w:t>
      </w:r>
    </w:p>
    <w:p>
      <w:pPr>
        <w:pStyle w:val="ListParagraph"/>
        <w:numPr>
          <w:ilvl w:val="0"/>
          <w:numId w:val="9"/>
        </w:numPr>
        <w:rPr/>
      </w:pPr>
      <w:r>
        <w:rPr/>
        <w:t>Set 4  poles</w:t>
      </w:r>
    </w:p>
    <w:p>
      <w:pPr>
        <w:pStyle w:val="ListParagraph"/>
        <w:numPr>
          <w:ilvl w:val="0"/>
          <w:numId w:val="9"/>
        </w:numPr>
        <w:rPr/>
      </w:pPr>
      <w:r>
        <w:rPr/>
        <w:t>New services</w:t>
      </w:r>
    </w:p>
    <w:p>
      <w:pPr>
        <w:pStyle w:val="ListParagraph"/>
        <w:numPr>
          <w:ilvl w:val="0"/>
          <w:numId w:val="7"/>
        </w:numPr>
        <w:rPr/>
      </w:pPr>
      <w:r>
        <w:rPr/>
        <w:t>3 Underground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Street lights </w:t>
      </w:r>
    </w:p>
    <w:p>
      <w:pPr>
        <w:pStyle w:val="ListParagraph"/>
        <w:numPr>
          <w:ilvl w:val="1"/>
          <w:numId w:val="9"/>
        </w:numPr>
        <w:rPr/>
      </w:pPr>
      <w:r>
        <w:rPr/>
        <w:t>23 New Install</w:t>
      </w:r>
    </w:p>
    <w:p>
      <w:pPr>
        <w:pStyle w:val="ListParagraph"/>
        <w:numPr>
          <w:ilvl w:val="1"/>
          <w:numId w:val="9"/>
        </w:numPr>
        <w:rPr/>
      </w:pPr>
      <w:r>
        <w:rPr/>
        <w:t>23 New Pole</w:t>
      </w:r>
    </w:p>
    <w:p>
      <w:pPr>
        <w:pStyle w:val="ListParagraph"/>
        <w:numPr>
          <w:ilvl w:val="0"/>
          <w:numId w:val="9"/>
        </w:numPr>
        <w:rPr/>
      </w:pPr>
      <w:r>
        <w:rPr/>
        <w:t>Underground Locates (OUPS) 86</w:t>
      </w:r>
    </w:p>
    <w:p>
      <w:pPr>
        <w:pStyle w:val="ListParagraph"/>
        <w:numPr>
          <w:ilvl w:val="0"/>
          <w:numId w:val="9"/>
        </w:numPr>
        <w:rPr/>
      </w:pPr>
      <w:r>
        <w:rPr/>
        <w:t>Traffic Signals</w:t>
      </w:r>
    </w:p>
    <w:p>
      <w:pPr>
        <w:pStyle w:val="ListParagraph"/>
        <w:numPr>
          <w:ilvl w:val="1"/>
          <w:numId w:val="9"/>
        </w:numPr>
        <w:rPr/>
      </w:pPr>
      <w:r>
        <w:rPr/>
        <w:t xml:space="preserve">Replace failed pedestrian buttons (2) at Touvelle and Summit/Fairground   </w:t>
      </w:r>
    </w:p>
    <w:p>
      <w:pPr>
        <w:pStyle w:val="ListParagraph"/>
        <w:numPr>
          <w:ilvl w:val="0"/>
          <w:numId w:val="9"/>
        </w:numPr>
        <w:rPr/>
      </w:pPr>
      <w:r>
        <w:rPr/>
        <w:t>Substations</w:t>
      </w:r>
    </w:p>
    <w:p>
      <w:pPr>
        <w:pStyle w:val="ListParagraph"/>
        <w:numPr>
          <w:ilvl w:val="1"/>
          <w:numId w:val="9"/>
        </w:numPr>
        <w:rPr/>
      </w:pPr>
      <w:r>
        <w:rPr/>
        <w:t xml:space="preserve">Replace all regulator control boards at Summit Sub. (12)    </w:t>
      </w:r>
    </w:p>
    <w:p>
      <w:pPr>
        <w:pStyle w:val="ListParagraph"/>
        <w:numPr>
          <w:ilvl w:val="1"/>
          <w:numId w:val="9"/>
        </w:numPr>
        <w:rPr/>
      </w:pPr>
      <w:r>
        <w:rPr/>
        <w:t>CAPT monthly bill</w:t>
      </w:r>
    </w:p>
    <w:p>
      <w:pPr>
        <w:pStyle w:val="ListParagraph"/>
        <w:numPr>
          <w:ilvl w:val="0"/>
          <w:numId w:val="9"/>
        </w:numPr>
        <w:rPr/>
      </w:pPr>
      <w:r>
        <w:rPr/>
        <w:t>Tree Trimming</w:t>
      </w:r>
    </w:p>
    <w:p>
      <w:pPr>
        <w:pStyle w:val="ListParagraph"/>
        <w:numPr>
          <w:ilvl w:val="0"/>
          <w:numId w:val="5"/>
        </w:numPr>
        <w:rPr/>
      </w:pPr>
      <w:r>
        <w:rPr/>
        <w:t>Brush hog under lines along railroad tracks west of Grand Lake Road</w:t>
      </w:r>
    </w:p>
    <w:p>
      <w:pPr>
        <w:pStyle w:val="ListParagraph"/>
        <w:numPr>
          <w:ilvl w:val="0"/>
          <w:numId w:val="5"/>
        </w:numPr>
        <w:rPr/>
      </w:pPr>
      <w:r>
        <w:rPr/>
        <w:t>Brush hog under lines along railroad tracks State Route 29 overpass to Staeger Road</w:t>
      </w:r>
    </w:p>
    <w:p>
      <w:pPr>
        <w:pStyle w:val="ListParagraph"/>
        <w:numPr>
          <w:ilvl w:val="0"/>
          <w:numId w:val="9"/>
        </w:numPr>
        <w:rPr/>
      </w:pPr>
      <w:r>
        <w:rPr/>
        <w:t>Request or Miscellaneous Jobs</w:t>
      </w:r>
    </w:p>
    <w:p>
      <w:pPr>
        <w:pStyle w:val="ListParagraph"/>
        <w:numPr>
          <w:ilvl w:val="1"/>
          <w:numId w:val="9"/>
        </w:numPr>
        <w:rPr/>
      </w:pPr>
      <w:r>
        <w:rPr>
          <w:rFonts w:eastAsia="Times New Roman"/>
        </w:rPr>
        <w:t xml:space="preserve"> </w:t>
      </w:r>
      <w:r>
        <w:rPr/>
        <w:t xml:space="preserve">Work on system mapping </w:t>
      </w:r>
    </w:p>
    <w:p>
      <w:pPr>
        <w:pStyle w:val="ListParagraph"/>
        <w:numPr>
          <w:ilvl w:val="1"/>
          <w:numId w:val="9"/>
        </w:numPr>
        <w:rPr/>
      </w:pPr>
      <w:r>
        <w:rPr/>
        <w:t>Take net down at Montgomery Field</w:t>
      </w:r>
    </w:p>
    <w:p>
      <w:pPr>
        <w:pStyle w:val="ListParagraph"/>
        <w:numPr>
          <w:ilvl w:val="1"/>
          <w:numId w:val="9"/>
        </w:numPr>
        <w:rPr/>
      </w:pPr>
      <w:r>
        <w:rPr/>
        <w:t>10/2/17- Kyle Langston 1</w:t>
      </w:r>
      <w:r>
        <w:rPr>
          <w:vertAlign w:val="superscript"/>
        </w:rPr>
        <w:t>st</w:t>
      </w:r>
      <w:r>
        <w:rPr/>
        <w:t xml:space="preserve"> day of employment- apprentice lineman</w:t>
      </w:r>
    </w:p>
    <w:p>
      <w:pPr>
        <w:pStyle w:val="ListParagraph"/>
        <w:numPr>
          <w:ilvl w:val="1"/>
          <w:numId w:val="9"/>
        </w:numPr>
        <w:rPr/>
      </w:pPr>
      <w:r>
        <w:rPr/>
        <w:t>8/10/17-Present- Keith Huber- paid administrative leave</w:t>
      </w:r>
    </w:p>
    <w:p>
      <w:pPr>
        <w:pStyle w:val="ListParagraph"/>
        <w:numPr>
          <w:ilvl w:val="0"/>
          <w:numId w:val="9"/>
        </w:numPr>
        <w:rPr/>
      </w:pPr>
      <w:r>
        <w:rPr/>
        <w:t>Trouble Calls</w:t>
      </w:r>
    </w:p>
    <w:p>
      <w:pPr>
        <w:pStyle w:val="ListParagraph"/>
        <w:numPr>
          <w:ilvl w:val="1"/>
          <w:numId w:val="9"/>
        </w:numPr>
        <w:rPr/>
      </w:pPr>
      <w:r>
        <w:rPr/>
        <w:t xml:space="preserve">9/25/17- Machine Pro- West Market- phase out for 1.5 hours   </w:t>
        <w:tab/>
        <w:tab/>
        <w:tab/>
      </w:r>
    </w:p>
    <w:p>
      <w:pPr>
        <w:pStyle w:val="ListParagraph"/>
        <w:numPr>
          <w:ilvl w:val="1"/>
          <w:numId w:val="9"/>
        </w:numPr>
        <w:rPr/>
      </w:pPr>
      <w:r>
        <w:rPr/>
        <w:t xml:space="preserve">9/28/17- Fleetfoot and St. Anthony Road- bad cutout- 1.25 hours   </w:t>
      </w:r>
    </w:p>
    <w:p>
      <w:pPr>
        <w:pStyle w:val="ListParagraph"/>
        <w:numPr>
          <w:ilvl w:val="0"/>
          <w:numId w:val="9"/>
        </w:numPr>
        <w:rPr/>
      </w:pPr>
      <w:r>
        <w:rPr/>
        <w:t>Large Projects</w:t>
      </w:r>
    </w:p>
    <w:p>
      <w:pPr>
        <w:pStyle w:val="ListParagraph"/>
        <w:numPr>
          <w:ilvl w:val="1"/>
          <w:numId w:val="9"/>
        </w:numPr>
        <w:rPr/>
      </w:pPr>
      <w:r>
        <w:rPr/>
        <w:t>Install wire and complete installation of all street lights and poles for West Logan street light replacement- OH to UG</w:t>
      </w:r>
    </w:p>
    <w:p>
      <w:pPr>
        <w:pStyle w:val="ListParagraph"/>
        <w:numPr>
          <w:ilvl w:val="1"/>
          <w:numId w:val="9"/>
        </w:numPr>
        <w:rPr/>
      </w:pPr>
      <w:r>
        <w:rPr/>
        <w:t>Continue setting poles for 3 phase line extension- Township Line Road, Pine Road to Kuhn Road</w:t>
      </w:r>
    </w:p>
    <w:p>
      <w:pPr>
        <w:pStyle w:val="ListParagraph"/>
        <w:numPr>
          <w:ilvl w:val="1"/>
          <w:numId w:val="9"/>
        </w:numPr>
        <w:rPr/>
      </w:pPr>
      <w:r>
        <w:rPr/>
        <w:t xml:space="preserve">Install animal protection on 69KV line along railroad tracks between Grand Lake Road and Buckeye Street and east of State Route 29 overpass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come Tax – September 2017</w:t>
      </w:r>
    </w:p>
    <w:tbl>
      <w:tblPr>
        <w:tblW w:w="11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220"/>
        <w:gridCol w:w="1219"/>
        <w:gridCol w:w="1389"/>
        <w:gridCol w:w="1435"/>
        <w:gridCol w:w="1412"/>
        <w:gridCol w:w="1361"/>
        <w:gridCol w:w="966"/>
      </w:tblGrid>
      <w:tr>
        <w:trPr>
          <w:trHeight w:val="43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7 vs 2016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7vs 2016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h-to-date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nth-to-date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nth-to-date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ear-to-date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ear-to-date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ear-to-date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Year change 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ear percent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,886.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3,124.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8,437.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2,978.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2,970.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4,714.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58,256.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6.7</w:t>
            </w:r>
          </w:p>
        </w:tc>
      </w:tr>
      <w:tr>
        <w:trPr>
          <w:trHeight w:val="7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 Resident Bu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882.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114.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705.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,377.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,780.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345.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,564.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.4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,977.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450.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,050.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1,666.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9,109.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7,336.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31,773.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4.8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-residen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095.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512.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963.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,349.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,719.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,786.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5,933.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9.0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thholdin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2,421.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,489.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3,312.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814,994.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162,946.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107,317.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55,628.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1.7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 Resident W/H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159.7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628.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208.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,268.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664.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,128.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16,536.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17.4</w:t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nd Tota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7,422.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9,320.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2,678.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244,635.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913,191.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,782,628.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130,562.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.6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886"/>
        <w:gridCol w:w="1799"/>
        <w:gridCol w:w="1799"/>
        <w:gridCol w:w="1634"/>
      </w:tblGrid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uar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54,358.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61,309.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08,577.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516.97</w:t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ruar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91,713.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40,373.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47,395.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935.74</w:t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h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81,611.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38,693.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87,844.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910.83</w:t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i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668,115.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712,549.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720,525.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964.08</w:t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95,219.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91,086.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684,987.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868.16</w:t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93,612.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97,763.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44,851.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539.06</w:t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444,565.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43,451.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$443,860.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,797.12</w:t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us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52,510.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01,985.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95,829.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417.44</w:t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tembe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05,527.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57,422.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79,320.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678.85</w:t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obe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71,347.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32,787.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51,848.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ember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09,576.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89,309.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49,370.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embe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52,031.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52,031.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466,973.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nd Tota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20,190.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,220,190.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6,181,382.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30" w:right="30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9:07:00Z</dcterms:created>
  <dc:creator>Preferred User</dc:creator>
  <dc:description/>
  <cp:keywords/>
  <dc:language>en-US</dc:language>
  <cp:lastModifiedBy>Kari Fox</cp:lastModifiedBy>
  <cp:lastPrinted>2012-01-20T09:32:00Z</cp:lastPrinted>
  <dcterms:modified xsi:type="dcterms:W3CDTF">2017-10-06T13:24:00Z</dcterms:modified>
  <cp:revision>14</cp:revision>
  <dc:subject/>
  <dc:title/>
</cp:coreProperties>
</file>