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  <w:t>Committee of the Whole @ 6:3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  <w:t>Committee of the Whole @ 6:45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day, October 9, 2023 7:00 P.M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~Council Meeting Minutes- September 25, 2023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~Committee of the Whole- September 25, 2023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dience Communica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w Busines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37-23-O: </w:t>
      </w:r>
      <w:r>
        <w:rPr>
          <w:rFonts w:cs="Arial" w:ascii="Arial" w:hAnsi="Arial"/>
          <w:sz w:val="24"/>
          <w:szCs w:val="24"/>
        </w:rPr>
        <w:t xml:space="preserve">An Ordinance transferring funds, appropriating funds, and amending various </w:t>
        <w:tab/>
        <w:t xml:space="preserve">categories within Ordinance 50-22-O as the Fourth Supplement to the 2023 Annual </w:t>
        <w:tab/>
        <w:t xml:space="preserve">Appropriations,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36-23-O: </w:t>
      </w:r>
      <w:r>
        <w:rPr>
          <w:rFonts w:cs="Arial" w:ascii="Arial" w:hAnsi="Arial"/>
          <w:sz w:val="24"/>
          <w:szCs w:val="24"/>
        </w:rPr>
        <w:t xml:space="preserve">An Ordinance authorizing the Safety-Service Director to enter into an </w:t>
        <w:tab/>
        <w:t xml:space="preserve">agreement for Fire Protection with Hopewell Township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14-23-R: </w:t>
      </w:r>
      <w:r>
        <w:rPr>
          <w:rFonts w:cs="Arial" w:ascii="Arial" w:hAnsi="Arial"/>
          <w:sz w:val="24"/>
          <w:szCs w:val="24"/>
        </w:rPr>
        <w:t xml:space="preserve">A Resolution accepting donations from C-Town Wings’ 9/11 Fundraiser to the </w:t>
        <w:tab/>
        <w:t>Celina Police Department and to the Celina Fire Department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4:52:00Z</dcterms:created>
  <dc:creator>Joan</dc:creator>
  <dc:description/>
  <cp:keywords/>
  <dc:language>en-US</dc:language>
  <cp:lastModifiedBy>Kari Fox</cp:lastModifiedBy>
  <cp:lastPrinted>2023-10-06T09:26:00Z</cp:lastPrinted>
  <dcterms:modified xsi:type="dcterms:W3CDTF">2023-10-06T13:26:00Z</dcterms:modified>
  <cp:revision>6</cp:revision>
  <dc:subject/>
  <dc:title>AGENDA</dc:title>
</cp:coreProperties>
</file>