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8-17-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EXPRESSING GRATITUDE TO VARIOUS INDIVIDUALS, GROUPS, AND BUSINESSES FOR PROVIDING ASSISTANCE AFTER THE TORNADO</w:t>
      </w:r>
      <w:r>
        <w:rPr>
          <w:rFonts w:cs="Arial" w:ascii="Arial" w:hAnsi="Arial"/>
          <w:b/>
          <w:sz w:val="22"/>
          <w:szCs w:val="22"/>
        </w:rPr>
        <w:t>,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damage as the result of the EF2 tornado on Sunday, November 5, 2017;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of Celina gratefully acknowledges and appreciates the assistance provided by various individuals, groups, and businesses within the City of Celina and surrounding comm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deepest appreciation to Montezuma, Rockford, Mendon, and Chickasaw Fire Departments, Rockford and Coldwater Ambulance Squads, Westside Carryout, Kentucky Fried Chicken, Vogel’s Bakery, Drunken Monkey, The Fountain Restaurant, Friendly Markets, Chief Supermarket, Pullman Bay Restaurant, Grier Power Digging LLC (portable toilets), Paige Waterman, Travis Faber, Representative Keith Faber, Ohio State Patrol, MCERV Volunteers, American Municipal Power (AMP), Mercer County Sheriff Department, Shinn Brothers, Inc., JD Construction, Celina City Schools, Celina High School Football, Celina High School Cross Country, Hot Head Burritos, Arby’s, Happy Daz, J’s American Pub, Celina Wine Store, Shell, Soccer Sisters, and Belna Petroleum for providing assistance to the City of Celina following the EF2 tornado on Sunday, November 5, 2017.</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Clerk of Council is hereby directed to forward a copy of this Resolution to each individual, group, and busines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t>______ day of _________________, 2017</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 xml:space="preserve">          </w:t>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Heading"/>
        <w:ind w:left="4320" w:right="-1710" w:firstLine="720"/>
        <w:jc w:val="both"/>
        <w:rPr>
          <w:rFonts w:ascii="Arial" w:hAnsi="Arial" w:cs="Arial"/>
          <w:b w:val="false"/>
          <w:b w:val="false"/>
          <w:bCs/>
          <w:sz w:val="22"/>
          <w:szCs w:val="22"/>
        </w:rPr>
      </w:pPr>
      <w:r>
        <w:rPr>
          <w:rFonts w:cs="Arial" w:ascii="Arial" w:hAnsi="Arial"/>
          <w:b w:val="false"/>
          <w:bCs/>
          <w:sz w:val="22"/>
          <w:szCs w:val="22"/>
        </w:rPr>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9:14:00Z</dcterms:created>
  <dc:creator>Valued Gateway Client</dc:creator>
  <dc:description/>
  <cp:keywords/>
  <dc:language>en-US</dc:language>
  <cp:lastModifiedBy>Kari Fox</cp:lastModifiedBy>
  <cp:lastPrinted>2017-11-09T14:17:00Z</cp:lastPrinted>
  <dcterms:modified xsi:type="dcterms:W3CDTF">2017-11-17T15:58:00Z</dcterms:modified>
  <cp:revision>15</cp:revision>
  <dc:subject/>
  <dc:title>ORDNINANCE NO</dc:title>
</cp:coreProperties>
</file>