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7-21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DONATIONS FROM THE MERCER COUNTY FAIRGROUNDS INC, OSGOOD BANK, AND C-TOWN WINGS TO THE CELINA FIRE DEPARTMENT AND FROM C-TOWN WINGS TO THE CELINA POLICE DEPARTMENT.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Mercer County Fairgrounds, Inc has generously offered a monetary donation of Two Thousand Dollars ($2,000.00) to the Celina Fire Department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Osgood Bank has generously offered a monetary donation of One Hundred Dollars ($100.00) to the Celina Fire Department in memory of Gary, Todd and Brad Wuebker as part of their way of honoring those that bravely responded to the Wuebker Farm Accident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C-Town Wings Restaurant has generously offered a monetary donation of Three Hundred Dollars ($300.00) to the Celina Fire Department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C-Town Wings Restaurant has generously offered a monetary donation of Three Hundred Dollars ($300.00) to the Celina Police Depart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Celina City Council gratefully acknowledges and accepts the donation of Two Thousand Dollars ($2,000.00) from the Mercer County Fairgrounds, Inc to the Celina Fire Departm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, the Celina City Council gratefully acknowledges and accepts the donation of One Hundred Dollars ($100.00) from Osgood Bank to the Celina Fire Depart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THRE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Celina City Council gratefully acknowledges and accepts the donation of Three Hundred Dollars ($300.00) from C-Town Wings restaurant to the Celina Fire Depart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SECTION FOU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AT, the Celina City Council gratefully acknowledges and accepts the donation of Three Hundred Dollars ($300.00) from C-Town Wings restaurant to the Celina Police Departm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FIV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21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Vincent J. Barnhart, Acting Clerk of Council</w:t>
      </w:r>
    </w:p>
    <w:p>
      <w:pPr>
        <w:pStyle w:val="Normal"/>
        <w:widowControl/>
        <w:autoSpaceDE w:val="true"/>
        <w:ind w:right="-1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widowControl/>
        <w:autoSpaceDE w:val="true"/>
        <w:ind w:left="4320" w:right="-171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21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nstanti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Constantia" w:hAnsi="Baskerville;Constantia" w:cs="Baskerville;Constanti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Constantia" w:hAnsi="Baskerville;Constantia" w:cs="Baskerville;Constanti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Constantia" w:hAnsi="Baskerville;Constantia" w:cs="Baskerville;Constanti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Constantia" w:hAnsi="Baskerville;Constantia" w:cs="Baskerville;Constanti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7:50:00Z</dcterms:created>
  <dc:creator>Joan</dc:creator>
  <dc:description/>
  <cp:keywords/>
  <dc:language>en-US</dc:language>
  <cp:lastModifiedBy>Kari Fox</cp:lastModifiedBy>
  <cp:lastPrinted>2021-11-03T13:54:00Z</cp:lastPrinted>
  <dcterms:modified xsi:type="dcterms:W3CDTF">2021-11-03T17:54:00Z</dcterms:modified>
  <cp:revision>3</cp:revision>
  <dc:subject/>
  <dc:title>ORDINANCE NO</dc:title>
</cp:coreProperties>
</file>