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5-21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PRINCESS SUE HESS TO THE CELINA POLIC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Princess Sue Hess has generously offered a monetary donation of One Hundred Dollars ($100.00)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One Hundred Dollars ($100.00) from Princess Sue Hess to the Celina Police Depar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TW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1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1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9:09:00Z</dcterms:created>
  <dc:creator>Joan</dc:creator>
  <dc:description/>
  <cp:keywords/>
  <dc:language>en-US</dc:language>
  <cp:lastModifiedBy>Kari Fox</cp:lastModifiedBy>
  <cp:lastPrinted>2021-10-07T15:08:00Z</cp:lastPrinted>
  <dcterms:modified xsi:type="dcterms:W3CDTF">2021-10-07T19:09:00Z</dcterms:modified>
  <cp:revision>2</cp:revision>
  <dc:subject/>
  <dc:title>ORDINANCE NO</dc:title>
</cp:coreProperties>
</file>