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DINANCE 29-20-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lockText"/>
        <w:ind w:left="1260" w:righ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 ORDINANCE AUTHORIZING THE PUBLIC SALE OF CITY OWNED PROPERTY DESCRIBED AS PARCEL NUMBER 27-074900.00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EREAS, the City of Celina is the owner of certain lands and premises, such parcel being described as Mercer County Auditor parcel number 27-074900.0000, with a common location of 222 South Main Street, Celina, Mercer County, Ohio; and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EREAS, said property is not needed for public use by the City; and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AS, the City is desirous of selling said property at public auction subject to the highest bid and subject to a minimum bid of Twenty-Five Thousand Dollars ($25,000.00) with conditions as hereinafter set forth; a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AS, to allow for the bid advertisement of once a week for five consecutive weeks in a newspaper of general circulation within the municipal corporation per Ohio Revised Code §721.03, the bid opening date needs to be schedule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W, THEREFORE, BE IT ORDAINED by the Council of the City of Celina, County of Mercer, State of Ohio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T, the land described as parcel number 27-074900.0000, also attached as Exhibit A which is fully incorporated herein, with a common location of 222 South Main Street, Celina, Mercer County, Ohio is not needed for public use and shall be sold by the City for a minimum bid/purchase price of Twenty-Five Thousand Dollars ($25,000.00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T, the Safety-Service Director be and is hereby authorized and directed to advertise a notice of the public auction by sealed bids, once a week for five consecutive weeks in accordance with ORC </w:t>
      </w:r>
      <w:r>
        <w:rPr>
          <w:rFonts w:cs="Arial" w:ascii="Calibri" w:hAnsi="Calibri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>721.0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HRE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T, the City reserves the right to reject any and all bids for any reason allowed by la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FOUR</w:t>
      </w:r>
    </w:p>
    <w:p>
      <w:pPr>
        <w:pStyle w:val="Subtit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T, the City makes no representation as to the development potential or environmental conditions of this parcel.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FIVE</w:t>
      </w:r>
    </w:p>
    <w:p>
      <w:pPr>
        <w:pStyle w:val="Subtit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ubtitle"/>
        <w:jc w:val="both"/>
        <w:rPr/>
      </w:pPr>
      <w:r>
        <w:rPr>
          <w:rFonts w:cs="Arial" w:ascii="Arial" w:hAnsi="Arial"/>
          <w:sz w:val="22"/>
          <w:szCs w:val="22"/>
        </w:rPr>
        <w:t>THAT, the title to said property shall be transferred via a Quit Claim Deed from the City to the successful bidder.</w:t>
      </w:r>
    </w:p>
    <w:p>
      <w:pPr>
        <w:pStyle w:val="Subtit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ubtit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ON SIX</w:t>
      </w:r>
    </w:p>
    <w:p>
      <w:pPr>
        <w:pStyle w:val="Subtit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this Ordinance shall take effect and be in force from and after its passage and approval by the Mayor at the earliest period allowed by law.</w:t>
      </w:r>
    </w:p>
    <w:p>
      <w:pPr>
        <w:pStyle w:val="Sub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day of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 2020</w:t>
      </w:r>
    </w:p>
    <w:p>
      <w:pPr>
        <w:pStyle w:val="Heading"/>
        <w:ind w:left="180" w:right="-1710" w:firstLine="9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ind w:right="-171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Heading"/>
        <w:ind w:left="180" w:right="-1710" w:firstLine="9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sz w:val="22"/>
          <w:szCs w:val="22"/>
        </w:rPr>
        <w:t>Jason D. King, President of Council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ATTEST: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oan S. Wurster, Clerk of Council</w:t>
      </w:r>
    </w:p>
    <w:p>
      <w:pPr>
        <w:pStyle w:val="Normal"/>
        <w:ind w:right="-171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 xml:space="preserve">APPROVED 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  <w:tab/>
        <w:t xml:space="preserve">                </w:t>
      </w:r>
      <w:r>
        <w:rPr>
          <w:rFonts w:cs="Arial" w:ascii="Arial" w:hAnsi="Arial"/>
          <w:bCs/>
          <w:sz w:val="22"/>
          <w:szCs w:val="22"/>
        </w:rPr>
        <w:t>, 2020</w:t>
      </w:r>
    </w:p>
    <w:p>
      <w:pPr>
        <w:pStyle w:val="Normal"/>
        <w:ind w:right="-171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71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Heading"/>
        <w:ind w:left="180" w:right="-1710" w:firstLine="9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sz w:val="22"/>
          <w:szCs w:val="22"/>
        </w:rPr>
        <w:t>Jeffrey S. Hazel, Mayor</w:t>
      </w:r>
    </w:p>
    <w:p>
      <w:pPr>
        <w:pStyle w:val="Normal"/>
        <w:ind w:right="-9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tabs>
          <w:tab w:val="clear" w:pos="720"/>
          <w:tab w:val="left" w:pos="3600" w:leader="none"/>
        </w:tabs>
        <w:ind w:right="-9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Heading2"/>
        <w:ind w:right="-990" w:hanging="0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Type Md BT">
    <w:altName w:val="Sitka Small"/>
    <w:charset w:val="00"/>
    <w:family w:val="roman"/>
    <w:pitch w:val="variable"/>
  </w:font>
  <w:font w:name="Baskerville">
    <w:altName w:val="Goudy Old Style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Type Md BT;Sitka Small" w:hAnsi="AmerType Md BT;Sitka Small" w:cs="AmerType Md BT;Sitka Smal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0" w:hanging="0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Type Md BT;Sitka Small" w:hAnsi="AmerType Md BT;Sitka Small" w:cs="AmerType Md BT;Sitka Small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erType Md BT;Sitka Small" w:hAnsi="AmerType Md BT;Sitka Smal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askerville;Goudy Old Style" w:hAnsi="Baskerville;Goudy Old Style" w:cs="Baskerville;Goudy Old Style"/>
    </w:rPr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rFonts w:ascii="Baskerville;Goudy Old Style" w:hAnsi="Baskerville;Goudy Old Style" w:cs="Baskerville;Goudy Old Style"/>
    </w:rPr>
  </w:style>
  <w:style w:type="paragraph" w:styleId="BodyTextIndent3">
    <w:name w:val="Body Text Indent 3"/>
    <w:basedOn w:val="Normal"/>
    <w:qFormat/>
    <w:pPr>
      <w:ind w:firstLine="1440"/>
    </w:pPr>
    <w:rPr>
      <w:rFonts w:ascii="Baskerville;Goudy Old Style" w:hAnsi="Baskerville;Goudy Old Style" w:cs="Baskerville;Goudy Old Sty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17:00Z</dcterms:created>
  <dc:creator>Valued Gateway Client</dc:creator>
  <dc:description/>
  <cp:keywords/>
  <dc:language>en-US</dc:language>
  <cp:lastModifiedBy>Kari Fox</cp:lastModifiedBy>
  <cp:lastPrinted>2020-10-23T09:22:00Z</cp:lastPrinted>
  <dcterms:modified xsi:type="dcterms:W3CDTF">2020-10-27T18:20:00Z</dcterms:modified>
  <cp:revision>6</cp:revision>
  <dc:subject/>
  <dc:title>ORDNINANCE NO</dc:title>
</cp:coreProperties>
</file>