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INANCE 34-20-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ind w:left="1350" w:right="20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ORDINANCE TO AMEND ORDINANCE 18-20-O TO ADD AN ADDITIONAL BAILIFF/PROBATION OFFICER AND TO ADD AN ELETRIC DISTRIBUTION ASSISTANT SUPERINTENDENT AND TO ELIMINATE AN ELECTRIC DISTRIBUTION CREWLEADER.</w:t>
      </w:r>
    </w:p>
    <w:p>
      <w:pPr>
        <w:pStyle w:val="Normal"/>
        <w:ind w:righ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through review and consideration of organizational structure and personnel needs, the Judge has determined that the number of employees specified in Ordinance 18-20-O, passed by City Council on June 22, 2020, must be revised and modified to add an additional Bailiff/Probation Officer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through review and consideration of organizational structure and personnel needs, Administration has determined that the number of employees specified in Ordinance 18-20-O, passed by City Council on June 22, 2020, must be revised and modified to add an Electric Distribution Assistant Superintendent and eliminate an Electric Distribution Crewleader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the Municipal Court has determined to increase the number of “Bailiff/Probation Officer” under “Municipal Court” category from one (1) to two (2)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the City of Celina has determined to add (1) Electric Distribution Assistant Superintendent under the “Electric Distribution Department” category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AS, the City of Celina has determined to decrease the number of “Electric Distribution Crewleader” under “Electric Distribution Department” from two (2) to one (1)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, and State of Ohi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, the number of “Bailiff/Probation Officer” positions under the “Municipal Court” category is hereby increased from one (1) to two (2) posi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AT, one (1) “Electric Distribution Assistant Superintendent” position under the “Electric Distribution Department” category be add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, the number of “Electric Distribution Crewleader” positions under the “Electric Distribution Department” category is hereby reduced from two (2) positions to one (1) posi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AT, the “Total Municipal Court” will be increased to 8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AT, the “Total City of Celina Authorized Positions” will be increased to 11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in order to reflect the modifications set forth in Section One hereinabove, Ordinance 18-20-O, passed by City Council on June 22, 2020 is hereby repealed and replaced in its entirety as follows: </w:t>
      </w:r>
    </w:p>
    <w:tbl>
      <w:tblPr>
        <w:tblW w:w="1125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4570"/>
        <w:gridCol w:w="450"/>
        <w:gridCol w:w="5670"/>
      </w:tblGrid>
      <w:tr>
        <w:trPr>
          <w:trHeight w:val="34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ADMINISTRATION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NGINEERING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-Service Direct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ity Enginee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or of Administrative Servic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ineering Assistant I or II</w:t>
            </w:r>
          </w:p>
        </w:tc>
      </w:tr>
      <w:tr>
        <w:trPr>
          <w:trHeight w:val="255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e Assista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 Enforcement Office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&amp; Community Development Direct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unt Clerk I, II or III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x Administrat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Engineering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x Clerk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uman Resource Direct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LECTRIC DISTRIBUTION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uman Resource Coordinat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Distribution Superintend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Administration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Electric Distribution Assistant Superintend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Distribution Crewleade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MUNICIPAL COUR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Line Maintenance Worker I, II, or III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al Court Clerk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Electric Distribution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eputy Court Clerks I, II, III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liff/Probation Office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WASTEWATER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Municipal Cour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water Treatment Plant Superintend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water Treatment Plant Assistant Superintend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AUDITOR'S OFFI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water Treatment Plant Operators I, II, III or Trainee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f Deputy Audit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Wastewater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eputy Audit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unt Clerk I, II, or III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WATER DEPARTMENT 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Auditor's Offic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Treatment Plant - Distribution Superintend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Treatment Plant Assistant Superintend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USTOMER SERVIC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Treatment Plant Operators I, II, III or Trainee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unt Clerk Supervis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y Technician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unt Clerk I, II or III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Line Maintenance Worker I or II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er I or II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Water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Customer Servic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BLIC WORKS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RKS &amp; RECREATION DEPARTM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Works Superintend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s &amp; Recreation Director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Works Assistant Superintend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Parks &amp; Recreation Departm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Works Maintenance Worker I or II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s Maintenance Crewleade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LICE DEPARTM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water Collection Worker I, II or Trainee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f of Polic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2 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Public Works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ant Chief of Police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gean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FIRE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olman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Chief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atcher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ant Fire Chief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Police Departm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Lieutenants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fighters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Fire Departmen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City of Celina Authorized Position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HRE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, any City legislation or Sections of Ordinances inconsistent with the terms of this Ordinance are hereby repealed and this Ordinance is hereby declared the intent of Counci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FOUR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 THEREFORE, this Ordinance shall take effect and be in force from and after its passage and approval by the Mayor at the earliest period allowed by law.</w:t>
      </w:r>
    </w:p>
    <w:p>
      <w:pPr>
        <w:pStyle w:val="Subtitle"/>
        <w:ind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/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2020.</w:t>
      </w:r>
    </w:p>
    <w:p>
      <w:pPr>
        <w:pStyle w:val="Heading"/>
        <w:ind w:left="180" w:right="-1710" w:firstLine="9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right="-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22"/>
          <w:szCs w:val="22"/>
        </w:rPr>
        <w:t>Jason D. King, 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an S. Wurster, Clerk of Council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rFonts w:cs="Arial" w:ascii="Arial" w:hAnsi="Arial"/>
          <w:bCs/>
          <w:sz w:val="22"/>
          <w:szCs w:val="22"/>
        </w:rPr>
        <w:t>, 2020.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22"/>
          <w:szCs w:val="22"/>
        </w:rPr>
        <w:t>Jeffrey S. Hazel, Mayor</w:t>
      </w:r>
    </w:p>
    <w:p>
      <w:pPr>
        <w:pStyle w:val="Normal"/>
        <w:ind w:right="-990" w:hanging="0"/>
        <w:rPr/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2"/>
        <w:ind w:right="-990" w:hanging="0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720" w:right="720" w:gutter="0" w:header="0" w:top="720" w:footer="0" w:bottom="4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altName w:val="Bookman Old Style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Type Md BT;Bookman Old Style" w:hAnsi="AmerType Md BT;Bookman Old Style" w:cs="AmerType Md BT;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0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Type Md BT;Bookman Old Style" w:hAnsi="AmerType Md BT;Bookman Old Style" w:cs="AmerType Md BT;Bookman Old Style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erType Md BT;Bookman Old Style" w:hAnsi="AmerType Md BT;Bookman Old Style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7:51:00Z</dcterms:created>
  <dc:creator>Valued Gateway Client</dc:creator>
  <dc:description/>
  <cp:keywords/>
  <dc:language>en-US</dc:language>
  <cp:lastModifiedBy>Kari Fox</cp:lastModifiedBy>
  <cp:lastPrinted>2020-11-06T12:13:00Z</cp:lastPrinted>
  <dcterms:modified xsi:type="dcterms:W3CDTF">2020-11-06T19:03:00Z</dcterms:modified>
  <cp:revision>8</cp:revision>
  <dc:subject/>
  <dc:title>ORDNINANCE NO</dc:title>
</cp:coreProperties>
</file>