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00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Committee of the Whole @ 6:45 PM</w:t>
      </w:r>
    </w:p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December 18, 2023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November 27, 2023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5-23-O: </w:t>
      </w:r>
      <w:r>
        <w:rPr>
          <w:rFonts w:cs="Arial" w:ascii="Arial" w:hAnsi="Arial"/>
          <w:sz w:val="22"/>
          <w:szCs w:val="22"/>
        </w:rPr>
        <w:t xml:space="preserve">An Ordinance repealing and replacing Ordinance 20-23-O that establishes revised </w:t>
        <w:tab/>
        <w:t xml:space="preserve">Electric Rate Schedules, expands the renewable parallel generation limits, establishes qualifying </w:t>
        <w:tab/>
        <w:t xml:space="preserve">facility services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56-23-O: </w:t>
      </w:r>
      <w:r>
        <w:rPr>
          <w:rFonts w:cs="Arial" w:ascii="Arial" w:hAnsi="Arial"/>
          <w:sz w:val="22"/>
          <w:szCs w:val="22"/>
        </w:rPr>
        <w:t xml:space="preserve">An Ordinance authorizing the Mayor and Safety-Service Director to enter into an </w:t>
        <w:tab/>
        <w:t xml:space="preserve">agreement for Ambulance Service (EMS) with Mercer County and declaring an emergency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7-23-O: </w:t>
      </w:r>
      <w:r>
        <w:rPr>
          <w:rFonts w:cs="Arial" w:ascii="Arial" w:hAnsi="Arial"/>
          <w:sz w:val="22"/>
          <w:szCs w:val="22"/>
        </w:rPr>
        <w:t xml:space="preserve">An Ordinance appropriating funds and amending various categories within Ordinance </w:t>
        <w:tab/>
        <w:t xml:space="preserve">50-22-O as the Seventh Supplement to the 2023 Annual Appropriations, and declaring an </w:t>
        <w:tab/>
        <w:t>emergency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8-23-R: </w:t>
      </w:r>
      <w:r>
        <w:rPr>
          <w:rFonts w:cs="Arial" w:ascii="Arial" w:hAnsi="Arial"/>
          <w:sz w:val="22"/>
          <w:szCs w:val="22"/>
        </w:rPr>
        <w:t xml:space="preserve">A Resolution authorizing the City of Celina to submit a grant application to the Ohio </w:t>
        <w:tab/>
        <w:t xml:space="preserve">Department of Natural Resources, 2023 Urban Forestry Grant Program to facilitate the </w:t>
        <w:tab/>
        <w:t xml:space="preserve">establishment and development of local urban and community forestry program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51-23-O:</w:t>
      </w:r>
      <w:r>
        <w:rPr>
          <w:rFonts w:cs="Arial" w:ascii="Arial" w:hAnsi="Arial"/>
          <w:sz w:val="22"/>
          <w:szCs w:val="22"/>
        </w:rPr>
        <w:t xml:space="preserve"> An Ordinance authorizing the re-establishment of the Street Improvements Capital </w:t>
        <w:tab/>
        <w:t xml:space="preserve">Fund, stating the purpose of the fund, the amount to be accumulated, the duration of the fund, </w:t>
        <w:tab/>
        <w:t xml:space="preserve">and declaring an emergency.  </w:t>
      </w:r>
      <w:r>
        <w:rPr>
          <w:rFonts w:cs="Arial" w:ascii="Arial" w:hAnsi="Arial"/>
          <w:b/>
          <w:sz w:val="22"/>
          <w:szCs w:val="22"/>
        </w:rPr>
        <w:t>(Amended 11/27/2023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2-23-O: </w:t>
      </w:r>
      <w:r>
        <w:rPr>
          <w:rFonts w:cs="Arial" w:ascii="Arial" w:hAnsi="Arial"/>
          <w:sz w:val="22"/>
          <w:szCs w:val="22"/>
        </w:rPr>
        <w:t xml:space="preserve">An Ordinance transferring and appropriating funds to memo post the playground </w:t>
        <w:tab/>
        <w:t xml:space="preserve">equipment paid directly by the Bryson Trust located at Bryson Park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3-23-O: </w:t>
      </w:r>
      <w:r>
        <w:rPr>
          <w:rFonts w:cs="Arial" w:ascii="Arial" w:hAnsi="Arial"/>
          <w:sz w:val="22"/>
          <w:szCs w:val="22"/>
        </w:rPr>
        <w:t xml:space="preserve">An Ordinance approving the participation in the EcoSmart Choice Program and </w:t>
        <w:tab/>
        <w:t xml:space="preserve">providing for corresponding electric system rates and requirements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4-23-O: </w:t>
      </w:r>
      <w:r>
        <w:rPr>
          <w:rFonts w:cs="Arial" w:ascii="Arial" w:hAnsi="Arial"/>
          <w:sz w:val="22"/>
          <w:szCs w:val="22"/>
        </w:rPr>
        <w:t xml:space="preserve">An Ordinance appropriating funds for full prepayment of the outstanding principal </w:t>
        <w:tab/>
        <w:t xml:space="preserve">amount of the American Municipal Power, Inc. (“AMP”) Bond Anticipation Note (“BAN”), maturing </w:t>
        <w:tab/>
        <w:t xml:space="preserve">January 23, 2024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2-23-O: </w:t>
      </w:r>
      <w:r>
        <w:rPr>
          <w:rFonts w:cs="Arial" w:ascii="Arial" w:hAnsi="Arial"/>
          <w:sz w:val="22"/>
          <w:szCs w:val="22"/>
        </w:rPr>
        <w:t xml:space="preserve">An Ordinance to amend portions of Chapter 182 of the Codified Ordinances of the City </w:t>
        <w:tab/>
        <w:t xml:space="preserve">of Celina regarding Municipal Income Tax,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4-23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dvertise and receive bids and </w:t>
        <w:tab/>
        <w:t xml:space="preserve">enter into an agreement for the 2024 Various Street Resurfacing Projects, appropriating funds, </w:t>
        <w:tab/>
        <w:t xml:space="preserve">and declaring an emergency.  </w:t>
      </w:r>
      <w:r>
        <w:rPr>
          <w:rFonts w:cs="Arial" w:ascii="Arial" w:hAnsi="Arial"/>
          <w:b/>
          <w:sz w:val="22"/>
          <w:szCs w:val="22"/>
        </w:rPr>
        <w:t xml:space="preserve"> (Amended 11/27/2023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7-23-O: </w:t>
      </w:r>
      <w:r>
        <w:rPr>
          <w:rFonts w:cs="Arial" w:ascii="Arial" w:hAnsi="Arial"/>
          <w:sz w:val="22"/>
          <w:szCs w:val="22"/>
        </w:rPr>
        <w:t xml:space="preserve">An Ordinance authorizing the re-establishment of the Fire Capital Fund, stating the </w:t>
        <w:tab/>
        <w:t xml:space="preserve">purpose of the fund, the amount to be accumulated, the duration of the fund,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48-23-O: </w:t>
      </w:r>
      <w:r>
        <w:rPr>
          <w:rFonts w:cs="Arial" w:ascii="Arial" w:hAnsi="Arial"/>
          <w:sz w:val="22"/>
          <w:szCs w:val="22"/>
        </w:rPr>
        <w:t xml:space="preserve">An Ordinance to make appropriations for expenses and other expenditures of the City </w:t>
        <w:tab/>
        <w:t xml:space="preserve">of Celina, State of Ohio, during the calendar year ending December 31, 2024, and declaring an </w:t>
        <w:tab/>
        <w:t xml:space="preserve">emergency. </w:t>
      </w:r>
      <w:r>
        <w:rPr>
          <w:rFonts w:cs="Arial" w:ascii="Arial" w:hAnsi="Arial"/>
          <w:b/>
          <w:sz w:val="22"/>
          <w:szCs w:val="22"/>
        </w:rPr>
        <w:t>(Amended 11/27/2023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49-23-O:</w:t>
      </w:r>
      <w:r>
        <w:rPr>
          <w:rFonts w:cs="Arial" w:ascii="Arial" w:hAnsi="Arial"/>
          <w:sz w:val="22"/>
          <w:szCs w:val="22"/>
        </w:rPr>
        <w:t xml:space="preserve"> An Ordinance authorizing the Safety-Service Director to advertise for bids and to enter </w:t>
        <w:tab/>
        <w:t>into contracts for City Projects and Capital Equipment for Fiscal Year 2024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0-23-O: </w:t>
      </w:r>
      <w:r>
        <w:rPr>
          <w:rFonts w:cs="Arial" w:ascii="Arial" w:hAnsi="Arial"/>
          <w:sz w:val="22"/>
          <w:szCs w:val="22"/>
        </w:rPr>
        <w:t xml:space="preserve">An Ordinance authorizing the Safety-Service Director to advertise for bids and to enter </w:t>
        <w:tab/>
        <w:t>into contracts for certain materials, services, supplies and equipment needed during 2024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tive Session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50:00Z</dcterms:created>
  <dc:creator>Joan</dc:creator>
  <dc:description/>
  <cp:keywords/>
  <dc:language>en-US</dc:language>
  <cp:lastModifiedBy>Kari Fox</cp:lastModifiedBy>
  <cp:lastPrinted>2023-12-15T15:02:00Z</cp:lastPrinted>
  <dcterms:modified xsi:type="dcterms:W3CDTF">2023-12-15T20:02:00Z</dcterms:modified>
  <cp:revision>6</cp:revision>
  <dc:subject/>
  <dc:title>AGENDA</dc:title>
</cp:coreProperties>
</file>