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January 27, 2025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January 13, 2025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mmittee of the Whole Meeting- January 13, 202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4-25-O: </w:t>
      </w:r>
      <w:r>
        <w:rPr>
          <w:rFonts w:cs="Arial" w:ascii="Arial" w:hAnsi="Arial"/>
          <w:sz w:val="22"/>
          <w:szCs w:val="22"/>
        </w:rPr>
        <w:t xml:space="preserve">An Ordinance appropriating funds for the Celina Police Department Dispatch Office </w:t>
        <w:tab/>
        <w:t xml:space="preserve">Renovation Project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5-25-O: </w:t>
      </w:r>
      <w:r>
        <w:rPr>
          <w:rFonts w:cs="Arial" w:ascii="Arial" w:hAnsi="Arial"/>
          <w:sz w:val="22"/>
          <w:szCs w:val="22"/>
        </w:rPr>
        <w:t xml:space="preserve">An Ordinance appropriating funds for the monetary donations received by the Celina Fire </w:t>
        <w:tab/>
        <w:t xml:space="preserve">Department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2-25-O:</w:t>
      </w:r>
      <w:r>
        <w:rPr>
          <w:rFonts w:cs="Arial" w:ascii="Arial" w:hAnsi="Arial"/>
          <w:sz w:val="22"/>
          <w:szCs w:val="22"/>
        </w:rPr>
        <w:t xml:space="preserve"> An Ordinance authorizing the Safety Service Director to enter into an Annual Service </w:t>
        <w:tab/>
        <w:t xml:space="preserve">Agreement with Emergency Networking, Inc. for Fire reporting services for the Celina Fire </w:t>
        <w:tab/>
        <w:t xml:space="preserve">Department and declaring an 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1-25-R: </w:t>
      </w:r>
      <w:r>
        <w:rPr>
          <w:rFonts w:cs="Arial" w:ascii="Arial" w:hAnsi="Arial"/>
          <w:sz w:val="22"/>
          <w:szCs w:val="22"/>
        </w:rPr>
        <w:t xml:space="preserve">A Resolution authorizing the sale by internet auction during calendar year 2025 of </w:t>
        <w:tab/>
        <w:t xml:space="preserve">municipally owned personal property which is not needed for public use, or which is obsolete or </w:t>
        <w:tab/>
        <w:t>unfit for the use for which it was acquired, pursuant to Ohio Revised Code Section 721.15(D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71-24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the </w:t>
        <w:tab/>
        <w:t xml:space="preserve">Veterans Forever, Inc. for the lease of the Bryson Park District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02:00Z</dcterms:created>
  <dc:creator>Joan</dc:creator>
  <dc:description/>
  <cp:keywords/>
  <dc:language>en-US</dc:language>
  <cp:lastModifiedBy>Kari Fox</cp:lastModifiedBy>
  <cp:lastPrinted>2025-01-24T13:55:00Z</cp:lastPrinted>
  <dcterms:modified xsi:type="dcterms:W3CDTF">2025-01-24T18:55:00Z</dcterms:modified>
  <cp:revision>8</cp:revision>
  <dc:subject/>
  <dc:title>AGENDA</dc:title>
</cp:coreProperties>
</file>