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69-24-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pPr>
      <w:r>
        <w:rPr>
          <w:rFonts w:cs="Arial" w:ascii="Arial" w:hAnsi="Arial"/>
          <w:b/>
          <w:sz w:val="22"/>
          <w:szCs w:val="22"/>
        </w:rPr>
        <w:t>AN ORDINANCE AUTHORIZING THE SAFETY-SERVICE DIRECTOR TO AWARD THE MILL STREET IMPROVEMENTS PROJECT TO SHINN BROTHERS, INC., APPROPRIATE FUND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rFonts w:cs="Arial"/>
          <w:sz w:val="22"/>
          <w:szCs w:val="22"/>
        </w:rPr>
        <w:t>WHEREAS, the City of Celina desires to do improvements to Mill Street; and</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TextBody"/>
        <w:tabs>
          <w:tab w:val="clear" w:pos="8640"/>
          <w:tab w:val="left" w:pos="720" w:leader="none"/>
          <w:tab w:val="left" w:pos="8820" w:leader="none"/>
          <w:tab w:val="left" w:pos="9000" w:leader="none"/>
        </w:tabs>
        <w:ind w:hanging="0"/>
        <w:rPr/>
      </w:pPr>
      <w:r>
        <w:rPr>
          <w:rFonts w:cs="Arial"/>
          <w:sz w:val="22"/>
          <w:szCs w:val="22"/>
        </w:rPr>
        <w:t>WHEREAS, the City of Celina has received 7 bids, which is attached hereto as Exhibit A, for the Mill Street Improvements Project; and</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TextBody"/>
        <w:tabs>
          <w:tab w:val="clear" w:pos="8640"/>
          <w:tab w:val="left" w:pos="720" w:leader="none"/>
          <w:tab w:val="left" w:pos="8820" w:leader="none"/>
          <w:tab w:val="left" w:pos="9000" w:leader="none"/>
        </w:tabs>
        <w:ind w:hanging="0"/>
        <w:rPr/>
      </w:pPr>
      <w:r>
        <w:rPr>
          <w:rFonts w:cs="Arial"/>
          <w:sz w:val="22"/>
          <w:szCs w:val="22"/>
        </w:rPr>
        <w:t>WEREAS, Shinn Brothers, Inc. has the lowest and best bid amount of Three Million Six Hundred Ninety Thousand Dollars ($3,690,000.00).</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the Safety-Service Director is authorized to award the Mill Street Improvements Project to Shinn Brothers, Inc. and the Safety-Service Director is further authorized to sign all documents and take all actions necessary to effectuate the intent of Council.</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t>THAT, City Council hereby directs the Auditor to appropriate a total of Three Hundred Seventy-Five Thousand Dollars ($375,000.00) from the unappropriated balances of the General, Electric, Water, and Wastewater Funds as appropriate into the Engineering Consultant expense account lines for the Access Engineering consultant fees for this project.</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overflowPunct w:val="false"/>
        <w:autoSpaceDE w:val="false"/>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Five Hundred Four Thousand Dollars ($504,000.00) from the unappropriated balance of the OPWC Mill Street Improvements Project Grant Fund into the OPWC Mill Street Improvements Project Expenses (309.632.5550) account for the Mill Street Improvements Project.</w:t>
      </w:r>
    </w:p>
    <w:p>
      <w:pPr>
        <w:pStyle w:val="Normal"/>
        <w:overflowPunct w:val="false"/>
        <w:autoSpaceDE w:val="false"/>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FOUR</w:t>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t>THAT, City Council hereby directs the Auditor to appropriate the balances of Two Million Two Hundred Twenty Thousand Four Hundred Seventy-Nine Dollars ($2,220,479.00) from unappropriated balance of the Street Improvement Fund</w:t>
      </w:r>
      <w:r>
        <w:rPr>
          <w:rFonts w:cs="Arial"/>
          <w:color w:val="151515"/>
          <w:sz w:val="21"/>
          <w:szCs w:val="21"/>
        </w:rPr>
        <w:t xml:space="preserve"> </w:t>
      </w:r>
      <w:r>
        <w:rPr>
          <w:rFonts w:cs="Arial"/>
          <w:sz w:val="22"/>
          <w:szCs w:val="22"/>
        </w:rPr>
        <w:t>into the Street Improvement Capital Project (321.221.5550) account, Twenty-Five Thousand Three Hundred Sixteen Dollars and Thirty Cents ($25,316.30) from unappropriated balance of the Waterline Replacement Fund into the Waterline Replacement Capital Project  (363.632.5550) account, One Hundred Sixty Thousand Fifty Seven Dollars and Seventy Cents ($160,057.70) from unappropriated balance of Water Revenue Fund into the Water Plant Professional Fee (663.631.5570) account, and Seven Hundred Eighty Thousand One Hundred Forty Seven Dollars ($780,147.00) from unappropriated balance of Wastewater System Operating Fund into the Wastewater System Plant Capital Line/Pipe/Fittings (666.641.5512) account for the Mill Street Improvement Project.</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FIVE</w:t>
      </w:r>
    </w:p>
    <w:p>
      <w:pPr>
        <w:pStyle w:val="Normal"/>
        <w:overflowPunct w:val="false"/>
        <w:autoSpaceDE w:val="false"/>
        <w:spacing w:before="280" w:after="280"/>
        <w:jc w:val="both"/>
        <w:rPr/>
      </w:pPr>
      <w:r>
        <w:rPr>
          <w:rFonts w:cs="Arial" w:ascii="Arial" w:hAnsi="Arial"/>
          <w:sz w:val="22"/>
          <w:szCs w:val="22"/>
        </w:rPr>
        <w:t>THAT, this Ordinance shall be declared an emergency measure for the preservation of the public health, safety, and welfare, and for the further reason that the Mill Street Improvements Project can be done at the earliest date possible.  NOW, therefore, this Ordinance shall take effect and be in force immediately upon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rFonts w:ascii="Arial" w:hAnsi="Arial" w:cs="Arial"/>
          <w:sz w:val="22"/>
          <w:szCs w:val="22"/>
        </w:rPr>
      </w:pPr>
      <w:r>
        <w:rPr>
          <w:rFonts w:cs="Arial" w:ascii="Arial" w:hAnsi="Arial"/>
          <w:sz w:val="22"/>
          <w:szCs w:val="22"/>
        </w:rPr>
        <w:t>Michael F. DiDonato, Clerk of Council</w:t>
      </w:r>
    </w:p>
    <w:p>
      <w:pPr>
        <w:pStyle w:val="Normal"/>
        <w:overflowPunct w:val="false"/>
        <w:autoSpaceDE w:val="false"/>
        <w:ind w:left="5040" w:right="-1710" w:firstLine="720"/>
        <w:jc w:val="both"/>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5:01:00Z</dcterms:created>
  <dc:creator>Angela R.M. Nickell</dc:creator>
  <dc:description/>
  <cp:keywords/>
  <dc:language>en-US</dc:language>
  <cp:lastModifiedBy>Kari Fox</cp:lastModifiedBy>
  <cp:lastPrinted>2024-11-22T13:15:00Z</cp:lastPrinted>
  <dcterms:modified xsi:type="dcterms:W3CDTF">2024-11-22T18:15:00Z</dcterms:modified>
  <cp:revision>4</cp:revision>
  <dc:subject/>
  <dc:title>ORDINANCE __-09-O</dc:title>
</cp:coreProperties>
</file>