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7-21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CCEPTING A DONATION FROM MERCER SAVINGS BANK TO THE CELINA FIRE DEPARTMENT FOR THE PURCHASE OF TABLES AND CHAIRS FOR THE TRAINING ROOM AND APPROPRIATING FUNDS.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Mercer Savings Bank generously offered a monetary donation of One Thousand Dollars ($1,000.00) to the Celina Fire Department to purchase tables and chairs for the training room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One Thousand Dollars ($1,000.00) to the Celina Fire Department for the purchase of tables and chairs for the training room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</w:t>
      </w:r>
      <w:r>
        <w:rPr>
          <w:rFonts w:cs="Arial" w:ascii="Arial" w:hAnsi="Arial"/>
          <w:sz w:val="21"/>
          <w:szCs w:val="21"/>
        </w:rPr>
        <w:t xml:space="preserve">City Council hereby directs the Auditor to appropriate One Thousand </w:t>
      </w:r>
      <w:r>
        <w:rPr>
          <w:rFonts w:cs="Arial" w:ascii="Arial" w:hAnsi="Arial"/>
          <w:color w:val="000000"/>
          <w:sz w:val="22"/>
          <w:szCs w:val="22"/>
        </w:rPr>
        <w:t xml:space="preserve">Dollars ($1,000.00) from the unappropriated balance of the Fire Capital Fund (360.221.5550) for the purchase of tables and chairs.  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720" w:footer="0" w:bottom="45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9:40:00Z</dcterms:created>
  <dc:creator>Angela R.M. Nickell</dc:creator>
  <dc:description/>
  <cp:keywords/>
  <dc:language>en-US</dc:language>
  <cp:lastModifiedBy>Kari Fox</cp:lastModifiedBy>
  <cp:lastPrinted>2021-02-18T14:39:00Z</cp:lastPrinted>
  <dcterms:modified xsi:type="dcterms:W3CDTF">2021-02-18T19:40:00Z</dcterms:modified>
  <cp:revision>2</cp:revision>
  <dc:subject/>
  <dc:title>SECTION TWO</dc:title>
</cp:coreProperties>
</file>