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9-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THE WAR ON THE SHORE II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War on the Shore II (hereinafter “Committee”) is holding an annual 1-day non-alcohol event for all people at the Bryson Park District to enjoy power lifting and food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 to allow for parking spaces located at the hot water hole to be blocked off for a food truck, as shown in the map attached labeled “Exhibit 2”,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the War on the Shore II in the amount of One Dollar ($1.00) per annum plus the current rental fee for the use of the amphitheater and shelter houses and other valuable considerations for use of the City’s Bryson Park District during the War on the Shore II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5-03-21T10:37:00Z</cp:lastPrinted>
  <dcterms:modified xsi:type="dcterms:W3CDTF">2025-03-21T14:37:00Z</dcterms:modified>
  <cp:revision>25</cp:revision>
  <dc:subject/>
  <dc:title>SECTION TWO</dc:title>
</cp:coreProperties>
</file>