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March 24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March 10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9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War on </w:t>
        <w:tab/>
        <w:t xml:space="preserve">the Shore II for the lease of the Bryson Park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0-25-O: </w:t>
      </w:r>
      <w:r>
        <w:rPr>
          <w:rFonts w:cs="Arial" w:ascii="Arial" w:hAnsi="Arial"/>
          <w:sz w:val="22"/>
          <w:szCs w:val="22"/>
        </w:rPr>
        <w:t xml:space="preserve">An Ordinance appropriating funds for multiple critical Water Department Projects and </w:t>
        <w:tab/>
        <w:t xml:space="preserve">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1-25-O: </w:t>
      </w:r>
      <w:r>
        <w:rPr>
          <w:rFonts w:cs="Arial" w:ascii="Arial" w:hAnsi="Arial"/>
          <w:sz w:val="22"/>
          <w:szCs w:val="22"/>
        </w:rPr>
        <w:t xml:space="preserve">An Ordinance appropriating funds for the CMU Administration Building elevator </w:t>
        <w:tab/>
        <w:t xml:space="preserve">underground hydraulic jack replacement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2-25-O: </w:t>
      </w:r>
      <w:r>
        <w:rPr>
          <w:rFonts w:cs="Arial" w:ascii="Arial" w:hAnsi="Arial"/>
          <w:sz w:val="22"/>
          <w:szCs w:val="22"/>
        </w:rPr>
        <w:t xml:space="preserve">An Ordinance appropriating funds for the monetary donations received by the Celina </w:t>
        <w:tab/>
        <w:t xml:space="preserve">Fire Department, Police Department, and Recreation Depart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7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Ohio </w:t>
        <w:tab/>
        <w:t xml:space="preserve">Marshallese Community, Inc. for the lease of the Bryson Park District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30:00Z</dcterms:created>
  <dc:creator>Joan</dc:creator>
  <dc:description/>
  <cp:keywords/>
  <dc:language>en-US</dc:language>
  <cp:lastModifiedBy>Kari Fox</cp:lastModifiedBy>
  <cp:lastPrinted>2025-03-21T12:48:00Z</cp:lastPrinted>
  <dcterms:modified xsi:type="dcterms:W3CDTF">2025-03-21T16:48:00Z</dcterms:modified>
  <cp:revision>3</cp:revision>
  <dc:subject/>
  <dc:title>AGENDA</dc:title>
</cp:coreProperties>
</file>