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3-23-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AN ORDINANCE AUTHORIZING A LEASE AGREEMENT BETWEEN THE CITY OF CELINA AND SMALL TOWN PRIDE FOR THE LEASE OF THE BRYSON PARK DISTRICT.</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Small Town Pride “Celina Pride” (hereinafter “Committee”) is holding a one-day non-alcohol festival event to promote equality for all people at the Bryson Park District to enjoy live music along with food vendors and crafts for sale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 to allow for an area of Ash Street, as shown in the map attached labeled “Exhibit 2”, to be closed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Mayor and Safety Service Director is hereby authorized from year to year to enter into a Lease Agreement with Small Town Pride in the amount of One Dollar ($1.00) per annum plus the current rental fee for the use of the red tent, shelter houses,  and other valuable considerations for use of the City’s Bryson Park District during the Small Town Pride “Celina Pride”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3</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3</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3-02-09T11:43:00Z</cp:lastPrinted>
  <dcterms:modified xsi:type="dcterms:W3CDTF">2023-02-09T16:43:00Z</dcterms:modified>
  <cp:revision>7</cp:revision>
  <dc:subject/>
  <dc:title>SECTION TWO</dc:title>
</cp:coreProperties>
</file>