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3-23-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PPROPRIATING FUNDS FOR THE PREPAYMENT AND RETIREMENT OF THE OUTSTANDING PRINCIPAL AMOUNT OF THE WASTEWATER SYSTEM REVENUE REFUNDING AND IMPROVEMENT BONDS, SERIES 2011,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pursuant to Ordinance No. 57-11-O passed by the City Council on November 14, 2011, the City issued the Wastewater System Revenue Refunding and Improvement Bonds, Series 2011 (the Series 2011 Bonds), for the purpose of (i) retiring outstanding revenue bonds of the wastewater revenue system, (ii) paying costs of the then new project described in that Ordinance, (iii) funding a debt service reserve fund for those Series 2011 Bonds, and (iv) paying costs of issuance;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is Council finds and determines that the City should prepay and retire all of the outstanding principal amount ($630,000.00) of the 2011 Series Bonds;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pPr>
      <w:r>
        <w:rPr>
          <w:sz w:val="22"/>
          <w:szCs w:val="22"/>
        </w:rPr>
        <w:t>WHEREAS, the 2011 Series Bonds are now callable without further interest or penalty;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 xml:space="preserve">WHEREAS, early retirement of the remaining debt will avoid approximately $44,872.00 in interest.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this council approves of the full prepayment and retirement of the Bonds having the currently outstanding principal balance of $630,000.00.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pPr>
      <w:r>
        <w:rPr>
          <w:rFonts w:cs="Arial" w:ascii="Arial" w:hAnsi="Arial"/>
          <w:sz w:val="22"/>
          <w:szCs w:val="22"/>
        </w:rPr>
        <w:t xml:space="preserve">THAT, the Auditor be and is hereby authorized to draw warrants for the prepayment of the principal of the Bonds, for the prepayment of interest accrued on the Bonds to the date of prepayment, currently set for April 27, 2023, for the required prepayment to the holder of the Bonds and associated fees. </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THREE</w:t>
      </w:r>
    </w:p>
    <w:p>
      <w:pPr>
        <w:pStyle w:val="Normal"/>
        <w:overflowPunct w:val="false"/>
        <w:autoSpaceDE w:val="false"/>
        <w:jc w:val="both"/>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Wastewater System R &amp; I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WW System Transfer (672.646.5910)</w:t>
        <w:tab/>
        <w:tab/>
        <w:tab/>
        <w:tab/>
        <w:t>$362,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water Plant Construction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WW Plant Construction - Transfer (667.645.5910)</w:t>
        <w:tab/>
        <w:tab/>
        <w:tab/>
        <w:t>$ 57,329.66</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water Plant Debt Service Reserve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WW Plant Debt Service Reserve Transfer (669.645.5910)</w:t>
        <w:tab/>
        <w:tab/>
        <w:t>$173,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w:t>
      </w:r>
      <w:r>
        <w:rPr>
          <w:rFonts w:cs="Arial" w:ascii="Arial" w:hAnsi="Arial"/>
          <w:b/>
          <w:sz w:val="22"/>
          <w:szCs w:val="22"/>
        </w:rPr>
        <w:t>Wastewater Plant Bond Fund</w:t>
      </w:r>
      <w:r>
        <w:rPr>
          <w:rFonts w:cs="Arial" w:ascii="Arial" w:hAnsi="Arial"/>
          <w:sz w:val="22"/>
          <w:szCs w:val="22"/>
        </w:rPr>
        <w:t>:</w:t>
      </w:r>
    </w:p>
    <w:p>
      <w:pPr>
        <w:pStyle w:val="Normal"/>
        <w:overflowPunct w:val="false"/>
        <w:autoSpaceDE w:val="false"/>
        <w:jc w:val="both"/>
        <w:rPr/>
      </w:pPr>
      <w:r>
        <w:rPr>
          <w:rFonts w:cs="Arial" w:ascii="Arial" w:hAnsi="Arial"/>
          <w:sz w:val="22"/>
          <w:szCs w:val="22"/>
        </w:rPr>
        <w:tab/>
        <w:t>WW System Series-2011 Principal Payment (670.645.5815)</w:t>
        <w:tab/>
        <w:t>$480,000.00</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FOUR</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and for the further reason that this Ordinance is required to be immediately effective in order to prepay the Bonds and save on additional interest expense.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Michael F. DiDonato, Clerk of Council</w:t>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48:00Z</dcterms:created>
  <dc:creator>Angela R.M. Nickell</dc:creator>
  <dc:description/>
  <cp:keywords/>
  <dc:language>en-US</dc:language>
  <cp:lastModifiedBy>Kari Fox</cp:lastModifiedBy>
  <cp:lastPrinted>2023-03-10T12:54:00Z</cp:lastPrinted>
  <dcterms:modified xsi:type="dcterms:W3CDTF">2023-03-10T17:55:00Z</dcterms:modified>
  <cp:revision>8</cp:revision>
  <dc:subject/>
  <dc:title>ORDINANCE __-09-O</dc:title>
</cp:coreProperties>
</file>