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8-23-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FRIENDS OF GRAND LAKE LLC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Friends of Grand Lake LLC (hereinafter “Committee”) is holding a one-day non-alcohol lake facing family boating event to promote Grand Lake and it’s many on-water us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s shown in the map attached labeled “Exhibit 2”;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Mayor and Safety Service Director is hereby authorized from year to year to enter into a Lease Agreement with Friends of Grand Lake LLC in the amount of One Dollar ($1.00) per annum plus the current rental fees for the use of the amphitheater, red tent, and shelter houses, and other valuable considerations for use of the City’s Bryson Park District during the lake facing family boating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3-03-08T10:55:00Z</cp:lastPrinted>
  <dcterms:modified xsi:type="dcterms:W3CDTF">2023-03-08T15:56:00Z</dcterms:modified>
  <cp:revision>11</cp:revision>
  <dc:subject/>
  <dc:title>SECTION TWO</dc:title>
</cp:coreProperties>
</file>