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 xml:space="preserve">Buildings &amp; Grounds Committee @ 6:00 PM 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Utilities Committee Immediately Following Building &amp; Grounds Committee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February 10, 2025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January 27, 2025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Thir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1-25-R: </w:t>
      </w:r>
      <w:r>
        <w:rPr>
          <w:rFonts w:cs="Arial" w:ascii="Arial" w:hAnsi="Arial"/>
          <w:sz w:val="22"/>
          <w:szCs w:val="22"/>
        </w:rPr>
        <w:t xml:space="preserve">A Resolution authorizing the sale by internet auction during calendar year 2025 of </w:t>
        <w:tab/>
        <w:t xml:space="preserve">municipally owned personal property which is not needed for public use, or which is obsolete or </w:t>
        <w:tab/>
        <w:t>unfit for the use for which it was acquired, pursuant to Ohio Revised Code Section 721.15(D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8:42:00Z</dcterms:created>
  <dc:creator>Joan</dc:creator>
  <dc:description/>
  <cp:keywords/>
  <dc:language>en-US</dc:language>
  <cp:lastModifiedBy>Kari Fox</cp:lastModifiedBy>
  <cp:lastPrinted>2025-02-07T12:05:00Z</cp:lastPrinted>
  <dcterms:modified xsi:type="dcterms:W3CDTF">2025-02-07T17:05:00Z</dcterms:modified>
  <cp:revision>3</cp:revision>
  <dc:subject/>
  <dc:title>AGENDA</dc:title>
</cp:coreProperties>
</file>