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@ 6:0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uly 14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June 23, 2025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mmittee of the Whole Meeting- June 23, 20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July 2026 Budget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28-25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enter into an agreement with </w:t>
        <w:tab/>
        <w:t xml:space="preserve">Jones &amp; Henry Engineers, Ltd. for the Preliminary Design for the Wastewater Treatment Plant, </w:t>
        <w:tab/>
        <w:t xml:space="preserve">appropriating funds, and declaring an emergency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29-25-O: </w:t>
      </w:r>
      <w:r>
        <w:rPr>
          <w:rFonts w:cs="Arial" w:ascii="Arial" w:hAnsi="Arial"/>
          <w:sz w:val="22"/>
          <w:szCs w:val="22"/>
        </w:rPr>
        <w:t xml:space="preserve">An Ordinance authorizing supplemental appropriations for expenditures in the City of </w:t>
        <w:tab/>
        <w:t xml:space="preserve">Celina, including but not limited to CIVICA Software cost allocations, Capital Improvements to the </w:t>
        <w:tab/>
        <w:t xml:space="preserve">CMU Administration Building, general Insurance increases, Ohio Urban &amp; Community Forestry </w:t>
        <w:tab/>
        <w:t xml:space="preserve">Grant participation, and Final Trail Fund disbursement; and declaring an emergency. 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3rd </w:t>
      </w:r>
      <w:r>
        <w:rPr>
          <w:rFonts w:cs="Arial" w:ascii="Arial" w:hAnsi="Arial"/>
          <w:b/>
          <w:sz w:val="22"/>
          <w:szCs w:val="22"/>
        </w:rPr>
        <w:t>Reading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25-25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</w:t>
        <w:tab/>
        <w:t xml:space="preserve">Greater Celina Area Soccer Boosters (GCASB) for the lease of the Westview Park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2-25-R: </w:t>
      </w:r>
      <w:r>
        <w:rPr>
          <w:rFonts w:cs="Arial" w:ascii="Arial" w:hAnsi="Arial"/>
          <w:sz w:val="22"/>
          <w:szCs w:val="22"/>
        </w:rPr>
        <w:t xml:space="preserve">A Resolution to adopt the Solid Waste Management Plan for the Mercer County Solid </w:t>
        <w:tab/>
        <w:t xml:space="preserve">Waste Management District and declaring an emergency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16:00Z</dcterms:created>
  <dc:creator>Joan</dc:creator>
  <dc:description/>
  <cp:keywords/>
  <dc:language>en-US</dc:language>
  <cp:lastModifiedBy>Kari Fox</cp:lastModifiedBy>
  <cp:lastPrinted>2025-07-11T14:42:00Z</cp:lastPrinted>
  <dcterms:modified xsi:type="dcterms:W3CDTF">2025-07-11T18:42:00Z</dcterms:modified>
  <cp:revision>4</cp:revision>
  <dc:subject/>
  <dc:title>AGENDA</dc:title>
</cp:coreProperties>
</file>