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Regular Meeting of City Counci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nday, December 16, 2024 7:00 P.M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~Council Meeting Minutes- November 25, 202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~Special Meeting Minutes- December 9, 2024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~Personnel &amp; Finance Committee Meeting- November 25, 202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ence Communications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Business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ab/>
        <w:t xml:space="preserve">71-24-O: </w:t>
      </w:r>
      <w:r>
        <w:rPr>
          <w:rFonts w:cs="Arial" w:ascii="Arial" w:hAnsi="Arial"/>
        </w:rPr>
        <w:t xml:space="preserve">An Ordinance authorizing a lease agreement between the City of Celina and the Veterans Forever, </w:t>
        <w:tab/>
        <w:t xml:space="preserve">Inc. for the lease of the Bryson Park District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72-24-O: </w:t>
      </w:r>
      <w:r>
        <w:rPr>
          <w:rFonts w:cs="Arial" w:ascii="Arial" w:hAnsi="Arial"/>
        </w:rPr>
        <w:t xml:space="preserve">An Ordinance authorizing the Safety-Service Director to award the New Building for the Public </w:t>
        <w:tab/>
        <w:t xml:space="preserve">Works Department Project to ______________, appropriate funds, and declaring an emergency.     </w:t>
        <w:tab/>
        <w:tab/>
        <w:t xml:space="preserve"> </w:t>
        <w:tab/>
        <w:tab/>
        <w:tab/>
        <w:tab/>
      </w:r>
      <w:r>
        <w:rPr>
          <w:rFonts w:cs="Arial" w:ascii="Arial" w:hAnsi="Arial"/>
          <w:b/>
        </w:rPr>
        <w:t>(Ordinance will be available at Monday nights meeting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73-24-O: </w:t>
      </w:r>
      <w:r>
        <w:rPr>
          <w:rFonts w:cs="Arial" w:ascii="Arial" w:hAnsi="Arial"/>
        </w:rPr>
        <w:t xml:space="preserve">An Ordinance appropriating funds and amending various categories within Ordinance 48-23-O as </w:t>
        <w:tab/>
        <w:t xml:space="preserve">the Ninth Supplement to the 2024 Annual Appropriations and declaring an emergency. 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</w:t>
      </w:r>
      <w:r>
        <w:rPr>
          <w:rFonts w:cs="Arial" w:ascii="Arial" w:hAnsi="Arial"/>
          <w:b/>
        </w:rPr>
        <w:t>(Ordinance will be available at Monday nights meeting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63-24-O: </w:t>
      </w:r>
      <w:r>
        <w:rPr>
          <w:rFonts w:cs="Arial" w:ascii="Arial" w:hAnsi="Arial"/>
        </w:rPr>
        <w:t xml:space="preserve">An Ordinance to approve, adopt, and enact the 2023 &amp; 2024 replacement pages to the </w:t>
        <w:tab/>
        <w:t xml:space="preserve">Codified Ordinances,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ab/>
        <w:t xml:space="preserve">64-24-O: </w:t>
      </w:r>
      <w:r>
        <w:rPr>
          <w:rFonts w:cs="Arial" w:ascii="Arial" w:hAnsi="Arial"/>
        </w:rPr>
        <w:t xml:space="preserve">An Ordinance to make Appropriations for expenses and other expenditures of the City of Celina, </w:t>
        <w:tab/>
        <w:t xml:space="preserve">State of Ohio, during the calendar year ending December 31, 2025, and to declare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65-24-O: </w:t>
      </w:r>
      <w:r>
        <w:rPr>
          <w:rFonts w:cs="Arial" w:ascii="Arial" w:hAnsi="Arial"/>
        </w:rPr>
        <w:t xml:space="preserve">An Ordinance authorizing the Safety-Service Director to advertise for bids and to enter into </w:t>
        <w:tab/>
        <w:t>contracts for City Projects and Capital Equipment for Fiscal Year 2025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66-24-O:</w:t>
      </w:r>
      <w:r>
        <w:rPr>
          <w:rFonts w:cs="Arial" w:ascii="Arial" w:hAnsi="Arial"/>
        </w:rPr>
        <w:t xml:space="preserve"> An Ordinance authorizing the Safety-Service Director to advertise for bids and to enter into </w:t>
        <w:tab/>
        <w:t>contracts for certain materials, services, supplies and equipment needed during 2025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07:00Z</dcterms:created>
  <dc:creator>Joan</dc:creator>
  <dc:description/>
  <cp:keywords/>
  <dc:language>en-US</dc:language>
  <cp:lastModifiedBy>Kari Fox</cp:lastModifiedBy>
  <cp:lastPrinted>2024-12-13T13:36:00Z</cp:lastPrinted>
  <dcterms:modified xsi:type="dcterms:W3CDTF">2024-12-13T18:36:00Z</dcterms:modified>
  <cp:revision>4</cp:revision>
  <dc:subject/>
  <dc:title>AGENDA</dc:title>
</cp:coreProperties>
</file>