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45-19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right="13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SOLUTION ACCEPTING A DONATION FROM THE CELINA BASEBALL ASSOCIATION TO THE CITY OF CELINA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he Celina Baseball Association has offered the donation of the CAPT Baseball Complex located at Montgomery Field to the City of Celina; and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EREAS, the Celina Baseball Association offered to have a new building built after the EF2 tornado demolished the previous building on November 5, 201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RESOLV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</w:t>
      </w:r>
      <w:r>
        <w:rPr>
          <w:rFonts w:cs="Arial" w:ascii="Arial" w:hAnsi="Arial"/>
          <w:color w:val="000000"/>
          <w:sz w:val="22"/>
          <w:szCs w:val="22"/>
        </w:rPr>
        <w:t>donation of the CAPT Baseball Complex from the Celina Baseball Association to the City of Celi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, therefore, this Resolution shall take effect and be in force from and after its passage and approval by the Mayor at the earliest period allowed by law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oan S. Wurster, Clerk of Council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4320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42:00Z</dcterms:created>
  <dc:creator>Angela R.M. Nickell</dc:creator>
  <dc:description/>
  <cp:keywords/>
  <dc:language>en-US</dc:language>
  <cp:lastModifiedBy>Kari Fox</cp:lastModifiedBy>
  <cp:lastPrinted>2018-09-10T09:17:00Z</cp:lastPrinted>
  <dcterms:modified xsi:type="dcterms:W3CDTF">2019-06-19T14:42:00Z</dcterms:modified>
  <cp:revision>2</cp:revision>
  <dc:subject/>
  <dc:title>SECTION TWO</dc:title>
</cp:coreProperties>
</file>