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41-24-O</w: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AND RECEIVE BIDS AND ENTER INTO AN AGREEMENT FOR THE CONSTRUCTION OF A NEW RESTROOM AT THE BRYSON PARK DISTRICT AND APPROPRIATING FUNDS.</w:t>
      </w:r>
    </w:p>
    <w:p>
      <w:pPr>
        <w:pStyle w:val="NoSpacing"/>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desires to complete the construction of a new restroom at the Bryson Park District in 2024;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funding for this project is available from the Grand Lake TIF Fu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be and is hereby authorized to advertise and receive bids to perform the necessary work to complete the construction of the new restroom at the Bryson Park Distric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Board of Control be and is hereby authorized to award the bid to the lowest responsive and responsible bidder, and the Safety Service Director be and is hereby authorized to enter into necessary Agreements for the completion of the construction of the Bryson Park Restroom.</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 xml:space="preserve">THAT, City Council hereby directs the Auditor to appropriate Three Hundred Thousand Dollars ($300,000.00) into the Grand Lake TIF-Other Expense account (371.530.5230) from the unappropriated balance of the Grand Lake TIF Fund for funding of the construction of the new restroom at the Bryson Park District and to appropriate Twenty-Two Thousand Five Hundred Dollars ($22,500.00) into the Engineer Consultants account (110.123.5230) from the unappropriated balance of the General Fund for the engineer fees for the construction of the new restroom at the Bryson Park District.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t>_____</w:t>
      </w:r>
      <w:r>
        <w:rPr>
          <w:rFonts w:cs="Arial" w:ascii="Arial" w:hAnsi="Arial"/>
          <w:sz w:val="22"/>
          <w:szCs w:val="22"/>
        </w:rPr>
        <w:t>, 2024</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left="180" w:right="-1710" w:firstLine="90"/>
        <w:jc w:val="left"/>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rPr>
          <w:rFonts w:ascii="Arial" w:hAnsi="Arial" w:cs="Arial"/>
          <w:sz w:val="22"/>
          <w:szCs w:val="22"/>
        </w:rPr>
      </w:pP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ind w:right="-1710" w:hanging="0"/>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5:01:00Z</dcterms:created>
  <dc:creator>Valued Gateway Client</dc:creator>
  <dc:description/>
  <cp:keywords/>
  <dc:language>en-US</dc:language>
  <cp:lastModifiedBy>Kari Fox</cp:lastModifiedBy>
  <cp:lastPrinted>2024-06-06T15:15:00Z</cp:lastPrinted>
  <dcterms:modified xsi:type="dcterms:W3CDTF">2024-06-06T19:15:00Z</dcterms:modified>
  <cp:revision>3</cp:revision>
  <dc:subject/>
  <dc:title>ORDNINANCE NO</dc:title>
</cp:coreProperties>
</file>