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ne 10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ecutive Session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rections and acceptance of the Regular Council Meeting Minutes &amp; Special Meeting </w:t>
        <w:tab/>
        <w:t>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May 13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Special Meeting Minutes- May 20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- May 13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Committee of the Whole- May 13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39-24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>Driftwood RC Model Boat Club for the lease of the Eastview Par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0-24-O:</w:t>
      </w:r>
      <w:r>
        <w:rPr>
          <w:rFonts w:cs="Arial" w:ascii="Arial" w:hAnsi="Arial"/>
          <w:sz w:val="22"/>
          <w:szCs w:val="22"/>
        </w:rPr>
        <w:t xml:space="preserve"> An Ordinance approving the Sale of Real Estate commonly known as the Public Works </w:t>
        <w:tab/>
        <w:t xml:space="preserve">Building to the Celina City School District Board of Education, a political subdivision existing </w:t>
        <w:tab/>
        <w:t xml:space="preserve">under the Laws of the State of Ohio, and authorizing the Mayor to enter into an agreement for </w:t>
        <w:tab/>
        <w:t xml:space="preserve">Sale of Real Estate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1-24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and receive bids and </w:t>
        <w:tab/>
        <w:t xml:space="preserve">enter into an agreement for the construction of a new restroom at the Bryson Park District and </w:t>
        <w:tab/>
        <w:t xml:space="preserve">appropriating funds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2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enter into an amended </w:t>
        <w:tab/>
        <w:t xml:space="preserve">agreement with the Celina Municipal Employees Representative Committee (“CMERC”) and </w:t>
        <w:tab/>
        <w:t>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3-24-O:</w:t>
      </w:r>
      <w:r>
        <w:rPr>
          <w:rFonts w:cs="Arial" w:ascii="Arial" w:hAnsi="Arial"/>
          <w:sz w:val="22"/>
          <w:szCs w:val="22"/>
        </w:rPr>
        <w:t xml:space="preserve"> An Ordinance appropriating funds and amending various categories within Ordinance </w:t>
        <w:tab/>
        <w:t xml:space="preserve">48-23-O as the Fifth Supplement to the 2024 Annual Appropriations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4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and receive bids and </w:t>
        <w:tab/>
        <w:t xml:space="preserve">enter into an agreement for the construction of the new restroom at Westview Park and </w:t>
        <w:tab/>
        <w:t>appropriating funds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1-24-R:</w:t>
      </w:r>
      <w:r>
        <w:rPr>
          <w:rFonts w:cs="Arial" w:ascii="Arial" w:hAnsi="Arial"/>
          <w:sz w:val="22"/>
          <w:szCs w:val="22"/>
        </w:rPr>
        <w:t xml:space="preserve"> A Resolution opposing Dominion Energy Ohio’s proposed 30% rate increase and </w:t>
        <w:tab/>
        <w:t xml:space="preserve">requesting that the Public Utilities Commission of Ohio deny Dominion Energy Ohio’s request for </w:t>
        <w:tab/>
        <w:t>the same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5-24-O: </w:t>
      </w:r>
      <w:r>
        <w:rPr>
          <w:rFonts w:cs="Arial" w:ascii="Arial" w:hAnsi="Arial"/>
          <w:sz w:val="22"/>
          <w:szCs w:val="22"/>
        </w:rPr>
        <w:t xml:space="preserve">An Ordinance to vacate a portion of Right-of-Way Easement on West Bank Road </w:t>
        <w:tab/>
        <w:t xml:space="preserve">situated within the City of Celina, Ohio;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7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ward the construction of the </w:t>
        <w:tab/>
        <w:t xml:space="preserve">pickleball courts fence to Hess Fencing LLC, to appropriate money from the General Fund for </w:t>
        <w:tab/>
        <w:t xml:space="preserve">deposit in the Park Capital Fund, to transfer funds, and declare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5:30:00Z</dcterms:created>
  <dc:creator>Joan</dc:creator>
  <dc:description/>
  <cp:keywords/>
  <dc:language>en-US</dc:language>
  <cp:lastModifiedBy>Kari Fox</cp:lastModifiedBy>
  <cp:lastPrinted>2024-06-07T10:38:00Z</cp:lastPrinted>
  <dcterms:modified xsi:type="dcterms:W3CDTF">2024-06-07T14:38:00Z</dcterms:modified>
  <cp:revision>8</cp:revision>
  <dc:subject/>
  <dc:title>AGENDA</dc:title>
</cp:coreProperties>
</file>