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0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ne 24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une 10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43-24-O:</w:t>
      </w:r>
      <w:r>
        <w:rPr>
          <w:rFonts w:cs="Arial" w:ascii="Arial" w:hAnsi="Arial"/>
          <w:sz w:val="22"/>
          <w:szCs w:val="22"/>
        </w:rPr>
        <w:t xml:space="preserve"> An Ordinance to accept the petition for the annexation of 6.75 acres more or less in </w:t>
        <w:tab/>
        <w:t xml:space="preserve">Jefferson Township to the City of Celina; to be known as Machine-Pro Technologies, LLC </w:t>
        <w:tab/>
        <w:t>annexation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4-24-O:</w:t>
      </w:r>
      <w:r>
        <w:rPr>
          <w:rFonts w:cs="Arial" w:ascii="Arial" w:hAnsi="Arial"/>
          <w:sz w:val="22"/>
          <w:szCs w:val="22"/>
        </w:rPr>
        <w:t xml:space="preserve"> An Ordinance appropriating funds from the LWCF Grant Program Fund for </w:t>
        <w:tab/>
        <w:t xml:space="preserve">reimbursement back to various funds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5-24-O: </w:t>
      </w:r>
      <w:r>
        <w:rPr>
          <w:rFonts w:cs="Arial" w:ascii="Arial" w:hAnsi="Arial"/>
          <w:sz w:val="22"/>
          <w:szCs w:val="22"/>
        </w:rPr>
        <w:t xml:space="preserve">An Ordinance appropriating funds and amending various categories within Ordinance </w:t>
        <w:tab/>
        <w:t>48-23-O as the Fifth Supplement to the 2024 Annual Appropriations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6-24-O: 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Ohio </w:t>
        <w:tab/>
        <w:t xml:space="preserve">Marshallese Community, Inc. for the lease of Eastview Park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39-24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>Driftwood RC Model Boat Club for the lease of the Eastview Park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2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enter into an amended </w:t>
        <w:tab/>
        <w:t xml:space="preserve">agreement with the Celina Municipal Employees Representative Committee (“CMERC”) and </w:t>
        <w:tab/>
        <w:t>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15:00Z</dcterms:created>
  <dc:creator>Joan</dc:creator>
  <dc:description/>
  <cp:keywords/>
  <dc:language>en-US</dc:language>
  <cp:lastModifiedBy>Kari Fox</cp:lastModifiedBy>
  <cp:lastPrinted>2024-06-21T12:20:00Z</cp:lastPrinted>
  <dcterms:modified xsi:type="dcterms:W3CDTF">2024-06-21T16:20:00Z</dcterms:modified>
  <cp:revision>6</cp:revision>
  <dc:subject/>
  <dc:title>AGENDA</dc:title>
</cp:coreProperties>
</file>