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39-24-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DRIFTWOOD RC MODEL BOAT CLUB FOR THE LEASE OF THE EASTVIEW PARK.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Driftwood RC Model Boat Club (hereinafter “Committee”) is holding a 3-day non-alcohol event for people at the Eastview Park to enjoy RC boat races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Driftwood RC Model Boat Club in the amount of One Dollar ($1.00) per annum plus waive the current rental fee for the use of the shelter house and other valuable considerations for use of the City’s Eastview Park during the boat races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4-06-05T16:11:00Z</cp:lastPrinted>
  <dcterms:modified xsi:type="dcterms:W3CDTF">2024-06-05T20:12:00Z</dcterms:modified>
  <cp:revision>26</cp:revision>
  <dc:subject/>
  <dc:title>SECTION TWO</dc:title>
</cp:coreProperties>
</file>