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46-24-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THE OHIO MARSHALLESE COMMUNITY, INC. FOR THE LEASE OF THE EASTVIEW PARK AND DECLARING AN EMERGENCY.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Ohio Marshallese Community, Inc. (hereinafter “Committee”) is holding an annual private 3-day non-alcohol event at the Eastview Park;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finds cooperation with the Committee’s request to be reasonable and necessary to assist in facilitating the entertainment and coordination of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Ohio Marshallese Community, Inc. in the amount of One Dollar ($1.00) per annum plus the current fees for the diamond preparation and the use of diamond lights at Eastview Park during th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pPr>
      <w:r>
        <w:rPr>
          <w:rFonts w:cs="Arial" w:ascii="Arial" w:hAnsi="Arial"/>
          <w:sz w:val="22"/>
          <w:szCs w:val="22"/>
        </w:rPr>
        <w:t>THAT, Council declares this to be an emergency measure immediately necessary for the preservation of the public health, safety, and welfare, and for further reason that the Lease Agreement can be approved at the earliest date possible to allow the July 4-6, 2024 event.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4:53:00Z</dcterms:created>
  <dc:creator>Angela R.M. Nickell</dc:creator>
  <dc:description/>
  <cp:keywords/>
  <dc:language>en-US</dc:language>
  <cp:lastModifiedBy>Kari Fox</cp:lastModifiedBy>
  <cp:lastPrinted>2024-06-21T12:11:00Z</cp:lastPrinted>
  <dcterms:modified xsi:type="dcterms:W3CDTF">2024-06-21T16:11:00Z</dcterms:modified>
  <cp:revision>5</cp:revision>
  <dc:subject/>
  <dc:title>SECTION TWO</dc:title>
</cp:coreProperties>
</file>