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RDINANCE 25-25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ORDINANCE AUTHORIZING A LEASE AGREEMENT BETWEEN THE CITY OF CELINA AND THE GREATER CELINA AREA SOCCER BOOSTERS (GCASB) FOR THE LEASE OF THE WESTVIEW PARK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of Celina, Ohio (hereinafter “City”) is committed to the promotion of community activities and use of its public parks; and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the Greater Celina Area Soccer Boosters (hereinafter “Committee”) is holding a 3-day non-alcohol event for people at the Westview Park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a written lease with the City is necessary for the Committee to reserve exclusive use of the park area for their scheduled event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finds cooperation with the Committee’s request to be reasonable and necessary to assist in facilitating the entertainment and coordination of activities and encourage community participation in the eve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Safety Service Director is hereby authorized from year to year to enter into a Lease Agreement with the Greater Celina Area Soccer Boosters in the amount of One Dollar ($1.00) per annum plus fees for preparation of soccer fields and use of lights and other valuable considerations for use of the City’s Westview Park during the event in a form substantially similar to the Lease Agreement which is attached hereto as Exhibit A and incorporated herein referenc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ri R. Fox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25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Jeffrey S. Hazel</w:t>
      </w:r>
      <w:r>
        <w:rPr>
          <w:rFonts w:cs="Arial" w:ascii="Arial" w:hAnsi="Arial"/>
          <w:b w:val="false"/>
          <w:bCs/>
          <w:sz w:val="22"/>
          <w:szCs w:val="22"/>
        </w:rPr>
        <w:t>, Mayor</w:t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Baskerville;Constantia" w:hAnsi="Baskerville;Constantia" w:cs="Baskerville;Constantia"/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askerville;Constantia" w:hAnsi="Baskerville;Constantia" w:cs="Baskerville;Constanti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37:00Z</dcterms:created>
  <dc:creator>Angela R.M. Nickell</dc:creator>
  <dc:description/>
  <cp:keywords/>
  <dc:language>en-US</dc:language>
  <cp:lastModifiedBy>Kari Fox</cp:lastModifiedBy>
  <cp:lastPrinted>2025-06-04T10:39:00Z</cp:lastPrinted>
  <dcterms:modified xsi:type="dcterms:W3CDTF">2025-06-04T14:39:00Z</dcterms:modified>
  <cp:revision>33</cp:revision>
  <dc:subject/>
  <dc:title>SECTION TWO</dc:title>
</cp:coreProperties>
</file>