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5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DONATION FROM HOPEWELL GRANGE #2688 TO THE CELINA CITY POLICE DEPARTMENT TO PURCHASE ITEMS FOR THE K-9 UNIT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Hopewell Grange #2688 generously offered a monetary donation of Two Hundred Dollars ($200.00) to the Celina City Police Department to purchase items for the K-9 Unit and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sufficient funds have been appropriated in the 2018 Annual Bud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Two Hundred Dollars ($200.00) from Hopewell Grange #2688 the Celina City Police Department to purchase items for the K-9 Un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18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18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Nyal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Nyala" w:hAnsi="Baskerville;Nyala" w:cs="Baskerville;Nyal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Nyala" w:hAnsi="Baskerville;Nyala" w:cs="Baskerville;Nyal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Nyala" w:hAnsi="Baskerville;Nyala" w:cs="Baskerville;Nyal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Nyala" w:hAnsi="Baskerville;Nyala" w:cs="Baskerville;Nyal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57:00Z</dcterms:created>
  <dc:creator>Joan</dc:creator>
  <dc:description/>
  <cp:keywords/>
  <dc:language>en-US</dc:language>
  <cp:lastModifiedBy>Kari Fox</cp:lastModifiedBy>
  <cp:lastPrinted>2018-07-16T10:30:00Z</cp:lastPrinted>
  <dcterms:modified xsi:type="dcterms:W3CDTF">2018-07-16T18:57:00Z</dcterms:modified>
  <cp:revision>2</cp:revision>
  <dc:subject/>
  <dc:title>ORDINANCE NO</dc:title>
</cp:coreProperties>
</file>