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16-18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SOLUTION ACCEPTING A DONATION FROM THE KIM GAUSE CO-ED MEMORIAL VOLLEYBALL TOURNAMENT PROVERBS 3:5 TO THE CELINA CITY TO PURCHASE VOLLEYBALL COURTS AND EQUIPMENT FOR THE BRYSON PARK DISTRICT.</w:t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HEREAS, the Kim Gause Co-ed Memorial Volleyball Tournament Proverbs 3:5 generously offered a monetary donation of Two Thousand Four Hundred Ninety Two Dollars ($2,492.00) to the Celina City to purchase volleyball courts and equipment for the Bryson Park District and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AS, funds will be appropriated at the time of the tennis courts and equipment being installed at Bryson Park Distric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W, THEREFORE, BE IT RESOLVED by the Council of the City of Celina, County of Mercer, State of Ohio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AT, the Celina City Council gratefully acknowledges and accepts the donation of Two Thousand Four Hundred Ninety Two Dollars ($2,492.00) from the Kim Gause Co-ed Memorial Volleyball Tournament  Proverbs 3:5 to the Celina City to purchase volleyball courts and equipment for the Bryson Park Distric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OW, therefore, this Resolution shall take effect and be in force from and after its passage and approval by the Mayor at the earliest period allowed by law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2"/>
          <w:szCs w:val="22"/>
        </w:rPr>
        <w:t xml:space="preserve">PASSED this _______ day of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, 2018.</w:t>
      </w:r>
    </w:p>
    <w:p>
      <w:pPr>
        <w:pStyle w:val="Normal"/>
        <w:widowControl/>
        <w:autoSpaceDE w:val="true"/>
        <w:ind w:left="180" w:right="-1710" w:firstLine="9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ason D. King, President of Council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TTEST: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Joan S. Wurster, Clerk of Council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APPROVED </w:t>
      </w:r>
      <w:r>
        <w:rPr>
          <w:bCs/>
          <w:sz w:val="22"/>
          <w:szCs w:val="22"/>
          <w:u w:val="single"/>
        </w:rPr>
        <w:tab/>
        <w:tab/>
        <w:tab/>
        <w:t xml:space="preserve">           </w:t>
      </w:r>
      <w:r>
        <w:rPr>
          <w:bCs/>
          <w:sz w:val="22"/>
          <w:szCs w:val="22"/>
        </w:rPr>
        <w:t>, 2018.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effrey S. Hazel, Mayor</w:t>
      </w:r>
    </w:p>
    <w:p>
      <w:pPr>
        <w:pStyle w:val="Normal"/>
        <w:widowControl/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  <w:t>APPROVED AS TO FORM: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-99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630" w:footer="0" w:bottom="45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Nyala"/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;Nyala" w:hAnsi="Baskerville;Nyala" w:cs="Baskerville;Nyala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990" w:hanging="0"/>
      <w:outlineLvl w:val="1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;Nyala" w:hAnsi="Baskerville;Nyala" w:cs="Baskerville;Nyala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;Nyala" w:hAnsi="Baskerville;Nyala" w:cs="Baskerville;Nyal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askerville;Nyala" w:hAnsi="Baskerville;Nyala" w:cs="Baskerville;Nyala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8:40:00Z</dcterms:created>
  <dc:creator>Joan</dc:creator>
  <dc:description/>
  <cp:keywords/>
  <dc:language>en-US</dc:language>
  <cp:lastModifiedBy>Kari Fox</cp:lastModifiedBy>
  <cp:lastPrinted>2018-07-16T10:30:00Z</cp:lastPrinted>
  <dcterms:modified xsi:type="dcterms:W3CDTF">2018-07-20T13:29:00Z</dcterms:modified>
  <cp:revision>4</cp:revision>
  <dc:subject/>
  <dc:title>ORDINANCE NO</dc:title>
</cp:coreProperties>
</file>