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0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right="13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SOLUTION ACCEPTING A DONATION FROM THE LAKE IMPROVEMENT ASSOCIATION TO THE CELINA FIRE DEPARTMENT TO HELP WITH THE PURCHASE OF AN EMS BOAT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the Lake Improvement Association has offered a monetary donation of Five Thousand Dollars ($5,000.00)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RESOLV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>donation of Five Thousand Dollars ($5,000.00) from the Lake Improvement Association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therefore, this Resolution shall take effect and be in force from and after its passage and approval by the Mayor at the earliest period allowed by law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432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8:01:00Z</dcterms:created>
  <dc:creator>Angela R.M. Nickell</dc:creator>
  <dc:description/>
  <cp:keywords/>
  <dc:language>en-US</dc:language>
  <cp:lastModifiedBy>Kari Fox</cp:lastModifiedBy>
  <cp:lastPrinted>2018-06-08T08:45:00Z</cp:lastPrinted>
  <dcterms:modified xsi:type="dcterms:W3CDTF">2018-06-19T12:23:00Z</dcterms:modified>
  <cp:revision>4</cp:revision>
  <dc:subject/>
  <dc:title>SECTION TWO</dc:title>
</cp:coreProperties>
</file>