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9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THE ESTATE OF BETTY D. SNIDER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e Estate of Betty D. Snider has offered a monetary donation of Two Thousand Four Hundred Twenty Three Dollars and Thirty Five Cents ($2,423.35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Two Thousand Four Hundred Twenty Three Dollars and Thirty Five Cents ($2,423.35) from the Estate of Betty D. Snider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7:39:00Z</dcterms:created>
  <dc:creator>Angela R.M. Nickell</dc:creator>
  <dc:description/>
  <cp:keywords/>
  <dc:language>en-US</dc:language>
  <cp:lastModifiedBy>Kari Fox</cp:lastModifiedBy>
  <cp:lastPrinted>2016-08-05T13:05:00Z</cp:lastPrinted>
  <dcterms:modified xsi:type="dcterms:W3CDTF">2018-06-08T12:44:00Z</dcterms:modified>
  <cp:revision>3</cp:revision>
  <dc:subject/>
  <dc:title>SECTION TWO</dc:title>
</cp:coreProperties>
</file>