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TION 7-18-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00" w:right="13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RESOLUTION ACCEPTING A DONATION FROM CELINA EAGLES 1291 TO THE CELINA FIRE DEPARTMENT TO HELP WITH THE PURCHASE OF AN EMS BOAT.</w:t>
      </w:r>
    </w:p>
    <w:p>
      <w:pPr>
        <w:pStyle w:val="Normal"/>
        <w:tabs>
          <w:tab w:val="clear" w:pos="720"/>
          <w:tab w:val="left" w:pos="235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EREAS, Celina Eagles 1291 has offered a monetary donation of Ten Thousand Dollars ($10,000.00) to the Celina Fire Department to help with the purchase of an EMS Boa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BE IT RESOLVED by the Council of the City of Celina, County of Mercer and State of Ohio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AT, the Celina City Council gratefully acknowledges and accepts the </w:t>
      </w:r>
      <w:r>
        <w:rPr>
          <w:rFonts w:cs="Arial" w:ascii="Arial" w:hAnsi="Arial"/>
          <w:color w:val="000000"/>
          <w:sz w:val="22"/>
          <w:szCs w:val="22"/>
        </w:rPr>
        <w:t>donation of Ten Thousand Dollars ($10,000.00) from the Celina Eagles 1291 to the Celina Fire Department to help with the purchase of an EMS Bo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, therefore, this Resolution shall take effect and be in force from and after its passage and approval by the Mayor at the earliest period allowed by law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SED this </w:t>
        <w:tab/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day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ason D. King, President of Counci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oan S. Wurster, Clerk of Council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APPROVED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effrey S. Hazel, May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OVED AS TO FOR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eorge Erik Moore, Esq., City Law Directo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ind w:left="4320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  <w:bookmarkStart w:id="0" w:name="_GoBack"/>
      <w:bookmarkStart w:id="1" w:name="_GoBack"/>
      <w:bookmarkEnd w:id="1"/>
    </w:p>
    <w:p>
      <w:pPr>
        <w:pStyle w:val="NoSpac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7:56:00Z</dcterms:created>
  <dc:creator>Angela R.M. Nickell</dc:creator>
  <dc:description/>
  <cp:keywords/>
  <dc:language>en-US</dc:language>
  <cp:lastModifiedBy>Kari Fox</cp:lastModifiedBy>
  <cp:lastPrinted>2018-06-08T08:43:00Z</cp:lastPrinted>
  <dcterms:modified xsi:type="dcterms:W3CDTF">2018-06-19T12:21:00Z</dcterms:modified>
  <cp:revision>4</cp:revision>
  <dc:subject/>
  <dc:title>SECTION TWO</dc:title>
</cp:coreProperties>
</file>