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Regular Meeting of City Counci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onday, April 28, 2025 7:00 P.M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uncil Chambers, 225 N. Main Stree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</w:rPr>
        <w:tab/>
        <w:t>Safety Service Director Hitchcock, City Auditor Shin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ws Media - WCSM, WKKI, The Daily Standard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eptance of Agenda</w:t>
      </w:r>
    </w:p>
    <w:p>
      <w:pPr>
        <w:pStyle w:val="ListParagraph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</w:rPr>
        <w:t>Corrections and acceptance of the Regular Council Meeting Minute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~Council Meeting Minutes- April 14, 2025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~Utilities Committee Meeting- April 14, 2025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~Vance Cuthrell- WOCAP (West Ohio Community Action)- Fair Housing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dience Communications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w Business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</w:rPr>
        <w:tab/>
        <w:t xml:space="preserve">20-25-O: </w:t>
      </w:r>
      <w:r>
        <w:rPr>
          <w:rFonts w:cs="Arial" w:ascii="Arial" w:hAnsi="Arial"/>
        </w:rPr>
        <w:t xml:space="preserve">An Ordinance authorizing a lease agreement between the City of Celina and the Mom’s on the </w:t>
        <w:tab/>
        <w:t xml:space="preserve">Mound for the lease of the Eastview Park and declaring an 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21-25-O: </w:t>
      </w:r>
      <w:r>
        <w:rPr>
          <w:rFonts w:cs="Arial" w:ascii="Arial" w:hAnsi="Arial"/>
        </w:rPr>
        <w:t xml:space="preserve">An Ordinance authorizing the Mayor to sign a Revolving Loan Fund Administration </w:t>
        <w:tab/>
        <w:t xml:space="preserve">Agreement with the State of Ohio, Department of Development and declaring an 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22-25-O: </w:t>
      </w:r>
      <w:r>
        <w:rPr>
          <w:rFonts w:cs="Arial" w:ascii="Arial" w:hAnsi="Arial"/>
        </w:rPr>
        <w:t xml:space="preserve">An Ordinance authorizing the execution of the 2025-2027 Fixed Volume Energy Supply </w:t>
        <w:tab/>
        <w:t>Schedule with American Municipal Power, Inc. (AMP)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ld Business (Second Reading)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13-25-O: </w:t>
      </w:r>
      <w:r>
        <w:rPr>
          <w:rFonts w:cs="Arial" w:ascii="Arial" w:hAnsi="Arial"/>
        </w:rPr>
        <w:t xml:space="preserve">An Ordinance authorizing a rental agreement between the City of Celina and the Celina </w:t>
        <w:tab/>
        <w:t xml:space="preserve">Dolphins Swim Team for the rental of the Bryson Pool. </w:t>
      </w:r>
      <w:r>
        <w:rPr>
          <w:rFonts w:cs="Arial" w:ascii="Arial" w:hAnsi="Arial"/>
          <w:b/>
          <w:highlight w:val="yellow"/>
        </w:rPr>
        <w:t>(Amended 4/25/2025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4-25-O:</w:t>
      </w:r>
      <w:r>
        <w:rPr>
          <w:rFonts w:cs="Arial" w:ascii="Arial" w:hAnsi="Arial"/>
        </w:rPr>
        <w:t xml:space="preserve"> An Ordinance authorizing a rental agreement between the City of Celina and the Celina Sharks </w:t>
        <w:tab/>
        <w:t xml:space="preserve">Swim and Dive Team for the rental of the Bryson Pool. </w:t>
      </w:r>
      <w:r>
        <w:rPr>
          <w:rFonts w:cs="Arial" w:ascii="Arial" w:hAnsi="Arial"/>
          <w:b/>
          <w:highlight w:val="yellow"/>
        </w:rPr>
        <w:t>(Amended 4/25/2025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17-25-O: </w:t>
      </w:r>
      <w:r>
        <w:rPr>
          <w:rFonts w:cs="Arial" w:ascii="Arial" w:hAnsi="Arial"/>
        </w:rPr>
        <w:t xml:space="preserve">An Ordinance appropriating money from the General Fund for deposit in the Police Capital Fund, </w:t>
        <w:tab/>
        <w:t xml:space="preserve">Fire Capital Fund, Street Improvement Capital Fund, and Park Capital Fund, to transfer funds, and to </w:t>
        <w:tab/>
        <w:t xml:space="preserve">declare an emergency. 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19-25-O: </w:t>
      </w:r>
      <w:r>
        <w:rPr>
          <w:rFonts w:cs="Arial" w:ascii="Arial" w:hAnsi="Arial"/>
        </w:rPr>
        <w:t xml:space="preserve">An Ordinance appropriating funds for the purchase and installation of security cameras in the CMU </w:t>
        <w:tab/>
        <w:t xml:space="preserve">Administration Building, the Police Department flooring replacement project, street maintenance repair </w:t>
        <w:tab/>
        <w:t xml:space="preserve">material expenses, and State Route 703 Waterline Replacement Project engineering fees, and declaring an </w:t>
        <w:tab/>
        <w:t xml:space="preserve">emergency.  </w:t>
      </w:r>
      <w:r>
        <w:rPr>
          <w:rFonts w:cs="Arial" w:ascii="Arial" w:hAnsi="Arial"/>
          <w:b/>
          <w:highlight w:val="yellow"/>
        </w:rPr>
        <w:t>(Amended 4/25/2025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the Good of the Orde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journmen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4:51:00Z</dcterms:created>
  <dc:creator>Joan</dc:creator>
  <dc:description/>
  <cp:keywords/>
  <dc:language>en-US</dc:language>
  <cp:lastModifiedBy>Kari Fox</cp:lastModifiedBy>
  <cp:lastPrinted>2025-04-25T13:40:00Z</cp:lastPrinted>
  <dcterms:modified xsi:type="dcterms:W3CDTF">2025-04-25T17:40:00Z</dcterms:modified>
  <cp:revision>9</cp:revision>
  <dc:subject/>
  <dc:title>AGENDA</dc:title>
</cp:coreProperties>
</file>