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RDINANCE 14-25-O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6248400</wp:posOffset>
                </wp:positionH>
                <wp:positionV relativeFrom="margin">
                  <wp:posOffset>-333375</wp:posOffset>
                </wp:positionV>
                <wp:extent cx="952500" cy="471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mended 4/25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7.1pt;mso-wrap-distance-left:9.05pt;mso-wrap-distance-right:9.05pt;mso-wrap-distance-top:3.6pt;mso-wrap-distance-bottom:3.6pt;margin-top:-26.25pt;mso-position-vertical-relative:margin;margin-left:49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mended 4/25/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 ORDINANCE AUTHORIZING A RENTAL AGREEMENT BETWEEN THE CITY OF CELINA AND THE CELINA SHARKS SWIM AND DIVE TEAM FOR THE RENTAL OF THE BRYSON POOL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of Celina, Ohio (hereinafter “City”) is committed to the promotion of community activities and use of its public pool; and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Celina Sharks Swim and Dive Team (hereinafter “Renter”) desires to enter into an annual Rental Agreement for the expressed purpose of renting the Bryson Pool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a written Rental Agreement with the City is necessary for the Renter to reserve exclusive use of the Bryson Pool in a form substantially similar to the Rental Agreement which is attached hereto as Exhibit A and incorporated herein referenced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finds cooperation with the Renter’s request to be reasonable and necessary to assist in facilitating the coordination of activities and encourage community participati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Safety Service Director is hereby authorized from year to year to enter into a Rental Agreement with the Celina Sharks Swim and Dive Team </w:t>
      </w:r>
      <w:del w:id="0" w:author="Kari Fox" w:date="2025-04-25T08:40:00Z">
        <w:r>
          <w:rPr>
            <w:rFonts w:cs="Arial" w:ascii="Arial" w:hAnsi="Arial"/>
            <w:sz w:val="22"/>
            <w:szCs w:val="22"/>
          </w:rPr>
          <w:delText xml:space="preserve">in the amount of One Hundred Dollars per hour ($100.00/hr.) </w:delText>
        </w:r>
      </w:del>
      <w:r>
        <w:rPr>
          <w:rFonts w:cs="Arial" w:ascii="Arial" w:hAnsi="Arial"/>
          <w:sz w:val="22"/>
          <w:szCs w:val="22"/>
        </w:rPr>
        <w:t xml:space="preserve">for use of the Bryson Pool in a form substantially similar to the Rental Agreement which is attached hereto as Exhibit A and incorporated herein reference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Jason King, </w:t>
      </w:r>
      <w:r>
        <w:rPr>
          <w:rFonts w:cs="Arial" w:ascii="Arial" w:hAnsi="Arial"/>
          <w:b w:val="false"/>
          <w:bCs/>
          <w:sz w:val="22"/>
          <w:szCs w:val="22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chael F. DiDonato, Clerk of Council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, 2025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>Jeffrey S. Hazel</w:t>
      </w:r>
      <w:r>
        <w:rPr>
          <w:rFonts w:cs="Arial" w:ascii="Arial" w:hAnsi="Arial"/>
          <w:b w:val="false"/>
          <w:bCs/>
          <w:sz w:val="22"/>
          <w:szCs w:val="22"/>
        </w:rPr>
        <w:t>, Mayor</w:t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eorgia"/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Baskerville;Georgia" w:hAnsi="Baskerville;Georgia" w:cs="Baskerville;Georgia"/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Baskerville;Georgia" w:hAnsi="Baskerville;Georgia" w:cs="Baskerville;Georgi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46:00Z</dcterms:created>
  <dc:creator>Angela R.M. Nickell</dc:creator>
  <dc:description/>
  <cp:keywords/>
  <dc:language>en-US</dc:language>
  <cp:lastModifiedBy>Kari Fox</cp:lastModifiedBy>
  <cp:lastPrinted>2025-04-11T12:53:00Z</cp:lastPrinted>
  <dcterms:modified xsi:type="dcterms:W3CDTF">2025-04-25T12:46:00Z</dcterms:modified>
  <cp:revision>2</cp:revision>
  <dc:subject/>
  <dc:title>SECTION TWO</dc:title>
</cp:coreProperties>
</file>