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20-25-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 xml:space="preserve">AN ORDINANCE AUTHORIZING A LEASE AGREEMENT BETWEEN THE CITY OF CELINA AND THE MOM’S ON THE MOUND FOR THE LEASE OF THE EASTVIEW PARK AND DECLARING AN EMERGENCY.  </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Mom’s on the Mound (hereinafter “Committee”) is holding an annual, non-alcohol, baseball tournament on May 10, 2025 at the Eastview Park;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finds cooperation with the Committee’s request to be reasonable and necessary to assist in facilitating the entertainment and coordination of activ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the Mom’s on the Mound in the amount of One Dollar ($1.00) per annum plus the current fees for the diamond preparation and the use of diamond lights at Eastview Park during the baseball tournam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pPr>
      <w:r>
        <w:rPr>
          <w:rFonts w:cs="Arial" w:ascii="Arial" w:hAnsi="Arial"/>
          <w:sz w:val="22"/>
          <w:szCs w:val="22"/>
        </w:rPr>
        <w:t>THAT, Council declares this to be an emergency measure immediately necessary for the preservation of the public health, safety, and welfare, and for further reason that the Lease Agreement can be approved at the earliest date possible to allow the May 10, 2025 baseball tournament.  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5</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5</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4:53:00Z</dcterms:created>
  <dc:creator>Angela R.M. Nickell</dc:creator>
  <dc:description/>
  <cp:keywords/>
  <dc:language>en-US</dc:language>
  <cp:lastModifiedBy>Kari Fox</cp:lastModifiedBy>
  <cp:lastPrinted>2025-04-23T10:59:00Z</cp:lastPrinted>
  <dcterms:modified xsi:type="dcterms:W3CDTF">2025-04-23T14:59:00Z</dcterms:modified>
  <cp:revision>9</cp:revision>
  <dc:subject/>
  <dc:title>SECTION TWO</dc:title>
</cp:coreProperties>
</file>