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  <w:t>Safety Services @ 6:3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Regular Meeting of City Counci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day, July 8, 2024 7:00 P.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~Council Meeting Minutes- June 24, 2024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~Committee of the Whole- June 24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~Committee of the Whole- June 24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~July 2025 Budget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ence Communication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 xml:space="preserve">13-24-R: </w:t>
      </w:r>
      <w:r>
        <w:rPr>
          <w:rFonts w:cs="Arial" w:ascii="Arial" w:hAnsi="Arial"/>
        </w:rPr>
        <w:t xml:space="preserve">A Resolution appointing a representative from the City of Celina to the Mercer County Joint </w:t>
        <w:tab/>
        <w:t xml:space="preserve">Ambulance District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47-24-O: </w:t>
      </w:r>
      <w:r>
        <w:rPr>
          <w:rFonts w:cs="Arial" w:ascii="Arial" w:hAnsi="Arial"/>
        </w:rPr>
        <w:t xml:space="preserve">An Ordinance authorizing the Safety-Service Director to accept bids for the Mill Street </w:t>
        <w:tab/>
        <w:t>Improvement Projec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8-24-O:</w:t>
      </w:r>
      <w:r>
        <w:rPr>
          <w:rFonts w:cs="Arial" w:ascii="Arial" w:hAnsi="Arial"/>
        </w:rPr>
        <w:t xml:space="preserve"> An Ordinance authorizing the Safety-Service Director to enter into an amended agreement with </w:t>
        <w:tab/>
        <w:t xml:space="preserve">the IAFF Local #2603 of the International Association of Firefighters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>43-24-O:</w:t>
      </w:r>
      <w:r>
        <w:rPr>
          <w:rFonts w:cs="Arial" w:ascii="Arial" w:hAnsi="Arial"/>
        </w:rPr>
        <w:t xml:space="preserve"> An Ordinance to accept the petition for the annexation of 6.75 acres more or less in </w:t>
        <w:tab/>
        <w:t>Jefferson Township to the City of Celina; to be known as Machine-Pro Technologies, LLC annexation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 xml:space="preserve">39-24-O: </w:t>
      </w:r>
      <w:r>
        <w:rPr>
          <w:rFonts w:cs="Arial" w:ascii="Arial" w:hAnsi="Arial"/>
        </w:rPr>
        <w:t xml:space="preserve">An Ordinance authorizing a lease agreement between the City of Celina and the Driftwood RC </w:t>
        <w:tab/>
        <w:tab/>
        <w:t>Model Boat Club for the lease of the Eastview Park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42-24-O: </w:t>
      </w:r>
      <w:r>
        <w:rPr>
          <w:rFonts w:cs="Arial" w:ascii="Arial" w:hAnsi="Arial"/>
        </w:rPr>
        <w:t xml:space="preserve">An Ordinance authorizing the Safety-Service Director to enter into an amended agreement with the </w:t>
        <w:tab/>
        <w:t>Celina Municipal Employees Representative Committee (“CMERC”) and declaring an 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5:43:00Z</dcterms:created>
  <dc:creator>Joan</dc:creator>
  <dc:description/>
  <cp:keywords/>
  <dc:language>en-US</dc:language>
  <cp:lastModifiedBy>Kari Fox</cp:lastModifiedBy>
  <cp:lastPrinted>2024-07-05T09:45:00Z</cp:lastPrinted>
  <dcterms:modified xsi:type="dcterms:W3CDTF">2024-07-05T13:45:00Z</dcterms:modified>
  <cp:revision>5</cp:revision>
  <dc:subject/>
  <dc:title>AGENDA</dc:title>
</cp:coreProperties>
</file>