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46-19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A DONATION FROM COLDWATER CAREFUL KIDS TO THE CELINA FIRE DEPARTMENT FOR THE FIRE PREVENTION SAFETY TRAILE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536620553"/>
      <w:bookmarkStart w:id="1" w:name="_Hlk536620553"/>
      <w:bookmarkEnd w:id="1"/>
    </w:p>
    <w:p>
      <w:pPr>
        <w:pStyle w:val="Normal"/>
        <w:jc w:val="both"/>
        <w:rPr/>
      </w:pPr>
      <w:r>
        <w:rPr>
          <w:sz w:val="22"/>
          <w:szCs w:val="22"/>
        </w:rPr>
        <w:t>WHEREAS, Coldwater Careful Kids has offered a monetary donation of One Hundred Dollars ($100.00) to the Celina Fire Department for the fire prevention safety trail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536620553"/>
      <w:bookmarkStart w:id="3" w:name="_Hlk536620553"/>
      <w:bookmarkEnd w:id="3"/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</w:t>
      </w:r>
      <w:bookmarkStart w:id="4" w:name="_Hlk536620734"/>
      <w:r>
        <w:rPr>
          <w:sz w:val="22"/>
          <w:szCs w:val="22"/>
        </w:rPr>
        <w:t xml:space="preserve">Celina City Council gratefully acknowledges and accepts the donation of One Hundred Dollars ($100.00) from the Coldwater Careful Kids to the Celina Fire Department for the fire prevention safety trailer. </w:t>
      </w:r>
      <w:bookmarkEnd w:id="4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19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Joan S. Wurster, Clerk of Council</w:t>
      </w:r>
    </w:p>
    <w:p>
      <w:pPr>
        <w:pStyle w:val="Normal"/>
        <w:widowControl/>
        <w:autoSpaceDE w:val="true"/>
        <w:ind w:right="-1710" w:hanging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19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nstanti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Constantia" w:hAnsi="Baskerville;Constantia" w:cs="Baskerville;Constanti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Constantia" w:hAnsi="Baskerville;Constantia" w:cs="Baskerville;Constanti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Constantia" w:hAnsi="Baskerville;Constantia" w:cs="Baskerville;Constanti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Constantia" w:hAnsi="Baskerville;Constantia" w:cs="Baskerville;Constanti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14:00Z</dcterms:created>
  <dc:creator>Joan</dc:creator>
  <dc:description/>
  <cp:keywords/>
  <dc:language>en-US</dc:language>
  <cp:lastModifiedBy>Kari Fox</cp:lastModifiedBy>
  <cp:lastPrinted>2019-01-31T08:14:00Z</cp:lastPrinted>
  <dcterms:modified xsi:type="dcterms:W3CDTF">2019-08-07T12:14:00Z</dcterms:modified>
  <cp:revision>2</cp:revision>
  <dc:subject/>
  <dc:title>ORDINANCE NO</dc:title>
</cp:coreProperties>
</file>