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47-19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A DONATION FROM THE KIM GAUSE CO-ED MEMORIAL VOLLEYBALL TOURNAMENT PROVERBS 3:5 TO THE CITY OF CELINA TO PURCHASE VOLLEYBALL COURTS AND EQUIPMENT FOR THE BRYSON PARK DISTRICT.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HEREAS, the Kim Gause Co-ed Memorial Volleyball Tournament Proverbs 3:5 generously offered a monetary donation of Six Hundred Sixty-Four Dollars ($664.00) to the City of Celina to purchase volleyball courts and equipment for the Bryson Park District and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HERAS, funds will be appropriated at the time of the volleyball courts and equipment being installed at Bryson Park Distric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City of Celina Council gratefully acknowledges and accepts the donation of Six Hundred Sixty-Four Dollars ($664.00) from the Kim Gause Co-ed Memorial Volleyball Tournament Proverbs 3:5 to the City of Celina to purchase volleyball courts and equipment for the Bryson Park Distric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19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Joan S. Wurster, Clerk of Council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19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Goudy Old Style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Goudy Old Style" w:hAnsi="Baskerville;Goudy Old Style" w:cs="Baskerville;Goudy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Goudy Old Style" w:hAnsi="Baskerville;Goudy Old Style" w:cs="Baskerville;Goudy Old Style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Goudy Old Style" w:hAnsi="Baskerville;Goudy Old Style" w:cs="Baskerville;Goudy Old Style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Goudy Old Style" w:hAnsi="Baskerville;Goudy Old Style" w:cs="Baskerville;Goudy Old Style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3:16:00Z</dcterms:created>
  <dc:creator>Joan</dc:creator>
  <dc:description/>
  <cp:keywords/>
  <dc:language>en-US</dc:language>
  <cp:lastModifiedBy>Kari Fox</cp:lastModifiedBy>
  <cp:lastPrinted>2018-08-24T11:08:00Z</cp:lastPrinted>
  <dcterms:modified xsi:type="dcterms:W3CDTF">2019-08-09T13:16:00Z</dcterms:modified>
  <cp:revision>2</cp:revision>
  <dc:subject/>
  <dc:title>ORDINANCE NO</dc:title>
</cp:coreProperties>
</file>