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DINANCE 36-21-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 ORDINANCE AUTHORIZING THE CITY OF CELINA TO ENTER INTO A CONTRACTUAL AGREEMENT WITH THE CELINA CITY SCHOOLS FOR THE PURPOSE OF A SCHOOL RESOURCE OFFICER.</w:t>
      </w:r>
    </w:p>
    <w:p>
      <w:pPr>
        <w:pStyle w:val="Normal"/>
        <w:tabs>
          <w:tab w:val="clear" w:pos="720"/>
          <w:tab w:val="left" w:pos="2358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HEREAS, the City of Celina desires to enter into an agreement with the Celina City Schools to allow for an Officer to provide duties as the School Resource Officer; and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HEREAS, it is necessary for the City of Celina to execute a “School Resource Officer Agreement” to do so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BE IT ORDAINED by the Council of the City of Celina, County of Mercer and State of Ohio.</w:t>
      </w:r>
    </w:p>
    <w:p>
      <w:pPr>
        <w:pStyle w:val="Normal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AT, the City of Celina is hereby authorized to execute a School Resource Officer Agreement </w:t>
      </w:r>
      <w:r>
        <w:rPr>
          <w:rFonts w:cs="Arial" w:ascii="Arial" w:hAnsi="Arial"/>
          <w:color w:val="000000"/>
          <w:sz w:val="22"/>
          <w:szCs w:val="22"/>
        </w:rPr>
        <w:t>similar to the proposed School Resource Officer Agreement attached hereto and labeled as Exhibit A which is fully-incorporated herein by referen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ubtitle"/>
        <w:jc w:val="both"/>
        <w:rPr/>
      </w:pPr>
      <w:r>
        <w:rPr>
          <w:rFonts w:cs="Arial" w:ascii="Arial" w:hAnsi="Arial"/>
          <w:sz w:val="22"/>
          <w:szCs w:val="22"/>
        </w:rPr>
        <w:t>Now, therefore, this Ordinance shall take effect and be in force from and after its passage and approval by the Mayor at the earliest period allowed by law.</w:t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SSED this </w:t>
        <w:tab/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day of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2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ason D. King, President of Counc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ATTE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oan S. Wurster, Clerk of Council</w:t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APPROVED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effrey S. Hazel, May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APPROVED AS TO FOR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eorge Erik Moore, Esq., City Law Director</w:t>
      </w:r>
    </w:p>
    <w:sectPr>
      <w:type w:val="nextPage"/>
      <w:pgSz w:w="12240" w:h="15840"/>
      <w:pgMar w:left="1080" w:right="1080" w:gutter="0" w:header="0" w:top="720" w:footer="0" w:bottom="45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4:31:00Z</dcterms:created>
  <dc:creator>Angela R.M. Nickell</dc:creator>
  <dc:description/>
  <cp:keywords/>
  <dc:language>en-US</dc:language>
  <cp:lastModifiedBy>Kari Fox</cp:lastModifiedBy>
  <cp:lastPrinted>2021-07-22T11:22:00Z</cp:lastPrinted>
  <dcterms:modified xsi:type="dcterms:W3CDTF">2021-07-22T15:22:00Z</dcterms:modified>
  <cp:revision>3</cp:revision>
  <dc:subject/>
  <dc:title>SECTION TWO</dc:title>
</cp:coreProperties>
</file>