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11-21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SOLUTION ACCEPTING A DONATION FROM PRINCESS SUE HESS TO THE CELINA POLICE DEPARTMENT.</w:t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Princess Sue Hess has generously offered a monetary donation of One Hundred Dollars ($100.00) to the Celina Police Depart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W, THEREFORE, BE IT RESOLVED by the Council of the City of Celina, County of Mercer, State of Ohio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AT, the Celina City Council gratefully acknowledges and accepts the donation of One Hundred Dollars ($100.00) from Princess Sue Hess to the Celina Police Departme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>SECTION TW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OW, therefore, this Resolution shall take effect and be in force from and after its passage and approval by the Mayor at the earliest period allowed by law.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2"/>
          <w:szCs w:val="22"/>
        </w:rPr>
        <w:t xml:space="preserve">PASSED this _______ day of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21.</w:t>
      </w:r>
    </w:p>
    <w:p>
      <w:pPr>
        <w:pStyle w:val="Normal"/>
        <w:widowControl/>
        <w:autoSpaceDE w:val="true"/>
        <w:ind w:left="180" w:right="-1710" w:firstLine="9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ason D. King, President of Council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TTEST: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Joan S. Wurster, Clerk of Council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APPROVED </w:t>
      </w:r>
      <w:r>
        <w:rPr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bCs/>
          <w:sz w:val="22"/>
          <w:szCs w:val="22"/>
        </w:rPr>
        <w:t>, 2021.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effrey S. Hazel, Mayor</w:t>
      </w:r>
    </w:p>
    <w:p>
      <w:pPr>
        <w:pStyle w:val="Normal"/>
        <w:widowControl/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9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630" w:footer="0" w:bottom="4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Constantia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;Constantia" w:hAnsi="Baskerville;Constantia" w:cs="Baskerville;Constantia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;Constantia" w:hAnsi="Baskerville;Constantia" w:cs="Baskerville;Constantia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;Constantia" w:hAnsi="Baskerville;Constantia" w:cs="Baskerville;Constanti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skerville;Constantia" w:hAnsi="Baskerville;Constantia" w:cs="Baskerville;Constantia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6:01:00Z</dcterms:created>
  <dc:creator>Joan</dc:creator>
  <dc:description/>
  <cp:keywords/>
  <dc:language>en-US</dc:language>
  <cp:lastModifiedBy>Kari Fox</cp:lastModifiedBy>
  <cp:lastPrinted>2021-07-21T16:21:00Z</cp:lastPrinted>
  <dcterms:modified xsi:type="dcterms:W3CDTF">2021-07-21T20:21:00Z</dcterms:modified>
  <cp:revision>3</cp:revision>
  <dc:subject/>
  <dc:title>ORDINANCE NO</dc:title>
</cp:coreProperties>
</file>