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August 12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uly 22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Liquor License Transfer: Holiday Sports LLC to Midwest Buckeye Liquor LLC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50-24-O: </w:t>
      </w:r>
      <w:r>
        <w:rPr>
          <w:rFonts w:cs="Arial" w:ascii="Arial" w:hAnsi="Arial"/>
          <w:sz w:val="22"/>
          <w:szCs w:val="22"/>
        </w:rPr>
        <w:t xml:space="preserve">An Ordinance authorizing the City of Celina to enter into a Contractual Agreement with </w:t>
        <w:tab/>
        <w:t xml:space="preserve">the Celina City Schools for the purpose of a School Resource Officer and declaring an </w:t>
        <w:tab/>
        <w:t>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1-24-O:  </w:t>
      </w:r>
      <w:r>
        <w:rPr>
          <w:rFonts w:cs="Arial" w:ascii="Arial" w:hAnsi="Arial"/>
          <w:sz w:val="22"/>
          <w:szCs w:val="22"/>
        </w:rPr>
        <w:t xml:space="preserve">An Ordinance appropriating funds and amending various categories within Ordinance </w:t>
        <w:tab/>
        <w:t xml:space="preserve">48-23-O as the Seventh Supplement to the 2024 Annual Appropriations and declaring an </w:t>
        <w:tab/>
        <w:t xml:space="preserve">emergency.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2-24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 xml:space="preserve">Greater Celina Area Soccer Boosters (GCASB) for the lease of Westview Park and declaring an </w:t>
        <w:tab/>
        <w:t>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3-24-O: </w:t>
      </w:r>
      <w:r>
        <w:rPr>
          <w:rFonts w:cs="Arial" w:ascii="Arial" w:hAnsi="Arial"/>
          <w:sz w:val="22"/>
          <w:szCs w:val="22"/>
        </w:rPr>
        <w:t xml:space="preserve">An Ordinance amending Ordinance 15-24-O to add a second Battalion Chief/Paramedic </w:t>
        <w:tab/>
        <w:t>and Police Officer Trainee(s),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7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ccept bids for the Mill Street </w:t>
        <w:tab/>
        <w:t>Improvement Proje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44:00Z</dcterms:created>
  <dc:creator>Joan</dc:creator>
  <dc:description/>
  <cp:keywords/>
  <dc:language>en-US</dc:language>
  <cp:lastModifiedBy>Kari Fox</cp:lastModifiedBy>
  <cp:lastPrinted>2024-08-09T11:21:00Z</cp:lastPrinted>
  <dcterms:modified xsi:type="dcterms:W3CDTF">2024-08-09T15:21:00Z</dcterms:modified>
  <cp:revision>4</cp:revision>
  <dc:subject/>
  <dc:title>AGENDA</dc:title>
</cp:coreProperties>
</file>