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  <w:t>Public Hearing @ 6:45 PM</w:t>
      </w:r>
    </w:p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r Meeting of City Counc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day, August 22, 2022 7:00 P.M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cil Chambers, 225 N. Main Stree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Safety Service Director Hitchcock, City Auditor Shin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ws Media - WCSM, WKKI, The Daily Standard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ceptance of Agenda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orrections and acceptance of the Regular Council Meeting Minute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Council Meeting Minutes- August 8, 2022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Committee of the Whole- August 8, 202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~Safety Committee Meeting- August 11, 202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s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dience Communications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Business: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3-22-O: </w:t>
      </w:r>
      <w:r>
        <w:rPr>
          <w:rFonts w:cs="Arial" w:ascii="Arial" w:hAnsi="Arial"/>
          <w:sz w:val="22"/>
          <w:szCs w:val="22"/>
        </w:rPr>
        <w:t xml:space="preserve">An Ordinance authorizing the Safety-Service Director to advertise and receive bids and enter into an agreement for the West Side Storm Water Sewer Project, appropriating funds, and declaring an emergency.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4-22-O: </w:t>
      </w:r>
      <w:r>
        <w:rPr>
          <w:rFonts w:cs="Arial" w:ascii="Arial" w:hAnsi="Arial"/>
          <w:sz w:val="22"/>
          <w:szCs w:val="22"/>
        </w:rPr>
        <w:t>An Ordinance repealing and replacing section one of Ordinance 26-22-O and declaring an emergency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5-22-O: </w:t>
      </w:r>
      <w:r>
        <w:rPr>
          <w:rFonts w:cs="Arial" w:ascii="Arial" w:hAnsi="Arial"/>
          <w:sz w:val="22"/>
          <w:szCs w:val="22"/>
        </w:rPr>
        <w:t xml:space="preserve">An Ordinance repealing and replacing section one of Ordinance 29-22-O and declaring an emergency. 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6-22-O: </w:t>
      </w:r>
      <w:r>
        <w:rPr>
          <w:rFonts w:cs="Arial" w:ascii="Arial" w:hAnsi="Arial"/>
          <w:sz w:val="22"/>
          <w:szCs w:val="22"/>
        </w:rPr>
        <w:t>An Ordinance accepting Opioid Settlement Funds and directing placement of such funds in a separate fund, and declaring an emergency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-22-R: </w:t>
      </w:r>
      <w:r>
        <w:rPr>
          <w:rFonts w:cs="Arial" w:ascii="Arial" w:hAnsi="Arial"/>
          <w:sz w:val="22"/>
          <w:szCs w:val="22"/>
        </w:rPr>
        <w:t>A Resolution endorsing the transfer to sell spirituous liquor for on premises consumption only, beer, wine, and mixed beverages for on premises, or off premises in original sealed containers, until 2:30 A.M. and to sell intoxicating liquor on Sunday between the hours 10:00 A.M. or 11:00 A.M. and midnight at the Grand Lake Refinery LLC and declaring an emergency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1-22-R: </w:t>
      </w:r>
      <w:r>
        <w:rPr>
          <w:rFonts w:cs="Arial" w:ascii="Arial" w:hAnsi="Arial"/>
          <w:sz w:val="22"/>
          <w:szCs w:val="22"/>
        </w:rPr>
        <w:t>A Resolution accepting a donation from Princess Sue Hess to the Celina Police Department and declaring an emergency.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ld Business (Second Reading):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1-22-O: </w:t>
      </w:r>
      <w:r>
        <w:rPr>
          <w:rFonts w:cs="Arial" w:ascii="Arial" w:hAnsi="Arial"/>
          <w:sz w:val="22"/>
          <w:szCs w:val="22"/>
        </w:rPr>
        <w:t>An Ordinance authorizing the Safety-Service Director to enter into an agreement for Fire Protection with Hopewell Township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ld Business (Third Reading):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7-22-O: </w:t>
      </w:r>
      <w:r>
        <w:rPr>
          <w:rFonts w:cs="Arial" w:ascii="Arial" w:hAnsi="Arial"/>
          <w:sz w:val="22"/>
          <w:szCs w:val="22"/>
        </w:rPr>
        <w:t>An Ordinance amending Ordinance 69-01-O to change the Zoning Classification of a portion of property owned by C.J. Nelson Rentals, LLC from B-3 Community Shopping Center to R-O Residence and Offices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 the Good of the Orde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journment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5:09:00Z</dcterms:created>
  <dc:creator>Joan</dc:creator>
  <dc:description/>
  <cp:keywords/>
  <dc:language>en-US</dc:language>
  <cp:lastModifiedBy>Kari Fox</cp:lastModifiedBy>
  <cp:lastPrinted>2022-08-19T11:31:00Z</cp:lastPrinted>
  <dcterms:modified xsi:type="dcterms:W3CDTF">2022-08-19T15:51:00Z</dcterms:modified>
  <cp:revision>4</cp:revision>
  <dc:subject/>
  <dc:title>AGENDA</dc:title>
</cp:coreProperties>
</file>