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August 26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August 12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- August 12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54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ccept bids for the Public </w:t>
        <w:tab/>
        <w:t>Works Building Project and to declare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5-24-O: </w:t>
      </w:r>
      <w:r>
        <w:rPr>
          <w:rFonts w:cs="Arial" w:ascii="Arial" w:hAnsi="Arial"/>
          <w:sz w:val="22"/>
          <w:szCs w:val="22"/>
        </w:rPr>
        <w:t xml:space="preserve">An Ordinance approving a Police Officer Trainee position and authorizing the Safety </w:t>
        <w:tab/>
        <w:t xml:space="preserve">Service Director and Police Chief to enter into an employment agreement with Police Officer </w:t>
        <w:tab/>
        <w:t xml:space="preserve">Trainee(s), funding Law Enforcement Academy and related training,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56-24-O:</w:t>
      </w:r>
      <w:r>
        <w:rPr>
          <w:rFonts w:cs="Arial" w:ascii="Arial" w:hAnsi="Arial"/>
          <w:sz w:val="22"/>
          <w:szCs w:val="22"/>
        </w:rPr>
        <w:t xml:space="preserve"> An Ordinance approving a Firefighter Trainee position and authorizing the Safety </w:t>
        <w:tab/>
        <w:t xml:space="preserve">Service Director and Fire Chief to enter into an employment agreement with Firefighter </w:t>
        <w:tab/>
        <w:t xml:space="preserve">Trainee(s), funding Firefighter Academy and related training, and declaring an emergency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7-24-O: </w:t>
      </w:r>
      <w:r>
        <w:rPr>
          <w:rFonts w:cs="Arial" w:ascii="Arial" w:hAnsi="Arial"/>
          <w:sz w:val="22"/>
          <w:szCs w:val="22"/>
        </w:rPr>
        <w:t xml:space="preserve">An Ordinance adopting certain trainee positions, schedules of salaried and hourly </w:t>
        <w:tab/>
        <w:t xml:space="preserve">ranges, employee benefits along with personnel provisions for Non-Union Officers and </w:t>
        <w:tab/>
        <w:t xml:space="preserve">employees as well as provisions not covered in contracts with union employees of the City of </w:t>
        <w:tab/>
        <w:t xml:space="preserve">Celina, Ohio, to repeal all Ordinances or parts thereof inconsistent herewith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15:00Z</dcterms:created>
  <dc:creator>Joan</dc:creator>
  <dc:description/>
  <cp:keywords/>
  <dc:language>en-US</dc:language>
  <cp:lastModifiedBy>Kari Fox</cp:lastModifiedBy>
  <cp:lastPrinted>2024-08-22T16:00:00Z</cp:lastPrinted>
  <dcterms:modified xsi:type="dcterms:W3CDTF">2024-08-22T20:00:00Z</dcterms:modified>
  <cp:revision>5</cp:revision>
  <dc:subject/>
  <dc:title>AGENDA</dc:title>
</cp:coreProperties>
</file>