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, August 28, 2023 7:00 P.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~Council Meeting Minutes- August 14, 2023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>~Committee of the Whole- August 14, 2023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~Community Betterment- August 14, 202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dience Communica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Busines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34-23-O: </w:t>
      </w:r>
      <w:r>
        <w:rPr>
          <w:rFonts w:cs="Arial" w:ascii="Arial" w:hAnsi="Arial"/>
          <w:sz w:val="24"/>
          <w:szCs w:val="24"/>
        </w:rPr>
        <w:t xml:space="preserve">An Ordinance to establish a City Tree Commission, including establishing the </w:t>
        <w:tab/>
        <w:t xml:space="preserve">Commission’s purposes and objectives, membership and terms, compensation, and </w:t>
        <w:tab/>
        <w:t xml:space="preserve">meetings and procedures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35-23-O: </w:t>
      </w:r>
      <w:r>
        <w:rPr>
          <w:rFonts w:cs="Arial" w:ascii="Arial" w:hAnsi="Arial"/>
          <w:sz w:val="24"/>
          <w:szCs w:val="24"/>
        </w:rPr>
        <w:t xml:space="preserve">An Ordinance to approve, adopt and enact the current replacement pages to </w:t>
        <w:tab/>
        <w:t xml:space="preserve">the Codified Ordinances, and declaring an emergency. 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29:00Z</dcterms:created>
  <dc:creator>Joan</dc:creator>
  <dc:description/>
  <cp:keywords/>
  <dc:language>en-US</dc:language>
  <cp:lastModifiedBy>Kari Fox</cp:lastModifiedBy>
  <cp:lastPrinted>2023-08-25T12:45:00Z</cp:lastPrinted>
  <dcterms:modified xsi:type="dcterms:W3CDTF">2023-08-25T16:45:00Z</dcterms:modified>
  <cp:revision>7</cp:revision>
  <dc:subject/>
  <dc:title>AGENDA</dc:title>
</cp:coreProperties>
</file>