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highlight w:val="yellow"/>
        </w:rPr>
        <w:t>Utilities Committee Meeting @ 6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gular Meeting of City Counc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day, April 14, 2025 7:00 P.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~Council Meeting Minutes- March 24, 2025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ence Communication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Busines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 xml:space="preserve">13-25-O: </w:t>
      </w:r>
      <w:r>
        <w:rPr>
          <w:rFonts w:cs="Arial" w:ascii="Arial" w:hAnsi="Arial"/>
        </w:rPr>
        <w:t xml:space="preserve">An Ordinance authorizing a rental agreement between the City of Celina and the Celina </w:t>
        <w:tab/>
        <w:t>Dolphins Swim Team for the rental of the Bryson Pool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4-25-O:</w:t>
      </w:r>
      <w:r>
        <w:rPr>
          <w:rFonts w:cs="Arial" w:ascii="Arial" w:hAnsi="Arial"/>
        </w:rPr>
        <w:t xml:space="preserve"> An Ordinance authorizing a rental agreement between the City of Celina and the Celina Sharks </w:t>
        <w:tab/>
        <w:t>Swim and Dive Team for the rental of the Bryson Pool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5-25-O: </w:t>
      </w:r>
      <w:r>
        <w:rPr>
          <w:rFonts w:cs="Arial" w:ascii="Arial" w:hAnsi="Arial"/>
        </w:rPr>
        <w:t xml:space="preserve">An Ordinance authorizing the Safety-Service Director to award the Westview Park </w:t>
        <w:tab/>
        <w:t xml:space="preserve">Restroom Project to Grand Lake Building Co.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6-25-O: </w:t>
      </w:r>
      <w:r>
        <w:rPr>
          <w:rFonts w:cs="Arial" w:ascii="Arial" w:hAnsi="Arial"/>
        </w:rPr>
        <w:t xml:space="preserve">An Ordinance appropriating funds for the Electric Distribution Department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7-25-O: </w:t>
      </w:r>
      <w:r>
        <w:rPr>
          <w:rFonts w:cs="Arial" w:ascii="Arial" w:hAnsi="Arial"/>
        </w:rPr>
        <w:t xml:space="preserve">An Ordinance appropriating money from the General Fund and Income Tax Additional Half </w:t>
        <w:tab/>
        <w:t xml:space="preserve">Percent Fund for deposit in the Police Capital Fund, Fire Capital Fund, Street Improvement Capital Fund, </w:t>
        <w:tab/>
        <w:t xml:space="preserve">and Park Capital Fund to transfer funds, and to declare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8-25-O: </w:t>
      </w:r>
      <w:r>
        <w:rPr>
          <w:rFonts w:cs="Arial" w:ascii="Arial" w:hAnsi="Arial"/>
        </w:rPr>
        <w:t xml:space="preserve">An Ordinance appropriating funds for the monetary donations received by the Celina </w:t>
        <w:tab/>
        <w:t xml:space="preserve">Recreation Department and declaring an emergency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9-25-O: </w:t>
      </w:r>
      <w:r>
        <w:rPr>
          <w:rFonts w:cs="Arial" w:ascii="Arial" w:hAnsi="Arial"/>
        </w:rPr>
        <w:t xml:space="preserve">An Ordinance appropriating funds for the purchase and installation of security cameras in the CMU </w:t>
        <w:tab/>
        <w:t xml:space="preserve">Administration Building, the Police Department flooring replacement project, street maintenance repair </w:t>
        <w:tab/>
        <w:t xml:space="preserve">material expenses, and State Route 703 Waterline Replacement Project engineering fees, and decal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0-25-O: </w:t>
      </w:r>
      <w:r>
        <w:rPr>
          <w:rFonts w:cs="Arial" w:ascii="Arial" w:hAnsi="Arial"/>
        </w:rPr>
        <w:t xml:space="preserve">An Ordinance appropriating funds for multiple critical Water Department Projects and </w:t>
        <w:tab/>
        <w:t xml:space="preserve">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51:00Z</dcterms:created>
  <dc:creator>Joan</dc:creator>
  <dc:description/>
  <cp:keywords/>
  <dc:language>en-US</dc:language>
  <cp:lastModifiedBy>Kari Fox</cp:lastModifiedBy>
  <cp:lastPrinted>2025-04-11T14:11:00Z</cp:lastPrinted>
  <dcterms:modified xsi:type="dcterms:W3CDTF">2025-04-11T18:11:00Z</dcterms:modified>
  <cp:revision>4</cp:revision>
  <dc:subject/>
  <dc:title>AGENDA</dc:title>
</cp:coreProperties>
</file>