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14-25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AUTHORIZING A RENTAL AGREEMENT BETWEEN THE CITY OF CELINA AND THE CELINA SHARKS SWIM AND DIVE TEAM FOR THE RENTAL OF THE BRYSON POOL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of Celina, Ohio (hereinafter “City”) is committed to the promotion of community activities and use of its public pool; an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Celina Sharks Swim and Dive Team (hereinafter “Renter”) desires to enter into an annual Rental Agreement for the expressed purpose of renting the Bryson Pool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 written Rental Agreement with the City is necessary for the Renter to reserve exclusive use of the Bryson Pool in a form substantially similar to the Rental Agreement which is attached hereto as Exhibit A and incorporated herein referenced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finds cooperation with the Renter’s request to be reasonable and necessary to assist in facilitating the coordination of activities and encourage community particip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Safety Service Director is hereby authorized from year to year to enter into a Rental Agreement with the Celina Sharks Swim and DiveTeam in the amount of One Hundred Dollars per hour ($100.00/hr.) for use of the Bryson Pool in a form substantially similar to the Rental Agreement which is attached hereto as Exhibit A and incorporated herein referenc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chael F. DiDonato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25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Jeffrey S. Hazel</w:t>
      </w:r>
      <w:r>
        <w:rPr>
          <w:rFonts w:cs="Arial" w:ascii="Arial" w:hAnsi="Arial"/>
          <w:b w:val="false"/>
          <w:bCs/>
          <w:sz w:val="22"/>
          <w:szCs w:val="22"/>
        </w:rPr>
        <w:t>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Baskerville;Georgia" w:hAnsi="Baskerville;Georgia" w:cs="Baskerville;Georgia"/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askerville;Georgia" w:hAnsi="Baskerville;Georgia" w:cs="Baskerville;Georgi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37:00Z</dcterms:created>
  <dc:creator>Angela R.M. Nickell</dc:creator>
  <dc:description/>
  <cp:keywords/>
  <dc:language>en-US</dc:language>
  <cp:lastModifiedBy>Kari Fox</cp:lastModifiedBy>
  <cp:lastPrinted>2025-04-11T12:53:00Z</cp:lastPrinted>
  <dcterms:modified xsi:type="dcterms:W3CDTF">2025-04-11T16:53:00Z</dcterms:modified>
  <cp:revision>28</cp:revision>
  <dc:subject/>
  <dc:title>SECTION TWO</dc:title>
</cp:coreProperties>
</file>