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43-21-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CCEPTING THE MATCHING GRANT THROUGH THE OHIO DEPARTMENT OF NATURAL RESOURCES LAND AND WATER CONSERVATION FUND (LWCF) GRANT PROGRAM FOR OUTDOOR RECREATION PROJECTS AT THE BRYSON PARK DISTRICT, TO ESTABLISH AND APPROPRIATE FUND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ODNR receives federal pass through funds under the terms and conditions of the Land &amp; Water Conservation Fund (“LWCF”), a US Department of the Interior, National Park Service (“NPS”) federal assistance program (Catalog of Federal Domestic Assistance #15.916), to assist state and local governments in the planning, development, acquisition and/or construction of public outdoor recreation areas and facilities;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City of Celina was awarded funding up to fifty percent (50%) reimbursement grant (state funding) for outdoor recreation projects;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pPr>
      <w:r>
        <w:rPr>
          <w:sz w:val="22"/>
          <w:szCs w:val="22"/>
        </w:rPr>
        <w:t>WHEREAS, the City of Celina does agree to obligate matching funds and/or in-kind service in the amount not to exceed Five Hundred Thousand Dollars ($500,000.00).</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the Celina City Council accepts the Matching Grant through the Ohio Department of Natural Resources Land and Water Conservation Fund (LWCF) Grant Program for the purpose of outdoor recreation projects at the Bryson Park District.</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jc w:val="both"/>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the City of Celina does agree to obligate matching funds and/or in-kind service in the amount not to exceed Five Hundred Thousand Dollars ($500,000.00) and direct the City Auditor to establish a fund called the “LWCF Grant Program Fund” for the purpose of accounting for the receipt and expenditure of fund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HREE</w:t>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the amount of Five Hundred Thousand Dollars ($500,000.00) be appropriated from the unappropriated balance of the LWCF Grant Program Fund, and the Auditor is hereby authorized to draw warrants for payment of project from said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FOUR</w:t>
      </w:r>
    </w:p>
    <w:p>
      <w:pPr>
        <w:pStyle w:val="Normal"/>
        <w:overflowPunct w:val="false"/>
        <w:autoSpaceDE w:val="false"/>
        <w:jc w:val="both"/>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b/>
          <w:b/>
          <w:sz w:val="22"/>
          <w:szCs w:val="22"/>
        </w:rPr>
      </w:pPr>
      <w:r>
        <w:rPr>
          <w:rFonts w:cs="Arial" w:ascii="Arial" w:hAnsi="Arial"/>
          <w:sz w:val="22"/>
          <w:szCs w:val="22"/>
        </w:rPr>
        <w:t>THAT, this Ordinance shall be declared an emergency measure immediately necessary for the preservation of the public peace, safety, and welfare, and for the further reason that the purchase be completed at the earliest date possible to facilitate the project of the LWCF Grant Program Fund.  Now, therefore, this Ordinance shall take effect and be in force immediately upon its passage and approval by the Mayor at the earliest period allowed by law.</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3:28:00Z</dcterms:created>
  <dc:creator>Angela R.M. Nickell</dc:creator>
  <dc:description/>
  <cp:keywords/>
  <dc:language>en-US</dc:language>
  <cp:lastModifiedBy>Kari Fox</cp:lastModifiedBy>
  <cp:lastPrinted>2021-09-07T10:24:00Z</cp:lastPrinted>
  <dcterms:modified xsi:type="dcterms:W3CDTF">2021-09-10T13:28:00Z</dcterms:modified>
  <cp:revision>2</cp:revision>
  <dc:subject/>
  <dc:title>ORDINANCE __-09-O</dc:title>
</cp:coreProperties>
</file>