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7-25-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 xml:space="preserve">AN ORDINANCE AUTHORIZING A LEASE AGREEMENT BETWEEN THE CITY OF CELINA AND THE OHIO MARSHALLESE COMMUNITY, INC. FOR THE LEASE OF THE BRYSON PARK DISTRICT AND DECLARING AN EMERGENCY.  </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Ohio Marshallese Community, Inc. (hereinafter “Committee”) is holding an annual 1-day non-alcohol event at the Bryson Park District to enjoy food, Marshallese handicrafts, music/dancing, and a parade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 to allow for an area of Ash Street and Lake Shore Drive, as shown in the map attached labeled “Exhibit 2”, to be closed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the Ohio Marshallese Community, Inc. in the amount of One Dollar ($1.00) per annum plus the current rental fee for the use of the red tent and other valuable considerations for use of the City’s Bryson Park District during the Ohio Marshallese Community, Inc.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pPr>
      <w:r>
        <w:rPr>
          <w:rFonts w:cs="Arial" w:ascii="Arial" w:hAnsi="Arial"/>
          <w:sz w:val="22"/>
          <w:szCs w:val="22"/>
        </w:rPr>
        <w:t>THAT, Council declares this is to be an emergency measure immediately necessary for the preservation of public health, safety, and welfare, and for the further reason that the Lease Agreement can be approved at the earliest date possible to allow the May 26, 2025 event.  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5</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5</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7:00Z</dcterms:created>
  <dc:creator>Angela R.M. Nickell</dc:creator>
  <dc:description/>
  <cp:keywords/>
  <dc:language>en-US</dc:language>
  <cp:lastModifiedBy>Kari Fox</cp:lastModifiedBy>
  <cp:lastPrinted>2025-03-05T14:53:00Z</cp:lastPrinted>
  <dcterms:modified xsi:type="dcterms:W3CDTF">2025-03-05T19:53:00Z</dcterms:modified>
  <cp:revision>25</cp:revision>
  <dc:subject/>
  <dc:title>SECTION TWO</dc:title>
</cp:coreProperties>
</file>