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March 10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February 10, 2025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Buildings &amp; Grounds Committee Meeting- February 10, 20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Utilities Committee Meeting- February 10, 20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Liquor License Transfer: James Watson House LLC to Celina 202 Tavern LLC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6-25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Ohio </w:t>
        <w:tab/>
        <w:t xml:space="preserve">Marshallese Youth for the lease of the Bryson Park District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7-25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Ohio </w:t>
        <w:tab/>
        <w:t xml:space="preserve">Marshallese Community, Inc. for the lease of the Bryson Park District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8-25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Ohio </w:t>
        <w:tab/>
        <w:t xml:space="preserve">Marshallese Community, Inc. for the lease of the Eastview Park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8:42:00Z</dcterms:created>
  <dc:creator>Joan</dc:creator>
  <dc:description/>
  <cp:keywords/>
  <dc:language>en-US</dc:language>
  <cp:lastModifiedBy>Kari Fox</cp:lastModifiedBy>
  <cp:lastPrinted>2025-02-07T12:05:00Z</cp:lastPrinted>
  <dcterms:modified xsi:type="dcterms:W3CDTF">2025-03-05T20:54:00Z</dcterms:modified>
  <cp:revision>5</cp:revision>
  <dc:subject/>
  <dc:title>AGENDA</dc:title>
</cp:coreProperties>
</file>