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6-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OHIO MARSHALLESE YOUTH FOR THE LEASE OF THE BRYSON PARK DISTRICT AND DECL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Ohio Marshallese Youth (hereinafter “Committee”) is holding an annual 1-day non-alcohol event at the Bryson Park District to enjoy food vendors, Marshallese handicrafts, music, basketball, and bouncy houses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 to allow for an area of Ash Street, as shown in the map attached labeled “Exhibit 2”, to be closed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Ohio Marshallese Youth in the amount of One Dollar ($1.00) per annum plus the current rental fee for the use of the red tent and other valuable considerations for use of the City’s Bryson Park District during the Ohio Marshallese Youth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is to be an emergency measure immediately necessary for the preservation of public health, safety, and welfare, and for the further reason that the Lease Agreement can be approved at the earliest date possible to allow the May 3, 2025 event.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5-03-05T14:38:00Z</cp:lastPrinted>
  <dcterms:modified xsi:type="dcterms:W3CDTF">2025-03-05T19:38:00Z</dcterms:modified>
  <cp:revision>24</cp:revision>
  <dc:subject/>
  <dc:title>SECTION TWO</dc:title>
</cp:coreProperties>
</file>