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16287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023 6oth Tehachapi Mountain Festival® </w:t>
      </w:r>
    </w:p>
    <w:p>
      <w:pPr>
        <w:pStyle w:val="Heading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Insurance Requirements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ts and Crafts, Food, Miscellaneous and Commercial Booths</w:t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f you plan to participate in the 2023 Tehachapi Mountain Festival®, you will need to provide a Certificate of Insurance showing coverage for Mountain Festival in the amount of One million dollars per occurrence of Liability Insurance and the following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 endorsement to your policy showing that it is the </w:t>
      </w:r>
      <w:r>
        <w:rPr>
          <w:rFonts w:cs="Times New Roman" w:ascii="Times New Roman" w:hAnsi="Times New Roman"/>
          <w:sz w:val="20"/>
          <w:szCs w:val="20"/>
          <w:u w:val="single"/>
        </w:rPr>
        <w:t>primary</w:t>
      </w:r>
      <w:r>
        <w:rPr>
          <w:rFonts w:cs="Times New Roman" w:ascii="Times New Roman" w:hAnsi="Times New Roman"/>
          <w:sz w:val="20"/>
          <w:szCs w:val="20"/>
        </w:rPr>
        <w:t xml:space="preserve"> insurance and naming the City of Tehachapi, Tehachapi Valley Recreation and Parks District, and the Greater Tehachapi Chamber of Commerce as additional insured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rtificates must be issued to EACH of the following agencies and </w:t>
      </w:r>
      <w:r>
        <w:rPr>
          <w:rFonts w:cs="Times New Roman" w:ascii="Times New Roman" w:hAnsi="Times New Roman"/>
          <w:sz w:val="20"/>
          <w:szCs w:val="20"/>
          <w:u w:val="single"/>
        </w:rPr>
        <w:t>must read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reater Tehachapi Chamber of Commerce, its Directors, Officers, Employees and Agents. 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hachapi Valley Recreation and Parks District, its Directors Officers, Employees and Agents.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ity of Tehachapi, its Officers, Councilpersons, Commissioners Employees and Agent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All copies of each certificate must be sent to the Greater Tehachapi Chamber of Commerce, P.O. Box 401, Tehachapi, CA  93581 or via email chamber@tehachapi.com.</w:t>
      </w:r>
      <w:r>
        <w:rPr>
          <w:rFonts w:cs="Times New Roman" w:ascii="Times New Roman" w:hAnsi="Times New Roman"/>
          <w:sz w:val="20"/>
          <w:szCs w:val="20"/>
        </w:rPr>
        <w:t xml:space="preserve">  The Chamber will ensure copies are distributed to each of the above agencie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our insurer must have an A:VII rating from AM Best Insurance Rating.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f you need help finding insurance please email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chamber@tehachapil.com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for information. 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</w:t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ndors Signature and Date </w:t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962650</wp:posOffset>
                </wp:positionH>
                <wp:positionV relativeFrom="paragraph">
                  <wp:posOffset>2023110</wp:posOffset>
                </wp:positionV>
                <wp:extent cx="477520" cy="4362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43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34.35pt;mso-wrap-distance-left:9.05pt;mso-wrap-distance-right:9.05pt;mso-wrap-distance-top:3.6pt;mso-wrap-distance-bottom:3.6pt;margin-top:159.3pt;mso-position-vertical-relative:text;margin-left:4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/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mber@tehachap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0:42:00Z</dcterms:created>
  <dc:creator>Carol Lawhon</dc:creator>
  <dc:description/>
  <cp:keywords/>
  <dc:language>en-US</dc:language>
  <cp:lastModifiedBy>Jeanette Pauer</cp:lastModifiedBy>
  <cp:lastPrinted>2014-01-30T07:06:00Z</cp:lastPrinted>
  <dcterms:modified xsi:type="dcterms:W3CDTF">2023-02-10T00:42:00Z</dcterms:modified>
  <cp:revision>2</cp:revision>
  <dc:subject/>
  <dc:title>“Insurance Requirements”</dc:title>
</cp:coreProperties>
</file>