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6949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3.45pt" to="-43.2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70815</wp:posOffset>
                </wp:positionV>
                <wp:extent cx="0" cy="6126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45pt" to="504pt,4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6297295</wp:posOffset>
                </wp:positionV>
                <wp:extent cx="6949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95.85pt" to="503.95pt,4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8589645</wp:posOffset>
                </wp:positionV>
                <wp:extent cx="137160" cy="137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pt;margin-top:676.3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8660765</wp:posOffset>
                </wp:positionV>
                <wp:extent cx="12446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681.95pt" to="402.55pt,68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0790</wp:posOffset>
                </wp:positionH>
                <wp:positionV relativeFrom="paragraph">
                  <wp:posOffset>8589645</wp:posOffset>
                </wp:positionV>
                <wp:extent cx="0" cy="13335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76.35pt" to="397.7pt,68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8287385</wp:posOffset>
                </wp:positionV>
                <wp:extent cx="2533650" cy="320040"/>
                <wp:effectExtent l="5080" t="571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88">
                              <a:moveTo>
                                <a:pt x="4032" y="0"/>
                              </a:moveTo>
                              <a:cubicBezTo>
                                <a:pt x="3915" y="185"/>
                                <a:pt x="3799" y="371"/>
                                <a:pt x="3500" y="434"/>
                              </a:cubicBezTo>
                              <a:cubicBezTo>
                                <a:pt x="3201" y="497"/>
                                <a:pt x="2823" y="352"/>
                                <a:pt x="2240" y="378"/>
                              </a:cubicBezTo>
                              <a:cubicBezTo>
                                <a:pt x="1657" y="404"/>
                                <a:pt x="686" y="359"/>
                                <a:pt x="0" y="5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88" path="m4032,0c3915,185,3799,371,3500,434c3201,497,2823,352,2240,378c1657,404,686,359,0,588e" stroked="t" o:allowincell="f" style="position:absolute;margin-left:193.3pt;margin-top:652.55pt;width:199.45pt;height:25.15pt;flip:y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w:t>Use this space for a sketch or additional in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635</wp:posOffset>
                </wp:positionH>
                <wp:positionV relativeFrom="paragraph">
                  <wp:posOffset>6384290</wp:posOffset>
                </wp:positionV>
                <wp:extent cx="3300730" cy="275209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4884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216.7pt;mso-wrap-distance-left:9.05pt;mso-wrap-distance-right:9.05pt;mso-wrap-distance-top:0pt;mso-wrap-distance-bottom:0pt;margin-top:502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tbl>
                      <w:tblPr>
                        <w:tblW w:w="4884" w:type="dxa"/>
                        <w:jc w:val="left"/>
                        <w:tblInd w:w="-69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030</wp:posOffset>
                </wp:positionH>
                <wp:positionV relativeFrom="paragraph">
                  <wp:posOffset>6673850</wp:posOffset>
                </wp:positionV>
                <wp:extent cx="2288540" cy="191071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910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DENTIFYING A MARK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To identify the location of a marker in a township, use the following standard alpha-numeric grid to designate an identifier for a given section corner or intersection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For Example</w:t>
                            </w:r>
                            <w:r>
                              <w:rPr>
                                <w:sz w:val="20"/>
                              </w:rPr>
                              <w:t xml:space="preserve">: The southwest corner of Section 26 would be designated by the identifier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17V”</w:t>
                            </w:r>
                            <w:r>
                              <w:rPr>
                                <w:sz w:val="20"/>
                              </w:rPr>
                              <w:t xml:space="preserve">. This is th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LOCATION CODE OF MARKER IN TOWNSHIP”</w:t>
                            </w:r>
                            <w:r>
                              <w:rPr>
                                <w:sz w:val="20"/>
                              </w:rPr>
                              <w:t xml:space="preserve"> to be entered on the front side of this form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0.2pt;height:150.45pt;mso-wrap-distance-left:9.05pt;mso-wrap-distance-right:9.05pt;mso-wrap-distance-top:0pt;mso-wrap-distance-bottom:0pt;margin-top:525.5pt;mso-position-vertical-relative:text;margin-left:-28.9pt;mso-position-horizontal-relative:text">
                <v:textbox inset="0.05in,0.05in,0.0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DENTIFYING A MARK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To identify the location of a marker in a township, use the following standard alpha-numeric grid to designate an identifier for a given section corner or intersection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For Example</w:t>
                      </w:r>
                      <w:r>
                        <w:rPr>
                          <w:sz w:val="20"/>
                        </w:rPr>
                        <w:t xml:space="preserve">: The southwest corner of Section 26 would be designated by the identifier </w:t>
                      </w:r>
                      <w:r>
                        <w:rPr>
                          <w:b/>
                          <w:sz w:val="20"/>
                        </w:rPr>
                        <w:t>“17V”</w:t>
                      </w:r>
                      <w:r>
                        <w:rPr>
                          <w:sz w:val="20"/>
                        </w:rPr>
                        <w:t xml:space="preserve">. This is the </w:t>
                      </w:r>
                      <w:r>
                        <w:rPr>
                          <w:b/>
                          <w:sz w:val="20"/>
                        </w:rPr>
                        <w:t>“LOCATION CODE OF MARKER IN TOWNSHIP”</w:t>
                      </w:r>
                      <w:r>
                        <w:rPr>
                          <w:sz w:val="20"/>
                        </w:rPr>
                        <w:t xml:space="preserve"> to be entered on the front side of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3475</wp:posOffset>
                </wp:positionH>
                <wp:positionV relativeFrom="paragraph">
                  <wp:posOffset>6521450</wp:posOffset>
                </wp:positionV>
                <wp:extent cx="283210" cy="275209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16.7pt;mso-wrap-distance-left:9.05pt;mso-wrap-distance-right:9.05pt;mso-wrap-distance-top:0pt;mso-wrap-distance-bottom:0pt;margin-top:513.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9173210</wp:posOffset>
                </wp:positionV>
                <wp:extent cx="3483610" cy="1917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</w:rPr>
                              <w:t>01        03       05        07        09        11        13        15       17        19       21        23     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722.3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</w:rPr>
                        <w:t>01        03       05        07        09        11        13        15       17        19       21        23    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965</wp:posOffset>
                </wp:positionH>
                <wp:positionV relativeFrom="paragraph">
                  <wp:posOffset>8220710</wp:posOffset>
                </wp:positionV>
                <wp:extent cx="146050" cy="1460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11.5pt;mso-wrap-distance-left:9.05pt;mso-wrap-distance-right:9.05pt;mso-wrap-distance-top:0pt;mso-wrap-distance-bottom:0pt;margin-top:647.3pt;mso-position-vertical-relative:text;margin-left:157.9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8220710</wp:posOffset>
                </wp:positionV>
                <wp:extent cx="149860" cy="1460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6830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8pt;height:11.5pt;mso-wrap-distance-left:9.05pt;mso-wrap-distance-right:9.05pt;mso-wrap-distance-top:0pt;mso-wrap-distance-bottom:0pt;margin-top:647.3pt;mso-position-vertical-relative:text;margin-left:168.45pt;mso-position-horizontal-relative:text">
                <v:textbox inset="0.0402777777777778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8220710</wp:posOffset>
                </wp:positionV>
                <wp:extent cx="140970" cy="1460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V</w:t>
                            </w:r>
                          </w:p>
                        </w:txbxContent>
                      </wps:txbx>
                      <wps:bodyPr anchor="t" lIns="27305" tIns="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1pt;height:11.5pt;mso-wrap-distance-left:9.05pt;mso-wrap-distance-right:9.05pt;mso-wrap-distance-top:0pt;mso-wrap-distance-bottom:0pt;margin-top:647.3pt;mso-position-vertical-relative:text;margin-left:179.65pt;mso-position-horizontal-relative:text">
                <v:textbox inset="0.0298611111111111in,0in,0.0201388888888889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7475</wp:posOffset>
                </wp:positionH>
                <wp:positionV relativeFrom="paragraph">
                  <wp:posOffset>4006850</wp:posOffset>
                </wp:positionV>
                <wp:extent cx="2380615" cy="2203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highlight w:val="lightGray"/>
                              </w:rPr>
                              <w:object w:dxaOrig="3286" w:dyaOrig="32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05pt;height:166.8pt" filled="f" o:ole="">
                                  <v:imagedata r:id="rId3" o:title=""/>
                                </v:shape>
                                <o:OLEObject Type="Embed" ProgID="" ShapeID="ole_rId2" DrawAspect="Content" ObjectID="_238292530" r:id="rId2"/>
                              </w:object>
                            </w:r>
                            <w:bookmarkStart w:id="0" w:name="_980840838"/>
                            <w:bookmarkEnd w:id="0"/>
                            <w:r>
                              <w:rPr>
                                <w:color w:val="FFFFFF"/>
                                <w:highlight w:val="lightGray"/>
                              </w:rPr>
                              <w:object w:dxaOrig="3286" w:dyaOrig="32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4.45pt;height:162.1pt" filled="f" o:ole="">
                                  <v:imagedata r:id="rId5" o:title=""/>
                                </v:shape>
                                <o:OLEObject Type="Embed" ProgID="" ShapeID="ole_rId4" DrawAspect="Content" ObjectID="_101560799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7.45pt;height:173.5pt;mso-wrap-distance-left:9.05pt;mso-wrap-distance-right:9.05pt;mso-wrap-distance-top:0pt;mso-wrap-distance-bottom:0pt;margin-top:315.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highlight w:val="lightGray"/>
                        </w:rPr>
                        <w:object w:dxaOrig="3286" w:dyaOrig="32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9.05pt;height:166.8pt" filled="f" o:ole="">
                            <v:imagedata r:id="rId7" o:title=""/>
                          </v:shape>
                          <o:OLEObject Type="Embed" ProgID="" ShapeID="ole_rId6" DrawAspect="Content" ObjectID="_1140161546" r:id="rId6"/>
                        </w:object>
                      </w:r>
                      <w:bookmarkStart w:id="1" w:name="_980840838"/>
                      <w:bookmarkEnd w:id="1"/>
                      <w:r>
                        <w:rPr>
                          <w:color w:val="FFFFFF"/>
                          <w:highlight w:val="lightGray"/>
                        </w:rPr>
                        <w:object w:dxaOrig="3286" w:dyaOrig="324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45pt;height:162.1pt" filled="f" o:ole="">
                            <v:imagedata r:id="rId9" o:title=""/>
                          </v:shape>
                          <o:OLEObject Type="Embed" ProgID="" ShapeID="ole_rId8" DrawAspect="Content" ObjectID="_7983692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257810</wp:posOffset>
                </wp:positionV>
                <wp:extent cx="6775450" cy="37579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 text box is for report of survey, not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33.5pt;height:295.9pt;mso-wrap-distance-left:9.05pt;mso-wrap-distance-right:9.05pt;mso-wrap-distance-top:0pt;mso-wrap-distance-bottom:0pt;margin-top:2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 text box is for report of survey, not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4006850</wp:posOffset>
                </wp:positionV>
                <wp:extent cx="4398010" cy="22034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 text box is for report of survey, note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6.3pt;height:173.5pt;mso-wrap-distance-left:9.05pt;mso-wrap-distance-right:9.05pt;mso-wrap-distance-top:0pt;mso-wrap-distance-bottom:0pt;margin-top:315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 text box is for report of survey, notes, etc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7595</wp:posOffset>
                </wp:positionH>
                <wp:positionV relativeFrom="paragraph">
                  <wp:posOffset>4509770</wp:posOffset>
                </wp:positionV>
                <wp:extent cx="466090" cy="1917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14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55.1pt;mso-position-vertical-relative:text;margin-left:38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14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7595</wp:posOffset>
                </wp:positionH>
                <wp:positionV relativeFrom="paragraph">
                  <wp:posOffset>5469890</wp:posOffset>
                </wp:positionV>
                <wp:extent cx="466090" cy="1917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14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30.7pt;mso-position-vertical-relative:text;margin-left:38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14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5149850</wp:posOffset>
                </wp:positionV>
                <wp:extent cx="191770" cy="191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405.5pt;mso-position-vertical-relative:text;margin-left:38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635</wp:posOffset>
                </wp:positionH>
                <wp:positionV relativeFrom="paragraph">
                  <wp:posOffset>5149850</wp:posOffset>
                </wp:positionV>
                <wp:extent cx="191770" cy="1917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405.5pt;mso-position-vertical-relative:text;margin-left:410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1875</wp:posOffset>
                </wp:positionH>
                <wp:positionV relativeFrom="paragraph">
                  <wp:posOffset>4829810</wp:posOffset>
                </wp:positionV>
                <wp:extent cx="191770" cy="1917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380.3pt;mso-position-vertical-relative:text;margin-left:38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635</wp:posOffset>
                </wp:positionH>
                <wp:positionV relativeFrom="paragraph">
                  <wp:posOffset>4829810</wp:posOffset>
                </wp:positionV>
                <wp:extent cx="191770" cy="1917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380.3pt;mso-position-vertical-relative:text;margin-left:410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5012690</wp:posOffset>
                </wp:positionV>
                <wp:extent cx="511810" cy="1917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15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15.1pt;mso-wrap-distance-left:9.05pt;mso-wrap-distance-right:9.05pt;mso-wrap-distance-top:0pt;mso-wrap-distance-bottom:0pt;margin-top:394.7pt;mso-position-vertical-relative:text;margin-left:334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15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1955</wp:posOffset>
                </wp:positionH>
                <wp:positionV relativeFrom="paragraph">
                  <wp:posOffset>5012690</wp:posOffset>
                </wp:positionV>
                <wp:extent cx="511810" cy="1917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15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15.1pt;mso-wrap-distance-left:9.05pt;mso-wrap-distance-right:9.05pt;mso-wrap-distance-top:0pt;mso-wrap-distance-bottom:0pt;margin-top:394.7pt;mso-position-vertical-relative:text;margin-left:43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15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32:00Z</dcterms:created>
  <dc:creator>Steven L. Willett</dc:creator>
  <dc:description/>
  <dc:language>en-US</dc:language>
  <cp:lastModifiedBy>Steve Willett</cp:lastModifiedBy>
  <cp:lastPrinted>1999-05-24T16:29:00Z</cp:lastPrinted>
  <dcterms:modified xsi:type="dcterms:W3CDTF">1999-05-24T21:32:00Z</dcterms:modified>
  <cp:revision>3</cp:revision>
  <dc:subject>Land Survey Reference Report Form</dc:subject>
  <dc:title>FOR OFFICIAL USE ONLY</dc:title>
</cp:coreProperties>
</file>