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"/>
        <w:gridCol w:w="4518"/>
        <w:gridCol w:w="1710"/>
        <w:gridCol w:w="8012"/>
      </w:tblGrid>
      <w:tr>
        <w:trPr>
          <w:trHeight w:val="390" w:hRule="atLeast"/>
        </w:trPr>
        <w:tc>
          <w:tcPr>
            <w:tcW w:w="205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epartment of Technical Education</w:t>
            </w:r>
          </w:p>
        </w:tc>
      </w:tr>
      <w:tr>
        <w:trPr>
          <w:trHeight w:val="300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PLOMA COURSE IN CIVIL ENGINEERING/ CIVIL D’SHIP</w:t>
            </w:r>
          </w:p>
        </w:tc>
      </w:tr>
      <w:tr>
        <w:trPr>
          <w:trHeight w:val="315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Third Semester</w:t>
            </w:r>
          </w:p>
        </w:tc>
      </w:tr>
      <w:tr>
        <w:trPr>
          <w:trHeight w:val="315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ject: Building Planning &amp; Drawing </w:t>
            </w:r>
          </w:p>
        </w:tc>
      </w:tr>
      <w:tr>
        <w:trPr>
          <w:trHeight w:val="297" w:hRule="atLeast"/>
        </w:trPr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pter No.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s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of Hours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te plan 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Drawings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Service Drawings.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ning of Residential Building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nars/Visits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8"/>
        <w:gridCol w:w="684"/>
        <w:gridCol w:w="7428"/>
        <w:gridCol w:w="312"/>
        <w:gridCol w:w="68"/>
        <w:gridCol w:w="379"/>
        <w:gridCol w:w="379"/>
        <w:gridCol w:w="380"/>
        <w:gridCol w:w="380"/>
        <w:gridCol w:w="2956"/>
        <w:gridCol w:w="1136"/>
        <w:gridCol w:w="2184"/>
        <w:gridCol w:w="681"/>
        <w:gridCol w:w="541"/>
        <w:gridCol w:w="2272"/>
        <w:gridCol w:w="1455"/>
        <w:gridCol w:w="814"/>
        <w:gridCol w:w="3392"/>
        <w:gridCol w:w="16"/>
        <w:gridCol w:w="727"/>
        <w:gridCol w:w="407"/>
        <w:gridCol w:w="748"/>
        <w:gridCol w:w="1898"/>
        <w:gridCol w:w="1899"/>
      </w:tblGrid>
      <w:tr>
        <w:trPr>
          <w:trHeight w:val="32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1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2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8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wing standards and practices as per IS 962-1989.                          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8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962-1989 code of practice for architectures and building drawings.   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1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te plans 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</w:tc>
        <w:tc>
          <w:tcPr>
            <w:tcW w:w="78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Local authority Building Bye-Laws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8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site plan as per given setbacks / FAR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uilding drawings </w:t>
            </w:r>
          </w:p>
        </w:tc>
        <w:tc>
          <w:tcPr>
            <w:tcW w:w="847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Plan, Elevation and Sectional views of the following from Given Line diagram:</w:t>
            </w:r>
          </w:p>
        </w:tc>
        <w:tc>
          <w:tcPr>
            <w:tcW w:w="847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Room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ial 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ial  Building with Pitched roof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ial  Building with stairs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sidential  Building with stair case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el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/ Dispensary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workshop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nt / Canteen 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gle Storey Residential building 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4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Basic Services</w:t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Drawings for Septic tank &amp; Soak pit .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 water supply Layout for  residential building.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 Sanitary Layout for  residential building.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 Electrical Layout for  residential building.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Shallow Well Rain Water Harvesting Method for Building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Percolation Pit(Recharge) Rain Water Harvesting Methods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4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ning of Residential Building</w:t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Line diagram for  residential Building from the given areas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Plan for a residential Building from the given carpet areas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ing &amp; Scheduling of Openings (door, windows &amp; Ventilators)</w:t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4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minars / Visits </w:t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novative Ideas regarding Building Planning Criteria</w:t>
            </w:r>
          </w:p>
        </w:tc>
        <w:tc>
          <w:tcPr>
            <w:tcW w:w="5678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inars on Need based Planning from Professionals </w:t>
            </w:r>
          </w:p>
        </w:tc>
        <w:tc>
          <w:tcPr>
            <w:tcW w:w="567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it to Innovative Buildings</w:t>
            </w:r>
          </w:p>
        </w:tc>
        <w:tc>
          <w:tcPr>
            <w:tcW w:w="567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99"/>
        <w:gridCol w:w="999"/>
        <w:gridCol w:w="999"/>
        <w:gridCol w:w="976"/>
        <w:gridCol w:w="1353"/>
        <w:gridCol w:w="3966"/>
      </w:tblGrid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s of Reference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drawing -Shah, Kale and Patki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Engineering Drawing &amp; home planning-B. P. Verma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Engineering Drawing -Gurucharan Singh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xt book of Draughtsman Civil (Theory and Practical) R. S. Malik and G. S. Meo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Engineering Drawing and Design - D. N. Ghose (CBS Publishers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0566"/>
      </w:tblGrid>
      <w:tr>
        <w:trPr>
          <w:trHeight w:val="315" w:hRule="atLeast"/>
        </w:trPr>
        <w:tc>
          <w:tcPr>
            <w:tcW w:w="10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GENERAL EDUCATIONAL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he completion of the study of the subject, the student should be able to</w:t>
            </w:r>
          </w:p>
        </w:tc>
      </w:tr>
      <w:tr>
        <w:trPr>
          <w:trHeight w:val="37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drawing standards and practices as per IS-962-1989 and code of practice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rchitectures and building drawing.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the line diagram and detailed specifications, know how to draw the plan 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ion and sectional view of buildings.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drawings pertaining to Electrical, Water supply, Sanitary and Rain water harvesting.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drawings of various types of  roofs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planning and drawing of different types of buildings.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ow the methods of preparing working drawing for staircases and Single Storeyed 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s.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different types of Openings - Doors, Windows &amp; Ventilators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ization of Advanced Building Structures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innovative ideas of  Advanced Building  Plan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"/>
        <w:gridCol w:w="10286"/>
      </w:tblGrid>
      <w:tr>
        <w:trPr>
          <w:trHeight w:val="315" w:hRule="atLeast"/>
        </w:trPr>
        <w:tc>
          <w:tcPr>
            <w:tcW w:w="110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SPECIFIC INSTRUCTIONAL OBJECTIVES: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108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completion of the course, the student should be able to: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ow the drawing standards and practices as per IS 962-1989 and code of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for architectural and building drawing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ion the drawing standards as per IS.IS 962-198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the line diagram and detailed specifications, knows how to draw the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, elevation and sectional views of building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local authority Rules, Regulations and Bye Laws of Buildings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the size of site, draw the site plan as per local authority Bye Laws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FAR from the Site Plan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the line diagram of the plan, draw the detailed plan for residential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, school, hostel, dispensary, workshop and restaurant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Plan &amp; front elevation for the above building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sectional views along shown section line of the above building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sectional views along shown section line of the pitched roof building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4.0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Understand Building services drawing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w the water supply layout plan indicating necessary fixtures, given the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plan and plan of the building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w the sanitary layout plan indicating the sanitary fixtures, given the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sary detail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plan and sectional elevation of a septic tank given the detail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layout plan of water connection works like underground sump and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head tank and water supply system given details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te the Electrical Layout  diagram in plan of  Building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aw the plan and sectional elevation of a Shallow well / Percolation pit of Rain water harvesting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5.0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Planning of Residential Building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components arrangement of Residential Building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Opening requirements, Positioning and scheduling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single line diagram of residential Building from the given room sizes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the Plan of residential Building from the given carpet area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6.0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 xml:space="preserve">Seminars / Visits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 Seminars on Innovative Ideas regarding Building Planning Criteria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on of information from Internet regarding Innovative Ideas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inars on Need based Planning from Professionals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10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Visit to Innovative Buildin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39"/>
        <w:gridCol w:w="223"/>
        <w:gridCol w:w="1365"/>
        <w:gridCol w:w="1015"/>
        <w:gridCol w:w="1488"/>
        <w:gridCol w:w="236"/>
        <w:gridCol w:w="3"/>
        <w:gridCol w:w="236"/>
        <w:gridCol w:w="3"/>
        <w:gridCol w:w="1954"/>
        <w:gridCol w:w="343"/>
        <w:gridCol w:w="1597"/>
      </w:tblGrid>
      <w:tr>
        <w:trPr>
          <w:trHeight w:val="31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ird Semester</w:t>
            </w:r>
          </w:p>
        </w:tc>
      </w:tr>
      <w:tr>
        <w:trPr>
          <w:trHeight w:val="31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ubject: Building Planning &amp; Drawing </w:t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el Question Paper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uration :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Hours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ax. Marks 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62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te: Answer all full questions.</w:t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6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t - A</w:t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1</w:t>
            </w:r>
          </w:p>
        </w:tc>
        <w:tc>
          <w:tcPr>
            <w:tcW w:w="710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w the site plan to a scale of 1:200.  Apply local building Bye-laws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ite No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ite Dimension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x 12 m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entation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ast 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0 m Roa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No 20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No 1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No 9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0 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ilding Coverage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%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The line diagram shown in the figure for a proposed Residential Building with clear dimensions. Draw to a scale of 1:50 the following view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) Plan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20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b) Section on A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2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) Front Elevation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1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ction details &amp; Specifications are as follow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color w:val="000000"/>
        </w:rPr>
        <w:t xml:space="preserve">Foundation  :   </w:t>
      </w:r>
      <w:r>
        <w:rPr>
          <w:rFonts w:cs="Arial" w:ascii="Arial" w:hAnsi="Arial"/>
          <w:color w:val="000000"/>
        </w:rPr>
        <w:t>900mm wide &amp; 1000mm deep with Concrete bed 1:4:8 200mm thick and Two courses of size stone masonry in CM 1:8, 400mm depth of each course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color w:val="000000"/>
        </w:rPr>
        <w:t>Basement :</w:t>
      </w:r>
      <w:r>
        <w:rPr>
          <w:rFonts w:cs="Arial" w:ascii="Arial" w:hAnsi="Arial"/>
          <w:color w:val="000000"/>
        </w:rPr>
        <w:t xml:space="preserve">   Dressed size stone masonry in CM 1:6, 450mm wide 600mm depth includes 150mm PCC 1:3:6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color w:val="000000"/>
        </w:rPr>
        <w:t>Super structure 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BM in CM 1:6 of 230mm thick for all wa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ll  100mm thick of PCC 1:3: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CC Lintel 200mm thick of CC 1:2: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CC Chejja 600mm wide, 150mm thick at support and 50mm thick at e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CC roof slab 150mm thick of CC 1:2:4 at 3000mm ceiling he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PC 100mm thick aver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ite flooring 20mm thick over a CC 1:4:8 bed of 100mm thi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BM in CM 1:6 Parapet wall of 150mm thick, 600mm heigh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teps : </w:t>
      </w:r>
      <w:r>
        <w:rPr>
          <w:rFonts w:cs="Arial" w:ascii="Arial" w:hAnsi="Arial"/>
          <w:color w:val="000000"/>
        </w:rPr>
        <w:t>Provide Suitable rise &amp; tread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ule of Openings for Doors, Windows and Ventilato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 x 2100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 x 2100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 x 2100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 x 1200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 x 1200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 x 750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 x 600 mm</w:t>
            </w:r>
          </w:p>
        </w:tc>
      </w:tr>
    </w:tbl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firstLine="72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02870</wp:posOffset>
            </wp:positionV>
            <wp:extent cx="2981325" cy="387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29718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8.1pt;width:233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Draw the water supply &amp; sanitary layout to the above building Plan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raw the Plan &amp; Sectional view of a shallow well of Rain water Harvesting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20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color w:val="000000"/>
        </w:rPr>
        <w:t>4. Prepare &amp; Draw line diagram to a scale of 1:100 for a residential building, from the given requirements. Provide suitable size &amp; Positions of Openings</w:t>
        <w:tab/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Verandah </w:t>
        <w:tab/>
        <w:t>2.7 x 3.0 m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Hall</w:t>
        <w:tab/>
        <w:tab/>
        <w:t>7.0 x 4.0 m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Room</w:t>
        <w:tab/>
        <w:tab/>
        <w:t>4.0 x 3.0 m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ath room</w:t>
        <w:tab/>
        <w:t>2.0 x 2.5 m</w:t>
        <w:tab/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WC</w:t>
        <w:tab/>
        <w:tab/>
        <w:t>1.4 x 1.2 m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2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41:00Z</dcterms:created>
  <dc:creator>NITTTR</dc:creator>
  <dc:description/>
  <cp:keywords/>
  <dc:language>en-US</dc:language>
  <cp:lastModifiedBy>SALVADOR D GONSALVES</cp:lastModifiedBy>
  <dcterms:modified xsi:type="dcterms:W3CDTF">2010-05-19T06:59:00Z</dcterms:modified>
  <cp:revision>9</cp:revision>
  <dc:subject/>
  <dc:title>Department of Technical Education</dc:title>
</cp:coreProperties>
</file>