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8"/>
        <w:gridCol w:w="864"/>
        <w:gridCol w:w="6024"/>
        <w:gridCol w:w="1042"/>
      </w:tblGrid>
      <w:tr>
        <w:trPr>
          <w:trHeight w:val="255" w:hRule="atLeast"/>
        </w:trPr>
        <w:tc>
          <w:tcPr>
            <w:tcW w:w="90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ment of Technical Education</w:t>
            </w:r>
          </w:p>
        </w:tc>
      </w:tr>
      <w:tr>
        <w:trPr>
          <w:trHeight w:val="255" w:hRule="atLeast"/>
        </w:trPr>
        <w:tc>
          <w:tcPr>
            <w:tcW w:w="90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Diploma Courses in Engineering and Technology Streams</w:t>
            </w:r>
          </w:p>
        </w:tc>
      </w:tr>
      <w:tr>
        <w:trPr>
          <w:trHeight w:val="255" w:hRule="atLeast"/>
        </w:trPr>
        <w:tc>
          <w:tcPr>
            <w:tcW w:w="90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st or Second Semester</w:t>
            </w:r>
          </w:p>
        </w:tc>
      </w:tr>
      <w:tr>
        <w:trPr>
          <w:trHeight w:val="255" w:hRule="atLeast"/>
        </w:trPr>
        <w:tc>
          <w:tcPr>
            <w:tcW w:w="90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LISH COMMUNICATION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ct Hrs./Week: 4                                                            Contact Hrs. / Semester: 6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AL:</w:t>
            </w:r>
          </w:p>
        </w:tc>
        <w:tc>
          <w:tcPr>
            <w:tcW w:w="7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ROVEMENT OF ENGLISH COMMUNICATION SKILLS OF I OR II SEMESTER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S OF DIPLOMA COURSES IN ENGINEERING AND TECHNOLOGY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C INSTRUCTIONAL OBJECTIVES: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ING SKILL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is able to :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difficult words and phrases in the lesso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words and phrases correctly in his own sentenc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lesson properly without mistak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given passage correctly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ING SKILL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is able to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answers correctly to the questions on the lesson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personal letters in the proper format without mistak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words and phrases in his own sentenc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grammatically correct sentences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TICAL  KNOWLEDGE OF GRAMMAR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is able to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verbs correctly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various phrases appropriately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interrogatives and negatives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active voice into passive and vice versa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0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me questions, question tags and give short form answers correctly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repositions appropriately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HENSIO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70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is able to read and understand the seen &amp; unseen passages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answer the questions give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ATING AWARENES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becomes aware of current environmental issues and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 his responsibilities toward environment factors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eness about Right to Information Act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8"/>
        <w:gridCol w:w="864"/>
        <w:gridCol w:w="6024"/>
        <w:gridCol w:w="104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BOOK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ENGLISH COMMUNICATION FOR POLYTECHNICS” By NITTTR, Chennai and  Published by Orient BlackSwan   Pvt Ltd, Hyderabad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R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S OF SPEECH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ABLE, UNCOUNTABLE AND PROPER; NOUN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SOME, ANY, MUCH, MANY, A LOT OF, ETC.,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AND AUXILIARY VERB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F TENS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AND PASSIVE VOIC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OGATIV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SITION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 TAG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ADVERB TOO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PHRASES IN OWN SENTENC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TION &amp; COMPREHENSIO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ING RESPONSE TO PICTURE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 FROM GIVEN OUTLIN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ING OUTLINES INTO PARAGRAPH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 WRITING USING HINT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HENSION OF UNSEEN PASSAG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MAKING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ING NOTES INTO PARAGRAPH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8 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ISING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LY TEST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ND COMPREHENSION EVALUATIO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i/>
      <w:iCs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51:00Z</dcterms:created>
  <dc:creator>NITTTR</dc:creator>
  <dc:description/>
  <cp:keywords/>
  <dc:language>en-US</dc:language>
  <cp:lastModifiedBy>GONSALVES</cp:lastModifiedBy>
  <dcterms:modified xsi:type="dcterms:W3CDTF">2009-06-19T09:19:00Z</dcterms:modified>
  <cp:revision>7</cp:revision>
  <dc:subject/>
  <dc:title>Department of Technical Education</dc:title>
</cp:coreProperties>
</file>