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874"/>
        <w:gridCol w:w="2772"/>
        <w:gridCol w:w="236"/>
        <w:gridCol w:w="3"/>
        <w:gridCol w:w="233"/>
        <w:gridCol w:w="3"/>
        <w:gridCol w:w="3"/>
        <w:gridCol w:w="301"/>
        <w:gridCol w:w="239"/>
        <w:gridCol w:w="233"/>
        <w:gridCol w:w="6"/>
        <w:gridCol w:w="1200"/>
        <w:gridCol w:w="1206"/>
      </w:tblGrid>
      <w:tr>
        <w:trPr>
          <w:trHeight w:val="390" w:hRule="atLeast"/>
        </w:trPr>
        <w:tc>
          <w:tcPr>
            <w:tcW w:w="881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partment of Technical Education</w:t>
            </w:r>
          </w:p>
        </w:tc>
      </w:tr>
      <w:tr>
        <w:trPr>
          <w:trHeight w:val="300" w:hRule="atLeast"/>
        </w:trPr>
        <w:tc>
          <w:tcPr>
            <w:tcW w:w="881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PLOMA IN CIVIL ENGINEERING</w:t>
            </w:r>
            <w:r>
              <w:rPr>
                <w:rFonts w:cs="Arial" w:ascii="Arial" w:hAnsi="Arial"/>
                <w:bCs/>
                <w:sz w:val="20"/>
                <w:szCs w:val="20"/>
              </w:rPr>
              <w:t>/ CIVIL D’SHIP</w:t>
            </w:r>
          </w:p>
        </w:tc>
      </w:tr>
      <w:tr>
        <w:trPr>
          <w:trHeight w:val="315" w:hRule="atLeast"/>
        </w:trPr>
        <w:tc>
          <w:tcPr>
            <w:tcW w:w="881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urth Semester</w:t>
            </w:r>
          </w:p>
        </w:tc>
      </w:tr>
      <w:tr>
        <w:trPr>
          <w:trHeight w:val="315" w:hRule="atLeast"/>
        </w:trPr>
        <w:tc>
          <w:tcPr>
            <w:tcW w:w="8819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Subject:  Environmental Engineering - II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2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act Hrs/Week: 4 Hrs.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act Hrs/Sem:64 Hrs.</w:t>
            </w:r>
          </w:p>
        </w:tc>
      </w:tr>
      <w:tr>
        <w:trPr>
          <w:trHeight w:val="31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OPIC ANALYSIS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pter No:</w:t>
            </w:r>
          </w:p>
        </w:tc>
        <w:tc>
          <w:tcPr>
            <w:tcW w:w="402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ents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. of Hours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ightage of marks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 - A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3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Sanitary Engineering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3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of Sewage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3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istics and Analysis of sewage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3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werage Systems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3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 and Storm Water Drainage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 - B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23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werage Appurtenances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3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werage Treatment and Disposal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23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d Waste Disposal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 - C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23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ation In Buildings and Sanitary Fittings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23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al Water Supply and Sanitation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23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and Noise Pollution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23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s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23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ativity and Innovation 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tal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81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TAILS OF CONTENTS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 - A</w:t>
            </w:r>
          </w:p>
        </w:tc>
        <w:tc>
          <w:tcPr>
            <w:tcW w:w="2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118" w:type="dxa"/>
            <w:gridSpan w:val="5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roduction to Sanitary Engineering</w:t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tion of sullage, sewage, sewerage, sewer, refuge, garbage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ms and objectives of sewerage work, systems of refuge disposal and water carriage systems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6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Quantity of Sewage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stic and industrial sewage, volume of domestic sewage, variability of flow, limiting velocities of sewer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le problems on design of sewers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8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aracteristics</w:t>
            </w:r>
            <w:r>
              <w:rPr>
                <w:bCs/>
                <w:sz w:val="20"/>
                <w:szCs w:val="20"/>
              </w:rPr>
              <w:t xml:space="preserve"> and Analysis of Sewage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 of Sewage, Sampling of Sewage to analyse for Physical, Chemical and Biological Parameters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is of Sewage - Significance of the following Tests for        i) Solids ii) Dissolved Oxygen iii) B.O.D iv) C.O.D v) pH value vi) Chlorides and vii) Residual chlori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6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werage Systems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s of Sewerage System and their Suitability - Separate, Combined and Partially Separate Systems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ef Description and Suitability of the following Types of Sewers - Stoneware, Cast Iron, Cement Concrete, AC Pipes, Pre-Cast Sewers and laying of sewers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11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urface and Storm Water Drainage</w:t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tion of Storm Water Flow, Run-Off, Co-Efficient, Time of Concentration, Empirical Formulae for Run-Off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le Problems on Design of Storm Water Sewers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 Drains - Requirements, Shapes, Laying and Construction. (No Design)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PART - B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882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werage Appurtenances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ief description, Location, Function and Construction of           i) Manholes ii) Drop Manholes iii) Inlets iv) Catch Basins,          v) Traps vi) Flushing Tanks vii) Regulators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118" w:type="dxa"/>
            <w:gridSpan w:val="5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werage Treatment and Disposal</w:t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liminary Treatment - Brief Description and Functions of -       i) Screens ii) Skimming Tanks iii) Grit Chambers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ief Description and Function of the Sedimentation and Septic Tanks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condary Treatment - Brief Description of  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Trickling Filters ii) Activated Sludge Process  iii) Sludge Digestion iv) Sludge Drying v) Sludge Disposal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wage Disposal- Dilution, Disposal on Lands, Oxidation Ponds, Oxidation Ditches, Aerobic Lagoons, Anaerobic Lagoons, Biological Disc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7.5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cle of wastewater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882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lid Waste Disposal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gregation, Collection, Methods of Disposal - Uncontrolled Dumping, Sanitary Land Fill, Incineration, Composting-Vermiculture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6435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use of Solid Waste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Cs/>
                <w:sz w:val="20"/>
                <w:szCs w:val="20"/>
              </w:rPr>
              <w:t>PART - C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425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nitation in Buildings and Sanitary Fittings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ance and Requirement of Building Drainage, General Lay-out of Sanitary Fittings and House Drainage Arrangements, for Single and Multi-Storied Buildings as Per B.I.S Code of Practice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ary Fittings: Water Closets, Flushing Cisterns, Urinals, Inspection Chambers, Traps, Anti-syphonage. Inspection, Testing and Maintenance of sanitary fitting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118" w:type="dxa"/>
            <w:gridSpan w:val="5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al Water Supply and Sanitation</w:t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infection of Well Water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al Sanitation and Sanitary Latrines, Brief Description of Operational Details of Bio-Gas Plants Using Cow Dung, Night Soil and Agricultural Waste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882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ir and Noise Pollution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Pollution -Definition, Causes and Classification of Air Pollutants, Effects of Pollution on Human Beings, Animals and Plants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ffects of Air Pollution – Acid rain, Global warming, Ozone depletion, Green house effect, Corrosion of Metals, Tarnishing of Paints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on and control of Air Pollution - List of Air Pollution Control Equipments and legislation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ise- Definition, Effects on Human Life And Control.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643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islations with respect to Air and Noise pollution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918" w:type="dxa"/>
        <w:jc w:val="left"/>
        <w:tblInd w:w="-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362"/>
        <w:gridCol w:w="3515"/>
        <w:gridCol w:w="236"/>
        <w:gridCol w:w="3"/>
        <w:gridCol w:w="233"/>
        <w:gridCol w:w="3"/>
        <w:gridCol w:w="3"/>
        <w:gridCol w:w="1033"/>
        <w:gridCol w:w="1039"/>
        <w:gridCol w:w="1039"/>
        <w:gridCol w:w="1052"/>
      </w:tblGrid>
      <w:tr>
        <w:trPr>
          <w:trHeight w:val="360" w:hRule="atLeast"/>
        </w:trPr>
        <w:tc>
          <w:tcPr>
            <w:tcW w:w="1191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epartment of Technical Education</w:t>
            </w:r>
          </w:p>
        </w:tc>
      </w:tr>
      <w:tr>
        <w:trPr>
          <w:trHeight w:val="405" w:hRule="atLeast"/>
        </w:trPr>
        <w:tc>
          <w:tcPr>
            <w:tcW w:w="1191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IPLOMA IN CIVIL ENGINEERING</w:t>
            </w:r>
          </w:p>
        </w:tc>
      </w:tr>
      <w:tr>
        <w:trPr>
          <w:trHeight w:val="330" w:hRule="atLeast"/>
        </w:trPr>
        <w:tc>
          <w:tcPr>
            <w:tcW w:w="1191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Fourth Semester</w:t>
            </w:r>
          </w:p>
        </w:tc>
      </w:tr>
      <w:tr>
        <w:trPr>
          <w:trHeight w:val="285" w:hRule="atLeast"/>
        </w:trPr>
        <w:tc>
          <w:tcPr>
            <w:tcW w:w="1191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ubject:  Environmental Engineering - II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ontact Hrs/Week: 4 Hrs.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166" w:type="dxa"/>
            <w:gridSpan w:val="5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ontact Hrs/Sem:64 Hrs.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88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GENERAL EDUCATIONAL OBJECTIVES: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66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p on the completion of the study of the subject, the student should be able to :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518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ow the importance of sanitation, various terms and systems of refuge and refuge disposal.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0518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ute the volume of sewage from different sources and understand the principles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3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 designing a sewage.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0518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alyse the sewage for physical, chemical and biological characteristics and different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3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sts conducted for analysis.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0518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ow the types of sewerage systems and their suitability, types of sewers and stages involve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3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 laying of sewers.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427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stimate the quantity of surface and storm water.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518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nderstand location and function of various types of sewer appurtenances with brief 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3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structional details.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0518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ow the methods of primary, secondary and chemical treatments of sewage and its disposal.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0518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miliarise with the methods of solid waste disposal.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427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now the sanitation single and multi-storied buildings including various sanitary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27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ttings and their maintenance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427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familiar with Rural water supply and sanitation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427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ow the causes, types, effects and control of Air and Noise pollution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88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PECIFIC INSTRUCTIONAL OBJECTIVES: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0518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Know the importance of sanitation , various terms and systems of refuge and 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fuge disposal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know the various terms used in sanitation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</w:t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now the aims and objectives of sewerage work, system of 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fuge disposal – water carriage system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10518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ompute the volume of sewage from different sources and understand the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6349" w:type="dxa"/>
            <w:gridSpan w:val="5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rinciples of designing a sewage.</w:t>
            </w:r>
          </w:p>
        </w:tc>
        <w:tc>
          <w:tcPr>
            <w:tcW w:w="1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1</w:t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ow the variability of flow under different conditions and limiting velocity of sewer.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2</w:t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xplain the principles of designs of sewers with simple problems 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0518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nalyse the sewage for physical, chemical and biological characteristics an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6349" w:type="dxa"/>
            <w:gridSpan w:val="5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ifferent tests conducted for analysis.</w:t>
            </w:r>
          </w:p>
        </w:tc>
        <w:tc>
          <w:tcPr>
            <w:tcW w:w="1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</w:t>
            </w:r>
          </w:p>
        </w:tc>
        <w:tc>
          <w:tcPr>
            <w:tcW w:w="7104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fine strength of sewage, methods of sampling of sewage.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</w:t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te the significance of the following terms in sewage analysis and its limits.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i) Solids     (ii) Dissolved oxygen   (iii) B.O.D.   (iv) C.O.D.   (v) pH value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26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vi) Chlorides   (vii) Residual chlorin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2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  <w:tc>
          <w:tcPr>
            <w:tcW w:w="10518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Know the types of sewage systems , the choice of sewage and various stages 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6349" w:type="dxa"/>
            <w:gridSpan w:val="5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involved in laying of sewers.</w:t>
            </w:r>
          </w:p>
        </w:tc>
        <w:tc>
          <w:tcPr>
            <w:tcW w:w="1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1</w:t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now the different types of sewerage systems and state the suitability of each 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65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e of sewerage system for the given condition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2</w:t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plain the various types of sewers, stone ware, cast - iron, cement concrete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65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 pipes, pre-cast sewers and cast in situ sewers and laying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  <w:tc>
          <w:tcPr>
            <w:tcW w:w="8427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stimate the Quantity of surface and storm water drainage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1</w:t>
            </w:r>
          </w:p>
        </w:tc>
        <w:tc>
          <w:tcPr>
            <w:tcW w:w="7104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lculate the storm water flow using empirical formula for run- off.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2</w:t>
            </w:r>
          </w:p>
        </w:tc>
        <w:tc>
          <w:tcPr>
            <w:tcW w:w="3987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ign the storm water sewers.</w:t>
            </w:r>
          </w:p>
        </w:tc>
        <w:tc>
          <w:tcPr>
            <w:tcW w:w="1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3</w:t>
            </w:r>
          </w:p>
        </w:tc>
        <w:tc>
          <w:tcPr>
            <w:tcW w:w="7104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plain different shapes of surface drains and their functions.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0518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Understand location and function of various types of sewer appurtenances with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6349" w:type="dxa"/>
            <w:gridSpan w:val="5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brief  constructional details</w:t>
            </w:r>
          </w:p>
        </w:tc>
        <w:tc>
          <w:tcPr>
            <w:tcW w:w="1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1</w:t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now the description, location function and construction of various types of sewer appurtenances 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04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i) Manholes  (ii) Drop manholes  (iii) Inlets  (iv) Catch basins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v) Traps (vi) Flushing tanks (vii) Regulators.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</w:t>
            </w:r>
          </w:p>
        </w:tc>
        <w:tc>
          <w:tcPr>
            <w:tcW w:w="10518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now the methods of primary and secondary treatments of sewage and its  disposal.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1</w:t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te the functions of (i) Screens  (ii) Skimming tanks  (iii) Grit chamber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2</w:t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iefly describe the functions of sedimentation tanks and septic tank.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3</w:t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escribe the process of secondary treatment of sewerage 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i) Tricking fitters  (ii) Activated Sludge process (iii) Sludge digestion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iv) Sludge drying  (vi) Sludge disposal.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4</w:t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plain the sewage disposal by dilution, disposal on lands , oxidation ponds,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xidation ditches, aerobic lagoons, anaerobic lagoons, biological disc.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5</w:t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ycle of Wastewater.</w:t>
            </w:r>
          </w:p>
        </w:tc>
      </w:tr>
      <w:tr>
        <w:trPr>
          <w:trHeight w:val="22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</w:t>
            </w:r>
          </w:p>
        </w:tc>
        <w:tc>
          <w:tcPr>
            <w:tcW w:w="8427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Familiarise with the methods of solid waste disposal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1</w:t>
            </w:r>
          </w:p>
        </w:tc>
        <w:tc>
          <w:tcPr>
            <w:tcW w:w="6065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ow the segregation, Collection of solid waste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2</w:t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now the methods of solid waste disposal - uncontrolled dumping , 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04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nitary land fill, incineration, composting-vermiculture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</w:t>
            </w:r>
          </w:p>
        </w:tc>
        <w:tc>
          <w:tcPr>
            <w:tcW w:w="10518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Know the sanitation single and multi-storied buildings including various 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388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anitary  fittings and their maintenance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1</w:t>
            </w:r>
          </w:p>
        </w:tc>
        <w:tc>
          <w:tcPr>
            <w:tcW w:w="7104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te the importance and requirements of building drainage.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escribe the layout of sanitary fittings and house drainage arrangements for 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26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ilding (Plan and section for Single and multi-storied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2</w:t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pection, testing and maintenance of different sanitary fittings - water closets , flushing cisterns, urinals, inspection chambers, traps, anti-syphonage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8427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e familiar with Rural water supply and sanitation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1</w:t>
            </w:r>
          </w:p>
        </w:tc>
        <w:tc>
          <w:tcPr>
            <w:tcW w:w="5026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now the disinfection of well water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2</w:t>
            </w:r>
          </w:p>
        </w:tc>
        <w:tc>
          <w:tcPr>
            <w:tcW w:w="6065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miliar with rural sanitation and sanitary latrines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escribe briefly the operational details of bio- gas plants  using cow- dung, 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87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ght soil and agricultural wastes</w:t>
            </w:r>
          </w:p>
        </w:tc>
        <w:tc>
          <w:tcPr>
            <w:tcW w:w="1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946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now the causes , types and effects of Air and Noise pollution.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1</w:t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fine Air Pollution and  classification of air pollutants.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2</w:t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cribe the causes and effects of air pollution- Acid rain, Global warming, Ozone depletion, Green house effect, corrosion of metals , tarnishing of paints.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3</w:t>
            </w:r>
          </w:p>
        </w:tc>
        <w:tc>
          <w:tcPr>
            <w:tcW w:w="8156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now the prevention and control of air pollution-control equipment, settling chambers, 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65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yclone fitters, scrubbers, electrostatic precipitators. Legislation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4</w:t>
            </w:r>
          </w:p>
        </w:tc>
        <w:tc>
          <w:tcPr>
            <w:tcW w:w="7104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ow the noise pollution and effects on human life and control.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5</w:t>
            </w:r>
          </w:p>
        </w:tc>
        <w:tc>
          <w:tcPr>
            <w:tcW w:w="7104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ow the legislation with respect to Air and Noise pollutio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</w:rPr>
        <w:t>Text Books:</w:t>
      </w:r>
      <w:r>
        <w:rPr/>
        <w:t xml:space="preserve"> </w:t>
      </w:r>
      <w:r>
        <w:rPr>
          <w:b/>
        </w:rPr>
        <w:t>Reference Boo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ab/>
        <w:t xml:space="preserve">1) Water Supply &amp; Sanitary Engineering- by Rangwala </w:t>
      </w:r>
    </w:p>
    <w:p>
      <w:pPr>
        <w:pStyle w:val="Normal"/>
        <w:rPr/>
      </w:pPr>
      <w:r>
        <w:rPr/>
        <w:tab/>
        <w:tab/>
        <w:t>2) Sewerage and Sewage Treatment Vol-II - by S.K.Garg.</w:t>
      </w:r>
    </w:p>
    <w:p>
      <w:pPr>
        <w:pStyle w:val="Normal"/>
        <w:rPr/>
      </w:pPr>
      <w:r>
        <w:rPr/>
        <w:tab/>
        <w:tab/>
        <w:t xml:space="preserve">3) Water Supply &amp; Sanitary Engineering- by Birde </w:t>
      </w:r>
    </w:p>
    <w:p>
      <w:pPr>
        <w:pStyle w:val="Normal"/>
        <w:rPr/>
      </w:pPr>
      <w:r>
        <w:rPr/>
        <w:t xml:space="preserve">                        </w:t>
      </w:r>
      <w:r>
        <w:rPr/>
        <w:t>4) Environmental Engineering –2  By H S Vishwanath, Sapna</w:t>
      </w:r>
    </w:p>
    <w:p>
      <w:pPr>
        <w:pStyle w:val="Normal"/>
        <w:rPr/>
      </w:pPr>
      <w:r>
        <w:rPr/>
        <w:t xml:space="preserve">                            </w:t>
      </w:r>
      <w:r>
        <w:rPr/>
        <w:t>Publications.</w:t>
      </w:r>
    </w:p>
    <w:p>
      <w:pPr>
        <w:pStyle w:val="Normal"/>
        <w:rPr/>
      </w:pPr>
      <w:r>
        <w:rPr/>
        <w:tab/>
        <w:tab/>
        <w:t>5) Environmental Science and Engg.- Vol-I – by Aloka Debi.</w:t>
      </w:r>
    </w:p>
    <w:p>
      <w:pPr>
        <w:pStyle w:val="Normal"/>
        <w:rPr/>
      </w:pPr>
      <w:r>
        <w:rPr/>
        <w:t xml:space="preserve">                            </w:t>
      </w:r>
      <w:r>
        <w:rPr/>
        <w:t>(Universities Press)</w:t>
      </w:r>
    </w:p>
    <w:p>
      <w:pPr>
        <w:pStyle w:val="Normal"/>
        <w:rPr/>
      </w:pPr>
      <w:r>
        <w:rPr/>
        <w:tab/>
        <w:tab/>
        <w:t>6) Sanitary Engineering   Vol-II - by Gurucharan Singh</w:t>
      </w:r>
    </w:p>
    <w:p>
      <w:pPr>
        <w:pStyle w:val="Normal"/>
        <w:rPr/>
      </w:pPr>
      <w:r>
        <w:rPr/>
        <w:tab/>
        <w:tab/>
        <w:t>7) Sewerage and Sewage Treatment Vol-II.– by Fair &amp; Geir</w:t>
      </w:r>
    </w:p>
    <w:p>
      <w:pPr>
        <w:pStyle w:val="Normal"/>
        <w:rPr/>
      </w:pPr>
      <w:r>
        <w:rPr/>
        <w:tab/>
        <w:tab/>
        <w:t>8) Text Book of Environmental studies – Erach Bharucha</w:t>
      </w:r>
    </w:p>
    <w:p>
      <w:pPr>
        <w:pStyle w:val="Normal"/>
        <w:rPr/>
      </w:pPr>
      <w:r>
        <w:rPr/>
        <w:t xml:space="preserve">                             </w:t>
      </w:r>
      <w:r>
        <w:rPr/>
        <w:t>(Universities Press)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9)Water Supply,Waste Disposal and Environmental Pollution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Engineering-(khanna publication)a.k.chatterjee         </w:t>
      </w:r>
    </w:p>
    <w:p>
      <w:pPr>
        <w:pStyle w:val="Normal"/>
        <w:rPr/>
      </w:pPr>
      <w:r>
        <w:rPr/>
      </w:r>
    </w:p>
    <w:tbl>
      <w:tblPr>
        <w:tblW w:w="1109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0"/>
        <w:gridCol w:w="350"/>
        <w:gridCol w:w="60"/>
        <w:gridCol w:w="140"/>
        <w:gridCol w:w="4633"/>
        <w:gridCol w:w="336"/>
        <w:gridCol w:w="241"/>
        <w:gridCol w:w="693"/>
        <w:gridCol w:w="624"/>
        <w:gridCol w:w="349"/>
        <w:gridCol w:w="1179"/>
        <w:gridCol w:w="1621"/>
      </w:tblGrid>
      <w:tr>
        <w:trPr>
          <w:trHeight w:val="390" w:hRule="atLeast"/>
        </w:trPr>
        <w:tc>
          <w:tcPr>
            <w:tcW w:w="110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partment of Technical Education</w:t>
            </w:r>
          </w:p>
        </w:tc>
      </w:tr>
      <w:tr>
        <w:trPr>
          <w:trHeight w:val="300" w:hRule="atLeast"/>
        </w:trPr>
        <w:tc>
          <w:tcPr>
            <w:tcW w:w="1109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PLOMA IN CIVIL ENGINEERING</w:t>
            </w:r>
          </w:p>
        </w:tc>
      </w:tr>
      <w:tr>
        <w:trPr>
          <w:trHeight w:val="315" w:hRule="atLeast"/>
        </w:trPr>
        <w:tc>
          <w:tcPr>
            <w:tcW w:w="1109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urth Semester</w:t>
            </w:r>
          </w:p>
        </w:tc>
      </w:tr>
      <w:tr>
        <w:trPr>
          <w:trHeight w:val="315" w:hRule="atLeast"/>
        </w:trPr>
        <w:tc>
          <w:tcPr>
            <w:tcW w:w="1109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ject: CE402 Environmental Engineering - II</w:t>
            </w:r>
          </w:p>
        </w:tc>
      </w:tr>
      <w:tr>
        <w:trPr>
          <w:trHeight w:val="255" w:hRule="atLeast"/>
        </w:trPr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 : 3 hours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. Marks: 100</w:t>
            </w:r>
          </w:p>
        </w:tc>
      </w:tr>
      <w:tr>
        <w:trPr>
          <w:trHeight w:val="315" w:hRule="atLeast"/>
        </w:trPr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66" w:type="dxa"/>
            <w:gridSpan w:val="5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</w:t>
            </w:r>
          </w:p>
        </w:tc>
      </w:tr>
      <w:tr>
        <w:trPr>
          <w:trHeight w:val="300" w:hRule="atLeast"/>
        </w:trPr>
        <w:tc>
          <w:tcPr>
            <w:tcW w:w="1109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Model Question Paper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6" w:type="dxa"/>
            <w:gridSpan w:val="12"/>
            <w:vMerge w:val="restart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ote: 1. Question No 1 is compulsory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2. Answer any two full questions from each of the sections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6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1.</w:t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l in the blanks with appropriate word/s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5 = 05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ermissible value of domestic waste water BOD is _________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Waste from bath room and kitchen is termed as ____________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are used to remove the Oil and Grease from waste water  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 are used at places where there is maximum change in gradient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 is used to burn the solid waste in a closed chamber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aw a neat sketch of Manhole and label the various parts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- I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2</w:t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the following terms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ewer, 2.Invert, 3.Refuse 4.Garbage  5.Sewerage System.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factors that affect the rate of flow of sewage ?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 the diameter of a circular sewer to carry sewage of 100 litres/sec when it flows half full with a slope of 1in 350 using manning's formula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3</w:t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the three sewerage system used to convey the sewage.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various types of waste water sampling methods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the various test to be conducted for sewage and their significance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4</w:t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requirements of an ideal surface drain ?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the advantages and disadvantages of CI sewers.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e the quantity of storm water in catchment area of a city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following data Area = 30,000 hectares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sity of rain fall  15mm/hour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permeability 0.5 factor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- II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5</w:t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with neat sketch catch basins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are Traps? Explain it functions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construction of Drop manhole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6</w:t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with sketch trickling filter.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ion the advantages of activated sludge process.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the methods of sludge disposal.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7</w:t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043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a note on recycle of waste water.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043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principles and requirement of house drainage?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77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the methods of solid disposal.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III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8</w:t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77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a note on  disinfection of well water.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neat sketch explain working of bio-gas plant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667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the various sanitary fittings adopted for the house drainage.</w:t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Q.9</w:t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66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the methods of sludge disposal.</w:t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66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the method of incineration process.</w:t>
            </w:r>
          </w:p>
        </w:tc>
        <w:tc>
          <w:tcPr>
            <w:tcW w:w="3149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5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the equipments used for controlling the air pollution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3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10</w:t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66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effects of air pollution on human beings?</w:t>
            </w:r>
          </w:p>
        </w:tc>
        <w:tc>
          <w:tcPr>
            <w:tcW w:w="3149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043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a note on acid rain.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66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the effects of noise pollution on human being.</w:t>
            </w:r>
          </w:p>
        </w:tc>
        <w:tc>
          <w:tcPr>
            <w:tcW w:w="3149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52:00Z</dcterms:created>
  <dc:creator>ecb</dc:creator>
  <dc:description/>
  <cp:keywords/>
  <dc:language>en-US</dc:language>
  <cp:lastModifiedBy>a</cp:lastModifiedBy>
  <dcterms:modified xsi:type="dcterms:W3CDTF">2012-03-06T05:28:00Z</dcterms:modified>
  <cp:revision>53</cp:revision>
  <dc:subject/>
  <dc:title/>
</cp:coreProperties>
</file>