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</w:t>
      </w:r>
      <w:r>
        <w:rPr>
          <w:rFonts w:eastAsia="Times New Roman"/>
          <w:b/>
          <w:bCs/>
          <w:szCs w:val="24"/>
        </w:rPr>
        <w:t>DIPLOMA IN CIVIL ENGINEERING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           </w:t>
      </w:r>
      <w:r>
        <w:rPr>
          <w:rFonts w:eastAsia="Times New Roman"/>
          <w:b/>
          <w:bCs/>
          <w:szCs w:val="24"/>
        </w:rPr>
        <w:t>Fifth Semester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</w:t>
      </w:r>
      <w:r>
        <w:rPr>
          <w:rFonts w:eastAsia="Times New Roman"/>
          <w:b/>
          <w:bCs/>
          <w:szCs w:val="24"/>
        </w:rPr>
        <w:t>Subject: Irrigation &amp; Bridge Drawing</w:t>
      </w:r>
    </w:p>
    <w:p>
      <w:pPr>
        <w:pStyle w:val="Normal"/>
        <w:rPr/>
      </w:pPr>
      <w:r>
        <w:rPr>
          <w:rFonts w:eastAsia="Times New Roman"/>
          <w:szCs w:val="24"/>
        </w:rPr>
        <w:t>Contact Hrs/Week: 6Hrs.</w:t>
        <w:tab/>
        <w:tab/>
        <w:tab/>
        <w:tab/>
        <w:t>Contact Hrs/Sem: 96 Hr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Major Topics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ind w:left="2160" w:hanging="2160"/>
        <w:rPr/>
      </w:pPr>
      <w:r>
        <w:rPr>
          <w:rFonts w:eastAsia="Times New Roman"/>
          <w:b/>
          <w:bCs/>
          <w:szCs w:val="24"/>
        </w:rPr>
        <w:t>Chapter</w:t>
        <w:tab/>
        <w:tab/>
        <w:t>Content</w:t>
        <w:tab/>
        <w:tab/>
      </w:r>
      <w:r>
        <w:rPr>
          <w:b/>
          <w:bCs/>
          <w:szCs w:val="24"/>
        </w:rPr>
        <w:t>No. of Hours</w:t>
        <w:tab/>
        <w:tab/>
        <w:t xml:space="preserve">Weight age of  </w:t>
      </w:r>
    </w:p>
    <w:p>
      <w:pPr>
        <w:pStyle w:val="Normal"/>
        <w:ind w:left="720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arks 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ind w:left="3600" w:firstLine="72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3375</wp:posOffset>
                </wp:positionH>
                <wp:positionV relativeFrom="paragraph">
                  <wp:posOffset>33655</wp:posOffset>
                </wp:positionV>
                <wp:extent cx="90805" cy="44767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6.25pt;margin-top:2.65pt;width:7.1pt;height:3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</w:r>
      <w:r>
        <w:rPr>
          <w:rFonts w:eastAsia="Times New Roman" w:cs="Arial" w:ascii="Arial" w:hAnsi="Arial"/>
          <w:sz w:val="20"/>
          <w:szCs w:val="20"/>
        </w:rPr>
        <w:t>Earthen dams</w:t>
        <w:tab/>
        <w:tab/>
        <w:tab/>
        <w:tab/>
        <w:t>6</w:t>
        <w:tab/>
        <w:tab/>
        <w:tab/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/>
        <w:t>2.</w:t>
        <w:tab/>
        <w:tab/>
        <w:tab/>
      </w:r>
      <w:r>
        <w:rPr>
          <w:rFonts w:eastAsia="Times New Roman" w:cs="Arial" w:ascii="Arial" w:hAnsi="Arial"/>
          <w:sz w:val="20"/>
          <w:szCs w:val="20"/>
        </w:rPr>
        <w:t>Tank Sluice</w:t>
        <w:tab/>
        <w:tab/>
        <w:tab/>
        <w:tab/>
        <w:t>18</w:t>
        <w:tab/>
        <w:tab/>
        <w:tab/>
        <w:t>5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/>
        <w:t>3.</w:t>
        <w:tab/>
        <w:tab/>
        <w:tab/>
      </w:r>
      <w:r>
        <w:rPr>
          <w:rFonts w:eastAsia="Times New Roman" w:cs="Arial" w:ascii="Arial" w:hAnsi="Arial"/>
          <w:sz w:val="20"/>
          <w:szCs w:val="20"/>
        </w:rPr>
        <w:t>Tank weirs</w:t>
        <w:tab/>
        <w:tab/>
        <w:tab/>
        <w:tab/>
        <w:t>18</w:t>
      </w:r>
    </w:p>
    <w:p>
      <w:pPr>
        <w:pStyle w:val="Normal"/>
        <w:ind w:left="3600" w:firstLine="72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3375</wp:posOffset>
                </wp:positionH>
                <wp:positionV relativeFrom="paragraph">
                  <wp:posOffset>27305</wp:posOffset>
                </wp:positionV>
                <wp:extent cx="152400" cy="723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39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.15pt;width:11.9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</w:r>
      <w:r>
        <w:rPr>
          <w:rFonts w:eastAsia="Times New Roman" w:cs="Arial" w:ascii="Arial" w:hAnsi="Arial"/>
          <w:sz w:val="20"/>
          <w:szCs w:val="20"/>
        </w:rPr>
        <w:t>Cause way</w:t>
        <w:tab/>
        <w:tab/>
        <w:tab/>
        <w:tab/>
        <w:t>6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5.</w:t>
        <w:tab/>
        <w:tab/>
        <w:tab/>
        <w:t>Slab Culvert</w:t>
        <w:tab/>
        <w:tab/>
        <w:tab/>
        <w:tab/>
        <w:t>9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/>
        <w:t>6.</w:t>
        <w:tab/>
        <w:tab/>
        <w:tab/>
      </w:r>
      <w:r>
        <w:rPr>
          <w:rFonts w:eastAsia="Times New Roman" w:cs="Arial" w:ascii="Arial" w:hAnsi="Arial"/>
          <w:sz w:val="20"/>
          <w:szCs w:val="20"/>
        </w:rPr>
        <w:t>Box Culvert</w:t>
        <w:tab/>
        <w:tab/>
        <w:tab/>
        <w:tab/>
        <w:t>6</w:t>
        <w:tab/>
        <w:tab/>
        <w:tab/>
        <w:t>5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7.</w:t>
        <w:tab/>
        <w:tab/>
        <w:tab/>
        <w:t>Masonry arched Highway bridge</w:t>
        <w:tab/>
        <w:tab/>
        <w:t>9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8.</w:t>
        <w:tab/>
        <w:tab/>
        <w:tab/>
        <w:t>R.C.C. T beam bridge</w:t>
        <w:tab/>
        <w:tab/>
        <w:t xml:space="preserve">            15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Seminars/Visits</w:t>
        <w:tab/>
        <w:tab/>
        <w:tab/>
        <w:tab/>
        <w:t>9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  <w:t>Total</w:t>
        <w:tab/>
        <w:tab/>
        <w:t>96 Hours</w:t>
        <w:tab/>
        <w:tab/>
        <w:t>10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firstLine="72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1. Cross section of earthen bunds</w:t>
      </w:r>
    </w:p>
    <w:p>
      <w:pPr>
        <w:pStyle w:val="Normal"/>
        <w:rPr/>
      </w:pPr>
      <w:r>
        <w:rPr/>
        <w:tab/>
        <w:t>1.</w:t>
      </w:r>
      <w:r>
        <w:rPr>
          <w:rFonts w:eastAsia="Times New Roman" w:cs="Arial" w:ascii="Arial" w:hAnsi="Arial"/>
          <w:sz w:val="20"/>
          <w:szCs w:val="20"/>
        </w:rPr>
        <w:t xml:space="preserve"> Types of earthen bunds</w:t>
      </w:r>
    </w:p>
    <w:p>
      <w:pPr>
        <w:pStyle w:val="Normal"/>
        <w:rPr/>
      </w:pPr>
      <w:r>
        <w:rPr/>
        <w:tab/>
        <w:t xml:space="preserve">2. </w:t>
      </w:r>
      <w:r>
        <w:rPr>
          <w:rFonts w:eastAsia="Times New Roman" w:cs="Arial" w:ascii="Arial" w:hAnsi="Arial"/>
          <w:sz w:val="20"/>
          <w:szCs w:val="20"/>
        </w:rPr>
        <w:t xml:space="preserve">Details of earthen bund such as side slope, rivetment, hearting, core walls etc. to be 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Times New Roman" w:cs="Arial" w:ascii="Arial" w:hAnsi="Arial"/>
          <w:sz w:val="20"/>
          <w:szCs w:val="20"/>
        </w:rPr>
        <w:t>determined using thumb  rules and standard practice.</w:t>
      </w:r>
    </w:p>
    <w:p>
      <w:pPr>
        <w:pStyle w:val="Normal"/>
        <w:rPr/>
      </w:pPr>
      <w:r>
        <w:rPr/>
        <w:tab/>
        <w:t xml:space="preserve">3. </w:t>
      </w:r>
      <w:r>
        <w:rPr>
          <w:rFonts w:eastAsia="Times New Roman" w:cs="Arial" w:ascii="Arial" w:hAnsi="Arial"/>
          <w:sz w:val="20"/>
          <w:szCs w:val="20"/>
        </w:rPr>
        <w:t>Drawing the cross section and sectional plan showing details of drainage arrangement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/>
        <w:tab/>
        <w:t xml:space="preserve">     </w:t>
      </w:r>
      <w:r>
        <w:rPr>
          <w:rFonts w:eastAsia="Times New Roman" w:cs="Arial" w:ascii="Arial" w:hAnsi="Arial"/>
          <w:sz w:val="20"/>
          <w:szCs w:val="20"/>
        </w:rPr>
        <w:t>of:</w:t>
        <w:tab/>
        <w:t xml:space="preserve"> I) Earthen bund with homogeneous materials </w:t>
      </w:r>
    </w:p>
    <w:p>
      <w:pPr>
        <w:pStyle w:val="Normal"/>
        <w:ind w:left="720" w:firstLine="720"/>
        <w:rPr/>
      </w:pPr>
      <w:r>
        <w:rPr>
          <w:rFonts w:eastAsia="Times New Roman" w:cs="Arial" w:ascii="Arial" w:hAnsi="Arial"/>
          <w:sz w:val="20"/>
          <w:szCs w:val="20"/>
        </w:rPr>
        <w:t xml:space="preserve">ii) Earthen bund with hearting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/>
        <w:tab/>
        <w:tab/>
      </w:r>
      <w:r>
        <w:rPr>
          <w:rFonts w:eastAsia="Times New Roman" w:cs="Arial" w:ascii="Arial" w:hAnsi="Arial"/>
          <w:sz w:val="20"/>
          <w:szCs w:val="20"/>
        </w:rPr>
        <w:t>iii) Earthen bund with core wall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2. Tank Sluice</w:t>
      </w:r>
    </w:p>
    <w:p>
      <w:pPr>
        <w:pStyle w:val="Normal"/>
        <w:rPr/>
      </w:pPr>
      <w:r>
        <w:rPr/>
        <w:tab/>
        <w:t xml:space="preserve">1. </w:t>
      </w:r>
      <w:r>
        <w:rPr>
          <w:rFonts w:eastAsia="Times New Roman" w:cs="Arial" w:ascii="Arial" w:hAnsi="Arial"/>
          <w:sz w:val="20"/>
          <w:szCs w:val="20"/>
        </w:rPr>
        <w:t>For the given discharge determination of the size of the orifice</w:t>
      </w:r>
    </w:p>
    <w:p>
      <w:pPr>
        <w:pStyle w:val="Normal"/>
        <w:rPr/>
      </w:pPr>
      <w:r>
        <w:rPr/>
        <w:tab/>
        <w:t xml:space="preserve">2. </w:t>
      </w:r>
      <w:r>
        <w:rPr>
          <w:rFonts w:eastAsia="Times New Roman" w:cs="Arial" w:ascii="Arial" w:hAnsi="Arial"/>
          <w:sz w:val="20"/>
          <w:szCs w:val="20"/>
        </w:rPr>
        <w:t xml:space="preserve">Details of head wall, gibbet wall, barrel or Tunnel, rear cistern, wing wall etc. to be given based </w: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Times New Roman" w:cs="Arial" w:ascii="Arial" w:hAnsi="Arial"/>
          <w:sz w:val="20"/>
          <w:szCs w:val="20"/>
        </w:rPr>
        <w:t>on standard practic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3. Drawing longitudinal section sectional plan and cross section for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) A pipe sluice with plug arrangement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i) A tank sluice head wall &amp; Gibbet wall type with Slabbed barrel and with plug 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arrangement.</w:t>
      </w:r>
    </w:p>
    <w:p>
      <w:pPr>
        <w:pStyle w:val="Normal"/>
        <w:ind w:left="720" w:firstLine="720"/>
        <w:rPr/>
      </w:pPr>
      <w:r>
        <w:rPr>
          <w:rFonts w:eastAsia="Times New Roman" w:cs="Arial" w:ascii="Arial" w:hAnsi="Arial"/>
          <w:sz w:val="20"/>
          <w:szCs w:val="20"/>
        </w:rPr>
        <w:t>iii) A tank sluice Tower head type with Slabbed barrel and with shutter arrangement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3. Tanks weirs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 xml:space="preserve">1. Determination of the length of waste weir for a given catchments area  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>2. Details of body wall and bund (No Design) when details to be given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>3. Details of protection works such as aprons wing walls etc to be give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4. Drawing the longitudinal section sectional plan and cross section of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i) Weir with Vertical drop or Core wall type weir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i) Waste weir with water cushion 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ii) Weir with Stepped apron (Stepped Weir)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0" w:firstLine="72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I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4. Cause ways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 xml:space="preserve">Knowledge of the types of cause way to be provided based on discharge and other factors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Drawings of the plan and sectional views of</w:t>
      </w:r>
    </w:p>
    <w:p>
      <w:pPr>
        <w:pStyle w:val="Normal"/>
        <w:ind w:left="144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) Low-level causeway </w:t>
      </w:r>
    </w:p>
    <w:p>
      <w:pPr>
        <w:pStyle w:val="Normal"/>
        <w:ind w:left="1440" w:firstLine="720"/>
        <w:rPr/>
      </w:pPr>
      <w:r>
        <w:rPr>
          <w:rFonts w:eastAsia="Times New Roman" w:cs="Arial" w:ascii="Arial" w:hAnsi="Arial"/>
          <w:sz w:val="20"/>
          <w:szCs w:val="20"/>
        </w:rPr>
        <w:t xml:space="preserve">ii) High level causeway  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5. Slab Culvert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>1. Calculation of flood discharge of a culvert using empirical formula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2. Afflux, Determination of water way and number of opening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3. Draw the sectional elevation plan and cross section of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) Single span slab culvert wit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return wing walls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i) Two span slab culvert with splayed wing walls.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6. Box Culvert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1. Given the discharge &amp; determination of water way and number of opening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>2. Details of wing walls, parapets etc to be given based on thumb rules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3. Draw the section elevation, plan and cross section of Box Culvert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7. Masonry Arched Highway Bridg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</w:r>
      <w:r>
        <w:rPr>
          <w:rFonts w:eastAsia="Times New Roman" w:cs="Arial" w:ascii="Arial" w:hAnsi="Arial"/>
          <w:bCs/>
          <w:sz w:val="20"/>
          <w:szCs w:val="20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Given the discharge, determination of water w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&amp; number of opening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2. Calculations of rise of arch, radius of arch, thickness and haunch fill as per rules and standard 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Practice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3. Draw plan, longitudinal section cross section of 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) Single span Arched Highway Bridge wit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return/Splayed wing walls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i) Two span Arched Highway Bridge with splayed wing walls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8. R.C.C. T - Beam Bridge (Railways &amp; Highways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1. General Principles involved in the design of RCC T Beam Bridge (Design not necessary) – 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Concept of application of IRC loading in design of bridges.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 Details of abutment piers, wing walls etc to be determined using thumb rules and standard 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Practice.</w:t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 Drawing of sectional elevation plan and cross section of</w:t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I) A two span RCC T - Beam bridge with return wing walls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i) A two span RCC T - Beam bridge with splayed wing wall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ference Book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20"/>
          <w:szCs w:val="20"/>
        </w:rPr>
        <w:t xml:space="preserve">Irrigation manual – Ellis. Tamil Nadu Govt. Publication 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rrigation Drawing - Sathyanarayana murthy (Subhash stores Bangalore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sign of bridge - by N. Krishna murthy (Subhash stores Bangalore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idge Engineering - Johnson D. Vector Oxford IBH Publicat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20"/>
          <w:szCs w:val="20"/>
        </w:rPr>
        <w:t>Design and construction of highways bridge - K. S. Rekshit ( New Central Book Agency    Calcutta - 9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20"/>
          <w:szCs w:val="20"/>
        </w:rPr>
        <w:t>Irrigation Engineering and hydraulic structures - S.K. Garg (Khanna Publishers, Delhi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idge Engineering - J.S. Allegia ( Charotar book stall anand)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ivil Engineering Drawing Manual - TTTI Publications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72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Sixth Semester Diploma Examination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ODEL QUESTION PAPER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RRIGATION AND BRIDGE DRAWING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ime: 4 Hours</w:t>
        <w:tab/>
        <w:tab/>
        <w:tab/>
        <w:tab/>
        <w:tab/>
        <w:tab/>
        <w:tab/>
        <w:tab/>
        <w:tab/>
        <w:t>Max. Marks : 10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ote : i) Data not given may be assumed suitab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Times New Roman" w:cs="Arial" w:ascii="Arial" w:hAnsi="Arial"/>
          <w:sz w:val="20"/>
          <w:szCs w:val="20"/>
        </w:rPr>
        <w:t>ii) Drawing should be neat and fully dimensioned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 xml:space="preserve">iii) Answer </w:t>
      </w:r>
      <w:r>
        <w:rPr>
          <w:rFonts w:eastAsia="Times New Roman" w:cs="Arial" w:ascii="Arial" w:hAnsi="Arial"/>
          <w:b/>
          <w:sz w:val="20"/>
          <w:szCs w:val="20"/>
        </w:rPr>
        <w:t>ALL</w:t>
      </w:r>
      <w:r>
        <w:rPr>
          <w:rFonts w:eastAsia="Times New Roman" w:cs="Arial" w:ascii="Arial" w:hAnsi="Arial"/>
          <w:sz w:val="20"/>
          <w:szCs w:val="20"/>
        </w:rPr>
        <w:t xml:space="preserve"> question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Q1.</w:t>
      </w:r>
      <w:r>
        <w:rPr>
          <w:rFonts w:eastAsia="Times New Roman" w:cs="Arial" w:ascii="Arial" w:hAnsi="Arial"/>
          <w:sz w:val="20"/>
          <w:szCs w:val="20"/>
        </w:rPr>
        <w:t xml:space="preserve"> Draw the cross sections of an Earthen bund with core wall to suitable scale to the following detai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Bed level</w:t>
        <w:tab/>
        <w:tab/>
        <w:t>100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Hard soil level</w:t>
        <w:tab/>
        <w:tab/>
        <w:t>98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Top bund level</w:t>
        <w:tab/>
        <w:tab/>
        <w:t>105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MWL</w:t>
        <w:tab/>
        <w:tab/>
        <w:tab/>
        <w:t>104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FTL</w:t>
        <w:tab/>
        <w:tab/>
        <w:tab/>
        <w:t>103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Top width of bund</w:t>
        <w:tab/>
        <w:t>3.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U/S slope</w:t>
        <w:tab/>
        <w:tab/>
        <w:t>1½:1(H:V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D/S slope</w:t>
        <w:tab/>
        <w:tab/>
        <w:t>2:1 (H:V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Core Wall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Top width</w:t>
        <w:tab/>
        <w:t>1.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Bottom width at bed level</w:t>
        <w:tab/>
        <w:t>2.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Bottom width at Hard soil level</w:t>
        <w:tab/>
        <w:t>1.5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Rivetment on u/s is of 0.45m thick with 0.15m Gravel backing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Provide Rock toe on the downstream side.</w:t>
        <w:tab/>
        <w:tab/>
        <w:tab/>
        <w:tab/>
        <w:t>20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0"/>
          <w:szCs w:val="20"/>
        </w:rPr>
        <w:t>Q2.</w:t>
      </w:r>
      <w:r>
        <w:rPr>
          <w:rFonts w:eastAsia="Times New Roman" w:cs="Arial" w:ascii="Arial" w:hAnsi="Arial"/>
          <w:sz w:val="20"/>
          <w:szCs w:val="20"/>
        </w:rPr>
        <w:t xml:space="preserve"> The following are the details of a “ Stepped Weir” with core wall bank connection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Top width of bund</w:t>
        <w:tab/>
        <w:tab/>
        <w:t>1.5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Bund top level</w:t>
        <w:tab/>
        <w:tab/>
        <w:tab/>
        <w:t>102.5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M W L</w:t>
        <w:tab/>
        <w:tab/>
        <w:tab/>
        <w:tab/>
        <w:t>101.75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F T L</w:t>
        <w:tab/>
        <w:tab/>
        <w:tab/>
        <w:tab/>
        <w:t>101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Ground level u/s</w:t>
        <w:tab/>
        <w:tab/>
        <w:t>100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Ground level d/s</w:t>
        <w:tab/>
        <w:tab/>
        <w:t>99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U/S slope</w:t>
        <w:tab/>
        <w:tab/>
        <w:tab/>
        <w:t>1½:1(H:V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D/S slope</w:t>
        <w:tab/>
        <w:tab/>
        <w:tab/>
        <w:t>2:1 (H:V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Length of weir</w:t>
        <w:tab/>
        <w:tab/>
        <w:tab/>
        <w:t>10.0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Top width of weir</w:t>
        <w:tab/>
        <w:tab/>
        <w:t>0.6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Bottom width of weir at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RL 99.50</w:t>
        <w:tab/>
        <w:t>0.75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Width of concrete foundation</w:t>
        <w:tab/>
        <w:t>1.2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Thickness of conc. Foundation</w:t>
        <w:tab/>
        <w:t>0.5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Width of solid apron at RL100.0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Including cut-off wall</w:t>
        <w:tab/>
        <w:t>3.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Depth of solid apron</w:t>
        <w:tab/>
        <w:tab/>
        <w:t>0.6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Width of solid apron at RL99.5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Including cut-off wall</w:t>
        <w:tab/>
        <w:t>2.5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Width of solid apron at RL99.00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>Including cut-off wall</w:t>
        <w:tab/>
        <w:t>2.50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0.15mx0.15m dam stones are provided at one meter centre to centr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Cut-off walls are 0.50m thick, 1.00m high over concrete bed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ab/>
        <w:t xml:space="preserve">Body wall is to be projected 4.5m into the bund to serve as core wall and raised in steps up to RL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Times New Roman" w:cs="Arial" w:ascii="Arial" w:hAnsi="Arial"/>
          <w:sz w:val="20"/>
          <w:szCs w:val="20"/>
        </w:rPr>
        <w:t>101.90m End of bund is sloped at 1½:1 towards body wall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Suitable revetment is provided wherever necessary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Assume any other data, Draw to a suitable scal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Cross- Sectional elevation of weir across the body wall</w:t>
        <w:tab/>
        <w:tab/>
        <w:tab/>
        <w:tab/>
        <w:t xml:space="preserve">30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4"/>
        </w:rPr>
        <w:t>Q3.</w:t>
      </w:r>
      <w:r>
        <w:rPr>
          <w:rFonts w:eastAsia="Times New Roman"/>
          <w:szCs w:val="24"/>
        </w:rPr>
        <w:t xml:space="preserve"> Following are the details for a RCC Slab Culvert proposed across a strea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a) Hydraulic Particulars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Catchment Area</w:t>
        <w:tab/>
        <w:tab/>
        <w:t>:</w:t>
        <w:tab/>
        <w:t>4 Sq. K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Ryve’s constant</w:t>
        <w:tab/>
        <w:tab/>
        <w:tab/>
        <w:t>:   8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Velocity of flow through vent</w:t>
        <w:tab/>
        <w:t>:</w:t>
        <w:tab/>
        <w:t>1.75 m/sec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Average bed width of stream</w:t>
        <w:tab/>
        <w:t>:</w:t>
        <w:tab/>
        <w:t>8 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Assume afflux</w:t>
        <w:tab/>
        <w:tab/>
        <w:tab/>
        <w:t>:</w:t>
        <w:tab/>
        <w:t>12 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b) Constructional Details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No. of Spans</w:t>
        <w:tab/>
        <w:tab/>
        <w:tab/>
        <w:t>:</w:t>
        <w:tab/>
        <w:t>2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Bank slope</w:t>
        <w:tab/>
        <w:tab/>
        <w:tab/>
        <w:t>:</w:t>
        <w:tab/>
        <w:t>1:1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Bed level of stream</w:t>
        <w:tab/>
        <w:tab/>
        <w:t>:</w:t>
        <w:tab/>
        <w:t>150.00 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H.F,L</w:t>
        <w:tab/>
        <w:tab/>
        <w:tab/>
        <w:tab/>
        <w:t>:</w:t>
        <w:tab/>
        <w:t>152.00 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G.L &amp; Road Formation Level</w:t>
        <w:tab/>
        <w:t>:</w:t>
        <w:tab/>
        <w:t>153.00 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Hard rock level</w:t>
        <w:tab/>
        <w:tab/>
        <w:tab/>
        <w:t>: 148.50 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Road Width</w:t>
        <w:tab/>
        <w:tab/>
        <w:tab/>
        <w:t>:</w:t>
        <w:tab/>
        <w:t>7.00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Thickness of RCC slab</w:t>
        <w:tab/>
        <w:tab/>
        <w:t>: 0.30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Thickness of wearing course</w:t>
        <w:tab/>
        <w:t>:</w:t>
        <w:tab/>
        <w:t xml:space="preserve"> 0.10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Bearing slab on abutment &amp; pier</w:t>
        <w:tab/>
        <w:t>: 0.30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Top and bottom width of pier</w:t>
        <w:tab/>
        <w:t>:</w:t>
        <w:tab/>
        <w:t xml:space="preserve"> 0.75m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ab/>
        <w:t>Top width of abutment</w:t>
        <w:tab/>
        <w:tab/>
        <w:t>: 0.90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Bottom width of abutment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(Front face vertical)</w:t>
        <w:tab/>
        <w:tab/>
        <w:t>:</w:t>
        <w:tab/>
        <w:t>1.40m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Parapet wall</w:t>
        <w:tab/>
        <w:tab/>
        <w:tab/>
        <w:t xml:space="preserve">: </w:t>
        <w:tab/>
        <w:t>50mm thick( precast)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RCC Jalli work 0.80m high, between RCC piers of 0.15mX0.15m at 2m c / c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Wing Wall: Return type , top width 0.50m, front face vertical and back batter 1:6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Provide protection works both u/s and d/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 xml:space="preserve">           Calculate ( I ) Max. flood discharge ( II ) Linear waterway and span</w:t>
        <w:tab/>
        <w:tab/>
        <w:t>10</w:t>
      </w:r>
    </w:p>
    <w:p>
      <w:pPr>
        <w:pStyle w:val="Normal"/>
        <w:spacing w:lineRule="auto" w:line="36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Assuming any other data, draw to a scale of 1:50 the following view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>(iii) Half longitudinal elevation and half longitudinal section</w:t>
        <w:tab/>
        <w:tab/>
        <w:tab/>
        <w:t>20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ab/>
        <w:t>(iv) Half plan at top and half plan at bottom</w:t>
        <w:tab/>
        <w:tab/>
        <w:tab/>
        <w:tab/>
        <w:tab/>
        <w:tab/>
        <w:t>20</w:t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ab/>
        <w:tab/>
        <w:tab/>
        <w:tab/>
        <w:t>OR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>An R C C T-beam and Slab bridge of two spans has to be constructed across a stream with the following cross section.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74"/>
        <w:gridCol w:w="1021"/>
        <w:gridCol w:w="679"/>
        <w:gridCol w:w="1069"/>
        <w:gridCol w:w="729"/>
        <w:gridCol w:w="939"/>
        <w:gridCol w:w="174"/>
        <w:gridCol w:w="483"/>
        <w:gridCol w:w="193"/>
        <w:gridCol w:w="913"/>
        <w:gridCol w:w="79"/>
        <w:gridCol w:w="759"/>
        <w:gridCol w:w="854"/>
        <w:gridCol w:w="236"/>
        <w:gridCol w:w="3"/>
        <w:gridCol w:w="1029"/>
        <w:gridCol w:w="3"/>
        <w:gridCol w:w="957"/>
        <w:gridCol w:w="3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right="-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istance in 'm'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educed Levels in 'm'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4.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8.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8.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2.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4.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66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Following are the constructional details  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10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374" w:type="dxa"/>
            <w:gridSpan w:val="4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pan width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 m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74" w:type="dxa"/>
            <w:gridSpan w:val="4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.F.L.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3.20 m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74" w:type="dxa"/>
            <w:gridSpan w:val="4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oad formation level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7.50 m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95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Clear Road width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0 m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374" w:type="dxa"/>
            <w:gridSpan w:val="4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Footpath on both sides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0 m each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95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.C.C. parapet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540" w:type="dxa"/>
            <w:gridSpan w:val="7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 m height and 10 cm thick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95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.C.C. Slab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 cm thick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95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epth of rib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0 m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674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Width of rib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 cm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95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ard rock level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8.00 m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02" w:type="dxa"/>
            <w:gridSpan w:val="15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Abutment    :</w:t>
            </w:r>
            <w:r>
              <w:rPr>
                <w:rFonts w:eastAsia="Times New Roman"/>
                <w:szCs w:val="24"/>
              </w:rPr>
              <w:t xml:space="preserve">     S.S. masonry abutment top width 1.2 m, front face vertical, back batter 1 H  : 6 V. </w:t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802" w:type="dxa"/>
            <w:gridSpan w:val="15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Wing Walls  :  </w:t>
            </w:r>
            <w:r>
              <w:rPr>
                <w:rFonts w:eastAsia="Times New Roman"/>
                <w:szCs w:val="24"/>
              </w:rPr>
              <w:t xml:space="preserve">   Splayed at 45</w:t>
            </w:r>
            <w:r>
              <w:rPr>
                <w:rFonts w:eastAsia="Times New Roman"/>
                <w:szCs w:val="24"/>
                <w:vertAlign w:val="superscript"/>
              </w:rPr>
              <w:t>0</w:t>
            </w:r>
            <w:r>
              <w:rPr>
                <w:rFonts w:eastAsia="Times New Roman"/>
                <w:szCs w:val="24"/>
              </w:rPr>
              <w:t xml:space="preserve"> with front face vertical, top width - 50 cm, back batter 1 H : 6 V.</w:t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802" w:type="dxa"/>
            <w:gridSpan w:val="15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Pier     :  </w:t>
            </w:r>
            <w:r>
              <w:rPr>
                <w:rFonts w:eastAsia="Times New Roman"/>
                <w:szCs w:val="24"/>
              </w:rPr>
              <w:t xml:space="preserve">   S.S. masonry battered pier - top width 1 m with side batter 1 in 24</w:t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374" w:type="dxa"/>
            <w:gridSpan w:val="10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Semicircular  cut and Ease waters, C.C. bed thickness for 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268" w:type="dxa"/>
            <w:gridSpan w:val="8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butment, Wing wall, Pier, Return walls - 60 cm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374" w:type="dxa"/>
            <w:gridSpan w:val="10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ength of return walls provided at the end of wing wall - 2 m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785" w:type="dxa"/>
            <w:gridSpan w:val="7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ide slopes of road embankment - 1.5 :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37" w:type="dxa"/>
            <w:gridSpan w:val="17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rovide 15 cm thick bearing slab.  Also provide suitable protective works on U/S and D/S si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785" w:type="dxa"/>
            <w:gridSpan w:val="7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raw to a suitable scale the following views :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785" w:type="dxa"/>
            <w:gridSpan w:val="7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)     Half plan at top and half at bottom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ii)   Half elevation and Half longitudinal section                                                                                         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Cs w:val="24"/>
              </w:rPr>
            </w:pPr>
            <w:r>
              <w:rPr>
                <w:rFonts w:eastAsia="Times New Roman"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27:00Z</dcterms:created>
  <dc:creator>HP_Administrator</dc:creator>
  <dc:description/>
  <cp:keywords/>
  <dc:language>en-US</dc:language>
  <cp:lastModifiedBy>TrueFasterUser</cp:lastModifiedBy>
  <dcterms:modified xsi:type="dcterms:W3CDTF">2011-06-14T04:35:00Z</dcterms:modified>
  <cp:revision>4</cp:revision>
  <dc:subject/>
  <dc:title/>
</cp:coreProperties>
</file>