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HEME OF EXAMINATION FOR PRACTICAL EXAMINA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URVEYING PRACTICE-I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36"/>
        <w:gridCol w:w="21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ketch of problem given with dimensi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struments listi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lanni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ocedure on fiel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Observation reading and entr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Formul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Calculati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esul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Conclusion/interpreta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Or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ecor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marks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marks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Basics of Computer skills </w:t>
      </w:r>
    </w:p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2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d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es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poi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ne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rd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marks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AD LAB-1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36"/>
        <w:gridCol w:w="21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D station equipment knowledg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mo of command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D drawings of given probl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metric drawi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ious views of given probl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ou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rd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marks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9:00Z</dcterms:created>
  <dc:creator>CIVIL</dc:creator>
  <dc:description/>
  <dc:language>en-US</dc:language>
  <cp:lastModifiedBy>Chandra mohan</cp:lastModifiedBy>
  <cp:lastPrinted>2009-05-06T15:40:00Z</cp:lastPrinted>
  <dcterms:modified xsi:type="dcterms:W3CDTF">2009-06-25T11:45:00Z</dcterms:modified>
  <cp:revision>8</cp:revision>
  <dc:subject/>
  <dc:title>SCHEME OF EXAMINATION FOR PRACTICAL EXAMINATION</dc:title>
</cp:coreProperties>
</file>