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u w:val="single"/>
        </w:rPr>
        <w:t xml:space="preserve">COMMON TO DIPLOMA IN CIVIL ENGG, DIPLOMA IN CIVIL D’SHIP , </w:t>
      </w:r>
    </w:p>
    <w:p>
      <w:pPr>
        <w:pStyle w:val="Heading"/>
        <w:rPr>
          <w:sz w:val="24"/>
        </w:rPr>
      </w:pPr>
      <w:r>
        <w:rPr>
          <w:sz w:val="24"/>
          <w:u w:val="single"/>
        </w:rPr>
        <w:t>DIPLOMA IN WATER TECHNOLOGY AND HEALTH SCIENCES,DIPLOMA IN ENVIRONMENTAL ENGG,DIPLOMA IN CONSTRUCTION TECHNOLOGY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FIRST SEMESTER 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cheme of Study and Examinati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ith effect from 2009-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36"/>
        <w:gridCol w:w="2340"/>
        <w:gridCol w:w="585"/>
        <w:gridCol w:w="720"/>
        <w:gridCol w:w="720"/>
        <w:gridCol w:w="1080"/>
        <w:gridCol w:w="810"/>
        <w:gridCol w:w="810"/>
        <w:gridCol w:w="810"/>
        <w:gridCol w:w="810"/>
        <w:gridCol w:w="1080"/>
      </w:tblGrid>
      <w:tr>
        <w:trPr>
          <w:trHeight w:val="206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 P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ory Subject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Hour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. Duration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 of Examin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ing</w:t>
            </w:r>
          </w:p>
        </w:tc>
      </w:tr>
      <w:tr>
        <w:trPr>
          <w:trHeight w:val="21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or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t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Exam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*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P01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Communicatio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SC01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d Mathematics-I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SC03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pplied Scien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01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s of construction-I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awing/Practical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SC10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d Science La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16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Computer Skil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g. Drawing (Manual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48 hours of contact hours of Engg. Drawing  mentioned in II semester scheme to be covered in I semester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ECOND SEMESTER DIPLOMA IN CIVI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cheme of Study and Examinati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ith effect from 2009-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160"/>
        <w:gridCol w:w="675"/>
        <w:gridCol w:w="720"/>
        <w:gridCol w:w="720"/>
        <w:gridCol w:w="1080"/>
        <w:gridCol w:w="810"/>
        <w:gridCol w:w="810"/>
        <w:gridCol w:w="810"/>
        <w:gridCol w:w="810"/>
        <w:gridCol w:w="1080"/>
      </w:tblGrid>
      <w:tr>
        <w:trPr>
          <w:trHeight w:val="224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 P COD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ory Subject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Hour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. Duration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 of Examin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ing</w:t>
            </w:r>
          </w:p>
        </w:tc>
      </w:tr>
      <w:tr>
        <w:trPr>
          <w:trHeight w:val="18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or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Exam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*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SC02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d Mathematics-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02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of construction-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04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rveying-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awing/Practical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03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ineering Drawing (Manual)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10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ing practice-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CE11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 lab-1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38:00Z</dcterms:created>
  <dc:creator>Ulysses R. Gotera</dc:creator>
  <dc:description/>
  <cp:keywords/>
  <dc:language>en-US</dc:language>
  <cp:lastModifiedBy>Computer</cp:lastModifiedBy>
  <cp:lastPrinted>2009-06-27T15:15:00Z</cp:lastPrinted>
  <dcterms:modified xsi:type="dcterms:W3CDTF">2011-07-07T08:03:00Z</dcterms:modified>
  <cp:revision>19</cp:revision>
  <dc:subject/>
  <dc:title>FIRST SEMESTER DIPLOMA IN CIVIL ENGINEERING</dc:title>
</cp:coreProperties>
</file>