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80"/>
        <w:gridCol w:w="3442"/>
        <w:gridCol w:w="236"/>
        <w:gridCol w:w="3"/>
        <w:gridCol w:w="233"/>
        <w:gridCol w:w="3"/>
        <w:gridCol w:w="3"/>
        <w:gridCol w:w="230"/>
        <w:gridCol w:w="3"/>
        <w:gridCol w:w="3"/>
        <w:gridCol w:w="3"/>
        <w:gridCol w:w="227"/>
        <w:gridCol w:w="3"/>
        <w:gridCol w:w="3"/>
        <w:gridCol w:w="3"/>
        <w:gridCol w:w="3"/>
        <w:gridCol w:w="460"/>
        <w:gridCol w:w="1093"/>
        <w:gridCol w:w="1310"/>
        <w:gridCol w:w="655"/>
      </w:tblGrid>
      <w:tr>
        <w:trPr>
          <w:trHeight w:val="390" w:hRule="atLeast"/>
        </w:trPr>
        <w:tc>
          <w:tcPr>
            <w:tcW w:w="9656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 of Technical Education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LOMA COURSE IN CIVIL ENGINEERING</w:t>
            </w:r>
            <w:r>
              <w:rPr>
                <w:rFonts w:cs="Arial" w:ascii="Arial" w:hAnsi="Arial"/>
                <w:b/>
                <w:bCs/>
              </w:rPr>
              <w:t>/ CIVIL D’SHIP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56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rd Semester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56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: Environmental Engineering - I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7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rs/Week:4 Hrs.</w:t>
            </w:r>
          </w:p>
        </w:tc>
        <w:tc>
          <w:tcPr>
            <w:tcW w:w="3583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rs/Sem:64 Hrs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OPIC  ANALYSIS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 No.</w:t>
            </w:r>
          </w:p>
        </w:tc>
        <w:tc>
          <w:tcPr>
            <w:tcW w:w="485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s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 H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ightage of Marks 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- A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Environment and Ecology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ater Requirement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ources of Water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Intake Works and Conveyance of Water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Quality of Water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 - B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urification of Water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Distribution Systems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 - C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Appurtenances In Distribution System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Water Supply Arrangement in Buildings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ater Conservation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Water Pollution and Control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ests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reativity and Innovation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6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CONTENTS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- A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and Ecology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Atmosphere, Lithosphere, Hydrosphere, Biosphere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elation Between Plant, Animals And Environment. Eco System, 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Man And Ecology.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5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ter Requirement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Necessity of water supply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415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thods of population forecasting 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Water Requirements For a) Domestic Purpose b) Industrial Use c) Fire Fighting d) Public Purpose e) Losses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Per Capita Demand and Factors Affecting it.</w:t>
            </w:r>
          </w:p>
          <w:p>
            <w:pPr>
              <w:pStyle w:val="Normal"/>
              <w:rPr/>
            </w:pPr>
            <w:r>
              <w:rPr/>
              <w:t>Total Quantity of Water Required for a Town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rces of Water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Surface Sources - Lakes, Streams, Rivers Impounded Reservoirs.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Underground Sources - Infiltration Galleries, Infiltration Wells, Springs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438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Quality of Underground Water.</w:t>
            </w:r>
          </w:p>
        </w:tc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Intake Works and Conveyance of Water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Types of intakes - i) Reservoir intake ii) River intake iii) Canal intake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438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Conveyance of Water - Open Channels and Pipes.</w:t>
            </w:r>
          </w:p>
        </w:tc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Pipe Materials - Cast Iron Pipes, Steel Pipes, Concrete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Pipes, Pre-Stressed Concrete Pipes, G.I Pipes, Plastic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Pipes, High Density Polythene Pipes, Merits And Demerits of Each Type and Situation in Which they are Used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Pipe Joints - Spigot and Socket Joint, Flange Joint, Universal Pipe Joint, Expansion Joint, Flexible Joint, Joint for Concrete pipes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Various stages of pipe laying and its testing.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Pipe corrosion and remedial measures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2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ty of water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Impurities of water - organic and inorganic - classification and examination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 water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- temperature, colour, turbidity, taste and odour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Chemical - pH Value, Total Solids, Hardness, Chlorides, Iron and Manganese, Fluoride, Dissolved Oxygen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Bacteriological - B-coli, Most Probable Number, Quality Standards for Domestic and Industrial Purpose as per BIS and CPHEEO Std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urification of Water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Flow diagram of different units of purification, brief description of constructional details, working and operation of the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following units - plain sedimentation, sedimentation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with coagulation and filtration ( no design)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391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isinfection of Water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Chemicals required for water treatment, their uses and feeding devices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  <w:tc>
          <w:tcPr>
            <w:tcW w:w="438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Dosage of alum, bleaching powder and chlorine gas.</w:t>
            </w:r>
          </w:p>
        </w:tc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5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tribution systems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General Requirements, Systems of Distribution - Gravity System, Combined System, Direct Pumping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Methods of Supply - Intermittent and Continuous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Maintenance of Required Pressure in Distribution Systems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Storage - Underground, Ground Level And Overhead Service Reservoirs – Sketch, Necessity and Accessories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Types of lay-out : dead end, grid iron, radial and ring systems, their merits and demerits and their suitability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urtenances in distribution system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Use of Sluice Valves, Check Valves, Air Valves, Scour Valves, Zero Velocity Valves, Fire Hydrants, Water Meter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Water Supply arrangement in buildings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General lay-out of water supply arrangement for single and   multi-storied buildings as per I.S code of practice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Connections from water main to buildings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Water supply fittings - their description and uses, water main, service pipes, supply pipe, distribution pipe, domestic storage tank, stop cock, air gap ferrule goose neck, water tap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4</w:t>
            </w:r>
          </w:p>
        </w:tc>
        <w:tc>
          <w:tcPr>
            <w:tcW w:w="485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Hot water supply - electric water heaters and solar water heaters.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5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ter Conservation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1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Conservation of rain water, roof water harvesting, recharging of ground water aquifers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5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ter pollution and Control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ources of water pollution, types and its effects,. 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Prevention and control measures of water pollution.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  <w:tc>
          <w:tcPr>
            <w:tcW w:w="7261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egislation with regards to water pollution control 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54"/>
        <w:gridCol w:w="963"/>
        <w:gridCol w:w="963"/>
        <w:gridCol w:w="963"/>
        <w:gridCol w:w="966"/>
        <w:gridCol w:w="2038"/>
        <w:gridCol w:w="1071"/>
        <w:gridCol w:w="582"/>
        <w:gridCol w:w="720"/>
      </w:tblGrid>
      <w:tr>
        <w:trPr>
          <w:trHeight w:val="360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partment of Technical Edu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PLOMA COURSE IN CIVIL ENGINEER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rd Semest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: EC302 Environment Engineering - 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Hrs/Week:4 Hrs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Hrs/Sem:64 Hrs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EDUCATIONAL OBJECTIVES: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6" w:leader="none"/>
                <w:tab w:val="left" w:pos="117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n the completion of the study of the subject the student should be able 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e importance of Environment and Ecology, Relation between plant, animal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Environment in Eco system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e importance of water supply and its requirements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hods of population forecasting and per capita demand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suitable source of water for a water supply scheme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works involved in the conveyance of water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the quality of water for different purposes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1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rize with the various stages of treatment for purification of water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e methods of supply of water, storage and types of distribution lay-out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1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e functions of various appurtenances in a distribution system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1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e water supply arrangement in a single and multi-storied buildings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e conservation of rain water and Recharging of ground water sources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e effect of water pollution, its control methods and legisl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 INSTRUCTIONAL OBJECTIVES: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now the importance of Atmosphere, Bio sphere or an depletion, Deforestation, 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en house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 between plant, animals and Environment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briefly the importance of Ecosystem and ecology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 the necessity of water supply and description of water requirement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ity and requirement of water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method of forecasting population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 the requirement of water for various purposes in particular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 Domestic  ii) Industrial purposes  iii) Fire fighting iv) Public purpose v) loss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method of determining the total quality of water required for a town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factors affecting per capita deman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1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ect suitable source of water for a water supply scheme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the salient features of various sources of water  i) lakes; ii) rivers;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) streams;  iv) impounded reservoirs.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826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with sketches: i) infiltration galleries; ii) shallow and deep wells; spring wells.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quality of under ground water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rstand the works involved in the conveyance of water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826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an intake.  Explain with sketches, reservoir intake, river intake and canal intake.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different methods of conveyance of water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different types of pipes used for conveyance of water.  Mention thei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tages and disadvantages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with neat sketches, different types of pipe joints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various stages of pipe laying and its testing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the causes of pipe corrosion and remedial measures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se the quality of water for different purposes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Type ,causes and effects of impurities present in water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the tests and significance of test of Physical parameters of water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tests and significance of test of Chemical parameters of water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tests and significance of test of biological parameters of water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liarise with the various stages of treatment for purification of water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 the overall lay-out of water treatment plant indicating different stages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with sketches the function, constructional details, working an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ions of i) aeration fountain; ii) Flash Mixer; iii) Flocculator; iv) Clarifier;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Slow sand filter; vi) Rapid sand filter, vii) Pressure filters viii) chlorinating   chamber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different chemicals used in the treatment of water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with sketch the chemical feeding devices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method of determining the dosage of chemicals i) Alum- Jar Tes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) Bleaching powder iii) Chlorine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 the methods of supply of water, storage and types of distribution system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with sketches the different systems of distribution i) Gravity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;  ii) Combined gravity and pumping system; iii) pumping system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intermittent system with continuous system of water supply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methods of maintaining pressure in water distribution system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38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necessity of service reservoirs.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underground service reservoirs with overhead service reservoirs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the sketches of i) Rectangular overhead service reservoir;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) Intz tank showing all the accessories.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with sketches the following systems of lay-outs in distribution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 i) Dead end; ii) Grid iron;  iii) Radial;  iv) Ring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826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merits and demerits of different systems of lay-out in a distribution syste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 the suitability of the system of lay-out for a given locality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 the functions of various appurtenances in a distribution system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6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the functions of the following appurtenances with sketches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 Sluice Valves  ii) Check valves or reflex valves; iii) Air valves iv) Drain valv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 blow-offs; v) Fire hydrants; vi) water meters; vii) zero velocity value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 the water supply arrangement in a single and multi-storied buildings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 a general lay-out to show suitable water supply buildings with mains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ggest interior water supply arrangements for a single and multi-storied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as per I. S. code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constructional details and uses of following water suppl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tings: i) Water main; ii) Service pipe; iii) supply pipe; iv) distribution pipe;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omestic storage tank; vi) stop cock; vii) Air gap; viii) ferrule; ix) Goose neck; x) Water tap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etch the general lay-out for hot water supply for a domestic building using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h electric water heaters and solar water heaters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 the importance of conservation of Rain water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methods of harvesting of Rain water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methods of Recharging ground aquifer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 the effects of water pollution, its prevention, control and legislations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the causes of water pollution. Sources - Point and Non-point sources, effects on plants and animals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the prevention and control of water pollution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75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ter pollution control acts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ance Boo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1) Water Supply &amp; Sanitary Engineering- by Rangwala </w:t>
      </w:r>
    </w:p>
    <w:p>
      <w:pPr>
        <w:pStyle w:val="Normal"/>
        <w:rPr/>
      </w:pPr>
      <w:r>
        <w:rPr/>
        <w:tab/>
        <w:tab/>
        <w:t>2) Water Supply Engineering Vol-I - by S.K.Garg.</w:t>
      </w:r>
    </w:p>
    <w:p>
      <w:pPr>
        <w:pStyle w:val="Normal"/>
        <w:rPr/>
      </w:pPr>
      <w:r>
        <w:rPr/>
        <w:tab/>
        <w:tab/>
        <w:t xml:space="preserve">3) Water Supply &amp; Sanitary Engineering- by Birde </w:t>
      </w:r>
    </w:p>
    <w:p>
      <w:pPr>
        <w:pStyle w:val="Normal"/>
        <w:ind w:left="720" w:hanging="720"/>
        <w:rPr/>
      </w:pPr>
      <w:r>
        <w:rPr/>
        <w:t xml:space="preserve">                        </w:t>
      </w:r>
      <w:r>
        <w:rPr/>
        <w:t>4) Environmental Engineering-I By H S Vishwanath. Sapna Publications.</w:t>
      </w:r>
    </w:p>
    <w:p>
      <w:pPr>
        <w:pStyle w:val="Normal"/>
        <w:rPr/>
      </w:pPr>
      <w:r>
        <w:rPr/>
        <w:tab/>
        <w:tab/>
        <w:t>5) Environmental Science and Engg.- Vol-I – by Aloka Debi.</w:t>
      </w:r>
    </w:p>
    <w:p>
      <w:pPr>
        <w:pStyle w:val="Normal"/>
        <w:rPr/>
      </w:pPr>
      <w:r>
        <w:rPr/>
        <w:tab/>
        <w:tab/>
        <w:t xml:space="preserve">     (Universities Press)</w:t>
      </w:r>
    </w:p>
    <w:p>
      <w:pPr>
        <w:pStyle w:val="Normal"/>
        <w:rPr/>
      </w:pPr>
      <w:r>
        <w:rPr/>
        <w:tab/>
        <w:tab/>
        <w:t>6) Water Supply Engineering  Vol-I - by Gurucharan Singh</w:t>
      </w:r>
    </w:p>
    <w:p>
      <w:pPr>
        <w:pStyle w:val="Normal"/>
        <w:rPr/>
      </w:pPr>
      <w:r>
        <w:rPr/>
        <w:tab/>
        <w:tab/>
        <w:t>7) Environmental Engg.-Vol-I –by P.N. Modi.</w:t>
      </w:r>
    </w:p>
    <w:p>
      <w:pPr>
        <w:pStyle w:val="Normal"/>
        <w:rPr/>
      </w:pPr>
      <w:r>
        <w:rPr/>
        <w:tab/>
        <w:tab/>
        <w:t>8) Water Supply Engg.-Vol-I – by Fair &amp; Geir</w:t>
      </w:r>
    </w:p>
    <w:p>
      <w:pPr>
        <w:pStyle w:val="Normal"/>
        <w:rPr/>
      </w:pPr>
      <w:r>
        <w:rPr/>
        <w:tab/>
        <w:tab/>
        <w:t>9) Text Book of Environmental studies – Erach Bharucha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(Universities Press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0)Water Supply,Waste Disposal and Environmental Pollution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Engineering-(khanna publication)a.k.chatterjee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1520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96"/>
        <w:gridCol w:w="3203"/>
        <w:gridCol w:w="2372"/>
        <w:gridCol w:w="2992"/>
        <w:gridCol w:w="457"/>
        <w:gridCol w:w="983"/>
      </w:tblGrid>
      <w:tr>
        <w:trPr>
          <w:trHeight w:val="390" w:hRule="atLeast"/>
        </w:trPr>
        <w:tc>
          <w:tcPr>
            <w:tcW w:w="11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 of Technical Education</w:t>
            </w:r>
          </w:p>
        </w:tc>
      </w:tr>
      <w:tr>
        <w:trPr>
          <w:trHeight w:val="300" w:hRule="atLeast"/>
        </w:trPr>
        <w:tc>
          <w:tcPr>
            <w:tcW w:w="11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LOMA COURSE IN CIVIL ENGINEERING</w:t>
            </w:r>
          </w:p>
        </w:tc>
      </w:tr>
      <w:tr>
        <w:trPr>
          <w:trHeight w:val="315" w:hRule="atLeast"/>
        </w:trPr>
        <w:tc>
          <w:tcPr>
            <w:tcW w:w="11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rd Semester</w:t>
            </w:r>
          </w:p>
        </w:tc>
      </w:tr>
      <w:tr>
        <w:trPr>
          <w:trHeight w:val="315" w:hRule="atLeast"/>
        </w:trPr>
        <w:tc>
          <w:tcPr>
            <w:tcW w:w="11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: EC302 Environmental Engineering - I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:3 Hours</w:t>
            </w:r>
          </w:p>
        </w:tc>
        <w:tc>
          <w:tcPr>
            <w:tcW w:w="44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x. Marks: 100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l Question Paper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) Question No 1 is compulsory </w:t>
            </w:r>
          </w:p>
        </w:tc>
        <w:tc>
          <w:tcPr>
            <w:tcW w:w="9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2) Answer any two full questions from each section</w:t>
            </w:r>
          </w:p>
        </w:tc>
        <w:tc>
          <w:tcPr>
            <w:tcW w:w="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 No 1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85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ill in the blanks with appropriate word/s                                       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x5  =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)</w:t>
            </w:r>
          </w:p>
        </w:tc>
        <w:tc>
          <w:tcPr>
            <w:tcW w:w="85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The Per capita domestic water supply in India is ________lpcd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)</w:t>
            </w:r>
          </w:p>
        </w:tc>
        <w:tc>
          <w:tcPr>
            <w:tcW w:w="85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The permissible value of Turbidity for drinking water supply is ___________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i)</w:t>
            </w:r>
          </w:p>
        </w:tc>
        <w:tc>
          <w:tcPr>
            <w:tcW w:w="85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 is used for extinguishing  the fire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v)</w:t>
            </w:r>
          </w:p>
        </w:tc>
        <w:tc>
          <w:tcPr>
            <w:tcW w:w="85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 impurities are removed from filtration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)</w:t>
            </w:r>
          </w:p>
        </w:tc>
        <w:tc>
          <w:tcPr>
            <w:tcW w:w="85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he process of killing the pathogenic bacteria is know as _________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rite a note on dosage of coagulant by Jar test apparatus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1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- I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 No 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Explain the relation between plant ,animals and Environment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Discuss the necessity of water supply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State any five standards for  drinking water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 No 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List the sources of water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The following data have been noted from the census department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7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l No.                            Year                      Population   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7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                                  1961                        22,500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7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                                  1971                          9,000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7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3                                   </w:t>
            </w:r>
            <w:r>
              <w:rPr/>
              <w:t>1981                        37,500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04                                   1991                        47,00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5                                   2001                        57,500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6                                   2011                        70,100 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Estimate the population for the year 2021 &amp; 2031 by Arithmetical increase method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Explain with a neat sketch the "Infiltration Gallery"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 No 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ist the types of intake works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Explain River Intake with a neat sketch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Mention the advantages and disadvantages of PVC Pipes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- II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 No 4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Draw the flow diagram for the water treatment works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With neat sketch explain the flash mixer used in the coagulation process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Differentiate between plain sedimentation and sedimentation with coagulation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 No 5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the process of back washing of rapid sand filter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 the various chemicals used in the process of purification of water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fferentiate between the intermittent and continuous system of water supply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QNo.6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w to maintain the required pressure in the water distribution system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List the various types of storage reservoirs in the water distribution system. Draw any one type and name the accessories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 the various types of layout used in the distribution system and explain any one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ction - III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QNo.7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the fire hydrant with a neat sketch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a note on location and functions of sluice valve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ith neat sketch explain the service connection from main pipe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QNo.8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aw the cross section of two pipe multi-storied building 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w a layout diagram of solar water heater for a residential building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) 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hat is mean by Rainwater harvesting? Explain briefly.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QNo.9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 the various methods of recharging Ground water aquifers. Explain any one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rite a note on prevention and control of water pollution.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9024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iscus the legislations with respect to water pollution control.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59:00Z</dcterms:created>
  <dc:creator>ecb</dc:creator>
  <dc:description/>
  <cp:keywords/>
  <dc:language>en-US</dc:language>
  <cp:lastModifiedBy>a</cp:lastModifiedBy>
  <dcterms:modified xsi:type="dcterms:W3CDTF">2012-03-06T05:22:00Z</dcterms:modified>
  <cp:revision>41</cp:revision>
  <dc:subject/>
  <dc:title/>
</cp:coreProperties>
</file>