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Technical Education</w:t>
            </w:r>
          </w:p>
        </w:tc>
      </w:tr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IN CIVIL ENGINEERING</w:t>
            </w:r>
            <w:r>
              <w:rPr>
                <w:rFonts w:cs="Arial" w:ascii="Arial" w:hAnsi="Arial"/>
                <w:b/>
                <w:bCs/>
              </w:rPr>
              <w:t xml:space="preserve">/ </w:t>
            </w:r>
            <w:r>
              <w:rPr>
                <w:rFonts w:cs="Arial" w:ascii="Arial" w:hAnsi="Arial"/>
                <w:bCs/>
              </w:rPr>
              <w:t>CIVIL D’SHIP</w:t>
            </w:r>
          </w:p>
        </w:tc>
      </w:tr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rd Semester</w:t>
            </w:r>
          </w:p>
        </w:tc>
      </w:tr>
      <w:tr>
        <w:trPr>
          <w:trHeight w:val="315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:  Material &amp; Soil Testing Laboratory</w:t>
            </w:r>
          </w:p>
        </w:tc>
      </w:tr>
      <w:tr>
        <w:trPr>
          <w:trHeight w:val="16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Hrs/Week/Batch : 6 Hrs.</w:t>
            </w:r>
          </w:p>
        </w:tc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Contact Hrs/Sem: 96 Hrs.</w:t>
            </w:r>
          </w:p>
        </w:tc>
      </w:tr>
      <w:tr>
        <w:trPr>
          <w:trHeight w:val="315" w:hRule="atLeast"/>
        </w:trPr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of Students/Batch   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031"/>
        <w:gridCol w:w="386"/>
        <w:gridCol w:w="386"/>
        <w:gridCol w:w="386"/>
        <w:gridCol w:w="386"/>
        <w:gridCol w:w="386"/>
        <w:gridCol w:w="1520"/>
      </w:tblGrid>
      <w:tr>
        <w:trPr>
          <w:trHeight w:val="570" w:hRule="atLeast"/>
        </w:trPr>
        <w:tc>
          <w:tcPr>
            <w:tcW w:w="9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. No:</w:t>
            </w:r>
          </w:p>
        </w:tc>
        <w:tc>
          <w:tcPr>
            <w:tcW w:w="596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of Hours</w:t>
            </w:r>
          </w:p>
        </w:tc>
      </w:tr>
      <w:tr>
        <w:trPr>
          <w:trHeight w:val="315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- 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on Cement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on Aggregate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on Concrete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- B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on Road Material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on Building Material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on Soil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minar/Visits.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s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000"/>
        <w:gridCol w:w="1245"/>
        <w:gridCol w:w="1296"/>
        <w:gridCol w:w="1296"/>
        <w:gridCol w:w="1296"/>
        <w:gridCol w:w="1296"/>
        <w:gridCol w:w="236"/>
        <w:gridCol w:w="3"/>
        <w:gridCol w:w="484"/>
        <w:gridCol w:w="3"/>
      </w:tblGrid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8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s on Cement  as per IS cod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tion of Fineness by Surface area (Blaine air Permeability app.)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3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tion of Specific gravity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83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Consistency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setting tim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on Grade of Cement (Mortar Cube 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83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s on Aggregate as per IS cod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3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gravity of Fine Aggregat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ve Analysis of Fine Aggregate for Gradation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king of sand.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gravity of Coarse Aggregat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ve Analysis of Coarse Aggregate for Gradation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k Density(loose) of Coarse Aggregat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42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sts on cement concrete as per IS cod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mp tes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8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ction factor test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 Concrete cubes and cylinders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ve strength of concrete cubes and cylinders.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it Tensile Test on concrete Cylinde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66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sts on Road Materials as per MORTH Specifications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ve Analysis of Road aggregate for Gradation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rasion test on road aggregates by Los Angeles 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sion Testing Machine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 test on road aggregates.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42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sts on Building Materials as per IS Cod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51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on test on bricks.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51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absorption test on bricks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38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sile test on steel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us of Rupture test on wooden beam (Demo only).</w:t>
            </w:r>
          </w:p>
        </w:tc>
        <w:tc>
          <w:tcPr>
            <w:tcW w:w="48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4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ive strength of Solid / Hollow concrete Blocks.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83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s on Soils as IS code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513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in Size analysis of soil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ction of disturbed and undisturbed soil samples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on Moisture content of soil (Oven drying method)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5133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ield Density of Soil By Core cutter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tandard Proctor Compaction Test on soil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rberg limit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Liquid limi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lastic limi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Seminar/Visits..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66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Report formats and  reading Specifications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2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report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vative Testing methods and equipmen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06"/>
        <w:gridCol w:w="3662"/>
        <w:gridCol w:w="632"/>
        <w:gridCol w:w="1697"/>
        <w:gridCol w:w="632"/>
      </w:tblGrid>
      <w:tr>
        <w:trPr>
          <w:trHeight w:val="31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Concrete Technology  By MS Shetty (S. Chand Publication  16 Edition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92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993300"/>
              </w:rPr>
              <w:t xml:space="preserve">2. IS Codes </w:t>
            </w:r>
          </w:p>
        </w:tc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</w:rPr>
            </w:pPr>
            <w:r>
              <w:rPr>
                <w:rFonts w:cs="Arial" w:ascii="Arial" w:hAnsi="Arial"/>
                <w:b/>
                <w:color w:val="993300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8112:1989 -43 Grade OPC Specification</w:t>
            </w:r>
          </w:p>
        </w:tc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12269:1987 -53 Grade OPC Specification</w:t>
            </w:r>
          </w:p>
        </w:tc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1489(PART -I) :1991- Portland Pozolona Cement Specification</w:t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383:1970 – Specification for Coarse &amp; fine Aggregate for Concrete</w:t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456 :2000 – Pain &amp; RCC Code of Practice</w:t>
            </w:r>
          </w:p>
        </w:tc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1786:1985 – Specification for HYSD Steel bars &amp; wires for RCC</w:t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 2185 PART-I :1979 – Specification for Concrete Masonry Units Holl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                                    &amp; Solid Concrete Blocks</w:t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1077 :1992 – Common Burnt Clay Building Bricks Specifications</w:t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2720 Part III – Determination of water contents of Soil</w:t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2720 Part IV – Grain size analysis of Soil</w:t>
            </w:r>
          </w:p>
        </w:tc>
      </w:tr>
      <w:tr>
        <w:trPr>
          <w:trHeight w:val="432" w:hRule="atLeast"/>
        </w:trPr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2720 Part V– Determination of Liquid limits &amp; Plastic Limits of Soil</w:t>
            </w:r>
          </w:p>
        </w:tc>
      </w:tr>
      <w:tr>
        <w:trPr>
          <w:trHeight w:val="432" w:hRule="atLeast"/>
        </w:trPr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Material Testing Lab Manual – Gambir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oil Testing Manual – HD Charan &amp; KS Grover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152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MORTH (Ministry Of Road Transport and Highways) Specifications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Technical Education</w:t>
            </w:r>
          </w:p>
        </w:tc>
      </w:tr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IN CIVIL ENGINEERING</w:t>
            </w:r>
          </w:p>
        </w:tc>
      </w:tr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rd Semester</w:t>
            </w:r>
          </w:p>
        </w:tc>
      </w:tr>
      <w:tr>
        <w:trPr>
          <w:trHeight w:val="315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:  Material &amp; Soil Testing Laboratory</w:t>
            </w:r>
          </w:p>
        </w:tc>
      </w:tr>
      <w:tr>
        <w:trPr>
          <w:trHeight w:val="16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68"/>
        <w:gridCol w:w="236"/>
        <w:gridCol w:w="3"/>
        <w:gridCol w:w="1036"/>
        <w:gridCol w:w="1039"/>
        <w:gridCol w:w="1039"/>
        <w:gridCol w:w="1257"/>
      </w:tblGrid>
      <w:tr>
        <w:trPr>
          <w:trHeight w:val="315" w:hRule="atLeast"/>
        </w:trPr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me of Examination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736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In the examination, the students have to be given  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e question from Part A and  One question from Part B</w:t>
            </w:r>
          </w:p>
        </w:tc>
      </w:tr>
      <w:tr>
        <w:trPr>
          <w:trHeight w:val="19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Procedure for Two Question  (10+1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on of One Experimen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lation/Calculation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 / Conclusion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Technical Education</w:t>
            </w:r>
          </w:p>
        </w:tc>
      </w:tr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IN CIVIL ENGINEERING</w:t>
            </w:r>
          </w:p>
        </w:tc>
      </w:tr>
      <w:tr>
        <w:trPr>
          <w:trHeight w:val="270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rd Semester</w:t>
            </w:r>
          </w:p>
        </w:tc>
      </w:tr>
      <w:tr>
        <w:trPr>
          <w:trHeight w:val="315" w:hRule="atLeast"/>
        </w:trPr>
        <w:tc>
          <w:tcPr>
            <w:tcW w:w="84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:  Material &amp; Soil Testing Laboratory</w:t>
            </w:r>
          </w:p>
        </w:tc>
      </w:tr>
      <w:tr>
        <w:trPr>
          <w:trHeight w:val="16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 of Equipements and Apparatu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057"/>
        <w:gridCol w:w="933"/>
      </w:tblGrid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.No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Equipments and Apparatu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ine's permeability Apparatu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/specific Gravity Bottle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at Apparatus with Accessorie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ar cube Moulds 50mm2 ( 7.06x7.06 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cnometer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83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ve10, 4.75, 2.36, 1.18mm, 600,300,150micron with lid &amp; Pan(Concrete Fine agg.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s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uring Jars of 1000, 500, 100, 10ml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al sieve Shaker for the above set of sieve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ve 80, 40, 20, 4.75 mm with Lid &amp; Pan(Coarse Agg.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ets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ing Cylinder(metal) 15 l, 250mm dia and 300mm height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al sieve Shaker for the above set of sieve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mp Cone with accessorie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ction factor testing machine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rete cube moulds150x150x150mm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rete cylindrical moulds150mm dia, 300mm height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ssion Testing Machine of 200 tonne capacity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al Testing Machine of 40 tonne capacity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ve 125, 90, 63, 45, 22.4, 13.2, 11.2 mm with Lid &amp; Pan(Road aggregate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ets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al sieve Shaker for the above set of sieve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s abrasion testing machine with charge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testing machine with 12.5mm &amp; 10mm Sieve with lid &amp; pan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weighing Balance 12 kg capacity with minimum 1 gm  accuracy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air Oven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container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 cutter with dolly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proctor compaction apparatu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rberg limits apparatus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ve100,63,40,20,,10,4.75,2 ,1 mm &amp;600,425,212,150,75 micron with lid &amp; pan (Soil test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46:00Z</dcterms:created>
  <dc:creator>NITTTR</dc:creator>
  <dc:description/>
  <cp:keywords/>
  <dc:language>en-US</dc:language>
  <cp:lastModifiedBy>SALVADOR D GONSALVES</cp:lastModifiedBy>
  <dcterms:modified xsi:type="dcterms:W3CDTF">2010-05-19T07:00:00Z</dcterms:modified>
  <cp:revision>16</cp:revision>
  <dc:subject/>
  <dc:title>Department of Technical Education</dc:title>
</cp:coreProperties>
</file>