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8"/>
        <w:gridCol w:w="1055"/>
        <w:gridCol w:w="1193"/>
        <w:gridCol w:w="1193"/>
        <w:gridCol w:w="1193"/>
        <w:gridCol w:w="236"/>
        <w:gridCol w:w="3"/>
        <w:gridCol w:w="1579"/>
        <w:gridCol w:w="1334"/>
        <w:gridCol w:w="236"/>
        <w:gridCol w:w="3"/>
      </w:tblGrid>
      <w:tr>
        <w:trPr>
          <w:trHeight w:val="255" w:hRule="atLeast"/>
        </w:trPr>
        <w:tc>
          <w:tcPr>
            <w:tcW w:w="91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oma Civil Engineering</w:t>
            </w:r>
          </w:p>
        </w:tc>
      </w:tr>
      <w:tr>
        <w:trPr>
          <w:trHeight w:val="255" w:hRule="atLeast"/>
        </w:trPr>
        <w:tc>
          <w:tcPr>
            <w:tcW w:w="91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 Semester</w:t>
            </w:r>
          </w:p>
        </w:tc>
      </w:tr>
      <w:tr>
        <w:trPr>
          <w:trHeight w:val="255" w:hRule="atLeast"/>
        </w:trPr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 :</w:t>
            </w:r>
          </w:p>
        </w:tc>
        <w:tc>
          <w:tcPr>
            <w:tcW w:w="46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airs and maintenance of civil work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: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rs/Per week: 4 Hrs</w:t>
            </w:r>
          </w:p>
        </w:tc>
        <w:tc>
          <w:tcPr>
            <w:tcW w:w="338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tal Contact Hrs  : 64 Hrs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.No</w:t>
            </w:r>
          </w:p>
        </w:tc>
        <w:tc>
          <w:tcPr>
            <w:tcW w:w="47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s. Allocated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A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and principle of Maintenance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and Rehabilitation of building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B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ects &amp; Rectification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and Organization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C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problems and their solution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Inventions/Seminars/Visi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s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urse Content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and principles of Maintenanc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les and objects of Maintenance of old and new buildings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s used in Maintenance and repair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s of deterioration and decay of civil works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enance of Mechanical works and Electrical conditioning - wiring - fitting and fixtures. Drainage system  and water supply system inside the premises.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of steel and wooden structures and elements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enance of floors and R.C.C. Structure, bricks, tiles, bituminous materials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79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of underground sump and over head tanks and terrace garden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enance and Rehabilitation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tion of buildings (example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lition of buildings  - safety aspects - precautions 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autions and safety measures to be taken before commencing demolition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lition process of trusses girders and beams, walls, flooring 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 pinning - Definition - methods of under pinning 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cts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ad list of common defects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8180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s of investigation, list of basic equipments for investigating defects, maintaining  of building and site records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9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is of defect, prescribing remedies, executing remedial prescription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organization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9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ntory of building and other civil works required to be maintained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ction - annual, periodical - emergency inspection Proforma, Proforma for classification of maintenance operations 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s for maintenance works - and list of special materials and equipments need for special repairs and maintenance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ing and award of work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ing departmental labour teams for petty repairs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aining records - Measurement book, check measurement book and standard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book precautionary note on specific maintenance.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enance problems and their solutions. Adequate funds - minimum tools and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staff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ndation problems - water proofing, leaking basement - draining of pavement water,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ating dampness in foundation, walls - omission of D.P.C. and by passing of D.P.C.,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indow sill, down take pipes, and leakages in roof, leakages through the junctions of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onry and concrete. Use of integral liquid water proofing compounds and sealants.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s in walls - Horizontal - Vertical - diagonal - structural non-structural cracks of floors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removing of stains from floors - ink, rust, wood coloring - oil - paint and varnish -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halt and vitamin, blood - urine, coffee, tea.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mber defects - Termites, Scrapping doors ,Plaster works ,door jamb repairs, internal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ishes, glazing, rendering &amp; external finishing 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intenance problem of plumbing, heating, hot water supply, clogged drains, sewers,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akage pipe joints, electrical installations, A.C pipes, PVC pipes, steel pipes and GI pipes.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engthening of canal embankments, silt   clearance, weed removal, repairs to canal lining,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airs of outlets, plugging of breaches in canals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The efforts should be made to find damaged &amp; defective work spot and student should  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directed to inspect and think about rectifying and finding solution to the problem.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Visit to work site where repairs and maintenance activities are in progress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Reference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Maintenance Engineering for Civil Engineers - By Nayak.B.S 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nna publishers Delhi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) Buildings failures - Diagnosis and Avoidance 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- Ransom W.H. Publishers and F.N. Spon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) Maintenance and repair of buildings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- Hutchinson B.D. publisher by Newnes - Butterworth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01"/>
        <w:gridCol w:w="960"/>
        <w:gridCol w:w="960"/>
        <w:gridCol w:w="1790"/>
        <w:gridCol w:w="1285"/>
        <w:gridCol w:w="1285"/>
        <w:gridCol w:w="1285"/>
        <w:gridCol w:w="960"/>
      </w:tblGrid>
      <w:tr>
        <w:trPr>
          <w:trHeight w:val="255" w:hRule="atLeast"/>
        </w:trPr>
        <w:tc>
          <w:tcPr>
            <w:tcW w:w="56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eneral Educational Objectives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on completion of the study of the subject, the student should be able to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principles, and objects of maintenance of old &amp; new building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various repair works such as mechanical, electrical, wa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, and other civil engineering work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about the rehabilitation of deteriorated building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safety aspects and precaution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about underpinning and its method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the common defects and structural, non structural,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al cracks and remedial measure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derstand the maintenance organization - inventory - inspection - estimat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dering of maintenance work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maintenance problems and their solutions pertaining to civi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ineering sec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pecific Objective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and principles of maintenance (old &amp; new buildings)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terms used in maintenance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Causes of deterioration and decay of civil engineering work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bout I) Mechanical works,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) Electrical wiring, fitting &amp; fixture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) drainage system &amp; water supply work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) Steel and wood structures used in building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5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the maintenance of R.C.C. Structures, brick tiles and bitumen materials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study of underground sump, overhead tanks and terrace garden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about rehabilitation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safety aspects during demolition of building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process of demolition of trusses, girders, beams walls flooring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15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eciate the precautions and safety measures to be taken before commencing 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lition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under pinning and explain its method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merate common defects in buildings &amp; their investigation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know structural, non structural &amp; constructional crack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gnose the defects and prescribe the remedie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about maintenance organization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of inventory of civil engineering structure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s and types of inspection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orma for inspection and maintenance operation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s for maintenance work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endering and departmental repair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types of measurement books and its maintenance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maintenance problems and their solutions such as inadequate funds minimum 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 and maintenance staff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foundations problems - water proofing and integral water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ofing compound &amp; Sealants used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how to treating the dampness in foundation, wall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15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about the omission of DPC &amp; bypassing of D.P.C., window sill, down take 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pes &amp; leakage joints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the cracks in walls &amp;  type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152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 the various stains from floors such as ink, rust, wood coloring oil paint varnish</w:t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phalt, bitumen, blood, urine, coffee &amp; tea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bout maintenance of timber defects such as termites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scraping doors and its maintenance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maintenance of plaster works in internal &amp; external finishing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maintenance of plumbing in hot water supply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92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clogged drains leaking pipe lines, electrical installations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79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strengthening of canal embankment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silt clearance weed removal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1056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repairs canal lining, outlet &amp; plugging of breaches, in can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9"/>
        <w:gridCol w:w="979"/>
        <w:gridCol w:w="236"/>
        <w:gridCol w:w="3"/>
        <w:gridCol w:w="2534"/>
        <w:gridCol w:w="236"/>
        <w:gridCol w:w="3"/>
        <w:gridCol w:w="960"/>
        <w:gridCol w:w="96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 QUESTION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1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 Semester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bject </w:t>
            </w:r>
          </w:p>
        </w:tc>
        <w:tc>
          <w:tcPr>
            <w:tcW w:w="397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pairs and Maintenance of Civil Work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 3 hrs.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marks 100.</w:t>
            </w:r>
          </w:p>
        </w:tc>
      </w:tr>
      <w:tr>
        <w:trPr>
          <w:trHeight w:val="255" w:hRule="atLeast"/>
        </w:trPr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: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any Two full questions in each page 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main objects of maintenance in old buildings?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fine rehabilitation of deteriorated building and state steps to be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 to important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underpinning and explain any one method of unpinning in foundation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main causes of deterioration of the roof of the building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methods of repairs I) Electric wiring ii) Drainage   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in a building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merate safety aspects taken during the demolition of building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)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process to be undergone during the demolition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beams, in a buildings </w:t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principles of a maintenance of new buildings 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factors to be that control the R.C.C. structure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a)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tender and what are salient features in tender form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precaution to be taken in recording measurement book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B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)</w:t>
            </w:r>
          </w:p>
        </w:tc>
        <w:tc>
          <w:tcPr>
            <w:tcW w:w="785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umerate the common defects in building and state in brief the method their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ification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ypes of inspections to be conducted during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intenance operation &amp; explain briefly any one of them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) 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do you meant by term inventory in building and state its signific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ypes of the cracks and explain any one methods to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 the building from construction cracks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C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 a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merate foundation problem and explain water proofing proble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undation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785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various forms stains on the floor and explain the remedy  to remove any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e of the stain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a) </w:t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tinguish between silt clearance and weed removal 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maintenance problem in plumbing of hot water supp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scraping of doors &amp; how it is prevented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a)</w:t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methods of strengthening the canal?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</w:tc>
        <w:tc>
          <w:tcPr>
            <w:tcW w:w="68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mean by breach of canal and how can it be overco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49:00Z</dcterms:created>
  <dc:creator>NITTTR</dc:creator>
  <dc:description/>
  <cp:keywords/>
  <dc:language>en-US</dc:language>
  <cp:lastModifiedBy>SALVADOR D GONSALVES</cp:lastModifiedBy>
  <dcterms:modified xsi:type="dcterms:W3CDTF">2011-03-03T07:39:00Z</dcterms:modified>
  <cp:revision>4</cp:revision>
  <dc:subject/>
  <dc:title>Diploma Civil Engineering</dc:title>
</cp:coreProperties>
</file>