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ploma in Computer Science &amp; Engineer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urth Seme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DATABASE MANAGEMENT SYSTE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ontact Hours / week: 4          </w:t>
        <w:tab/>
        <w:tab/>
        <w:tab/>
        <w:tab/>
        <w:t>Total hours: 64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le of Conten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238"/>
        <w:gridCol w:w="1800"/>
        <w:gridCol w:w="1037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of Hr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rks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s and database us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base System Concepts and Architec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Modeling Using the Entity-Relationship(ER) Mo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al Data Model and Relational Database Constra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lational Algeb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QL:  Schema Definition, constraints, queries and view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 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tional Dependencies and normalization for relational databa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roduction to transaction processing concepts and theo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currency Control Techn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base Recovery Techn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minars and Guest lectures from Industry and Instit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s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h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101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S OF CONTENTS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Databases and database user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xampl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the database approach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s on the scen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ers behind the scen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tages of using the DBMS Approach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rief History of Database Application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Not to use a DBM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Database System Concepts and Architectur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Models, Schemas , and Instanc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-Schema Architecture and Data Independenc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Languages and Interfac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abase System Environment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ized and Client /Server Architectures for DBMSs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of database Management System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ata Modeling Using the Entity-Relationship(ER) Model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High-Level Conceptual Data Models for Database Desig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xample Database Applicat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ty Types, Entity Sets, attributes and key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 Types, Relationship Sets, roles and structural constraint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 Entity Typ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ining the ER Design for the Company Databas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Diagrams, naming, conventions and design issu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Types of Degree Higher Than Two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 </w:t>
            </w:r>
            <w:r>
              <w:rPr>
                <w:b/>
              </w:rPr>
              <w:t>Relational Data Model and Relational DataBase Constraint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al Model concept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al Model Constraints and relational database schema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Operation, Transaction and Dealing with constraints violation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The Relational Algebra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ry Relational Operations: SELECT and PROJECT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al algebra operations from Set theor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ry Relational Operations: JOIN and DIVIS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Relational Operation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 of Queries in relational algebra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QL:  Schema Definition, constraints, queries and view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 Data Definition and data typ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ing constraints in SQL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ema Change statement in SQL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queries in SQL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e Complex SQL queries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, DELETE and UPDATE statements in SQL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ing constraints and Assertions and Trigger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s(Virtual Tables) in SQL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Functional Dependencies and normalization for relational databases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l Design guidelines for relation schema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al dependenci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forms based on primary key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definition of second and third normal form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ce-codd Normal form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Introduction to transaction processing concepts and theori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transaction processing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and system concept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rable properties of transaction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zing schedules based on recoverabilit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zing schedules based on serializablit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, non-serial and conflict serializable schedules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 Concurrency Control Techniqu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-Phase Locking Techniques for Concurrency Control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.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of locks and system log tabl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.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anteeing Serializability by Two-Phase locking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.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ing with Dead Lock and Starvatio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Database Recovery Techniqu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Concept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outline and categorization of  recovery algorithm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ching (Buffering) of disk blocks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-ahead logging, steal/no-steal and force/ no-forc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points in the system log and fuzzy checkpointing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rollba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Understand the database concepts, their benefits and advantages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Understand the Database architecture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Understand the concepts of E-R diagrams &amp; E-R modeling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 xml:space="preserve">Understand relational algebra 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Comprehend the different aspects of SQL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 xml:space="preserve">Understand the concepts of normalization 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Understand the concepts of transaction processing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Understand the techniques of concurrency control</w:t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>Comprehend the concepts &amp; techniques of backup &amp; recovery of databa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ific Objectiv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s and database us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fine Database syst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he characteristics of database appro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he duties of database administrators, database designers and end us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he responsibilities of system analyst, application programmers and implement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Benefits of using database appro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when not to use a DBM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System Concepts and Architectu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fine Data models, database schemas and database instanc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he categories of data mode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earn the three-schema architecture and data independenc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eneralize Database languages and interfac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about Database system environm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mpare classification of DBM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Modeling Using the Entity-Relationship(ER) Mod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earn Conceptual Data Models for Database Desig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fine Entity Types, Entity Sets, attributes and key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fine Relation Types, Relationship Sets, roles and structural constrain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fine Weak Entity Typ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sign ER model for the Company Databa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now the notations of ER Diagrams, naming conventions and design issu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lational Data Model and Relational Database Constrain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earn the concepts of Relational Mod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xplain Relational Model Constraints and relational database schem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xplain Update Operations on rela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Relational Algeb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Unary Relational Operations: SELECT and PROJEC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Relational algebra operations from Set theor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Binary Relational Operations: JOIN and DIVI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Additional Relational Operations : Aggregate func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Compare different JOIN operation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Write queries in relational algebr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QL:  Schema Definition, constraints, queries and view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about Data definition and data types in SQ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o specify constraints in SQ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SQL statements to change the database sche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se  Insert and Update statements in SQ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 xml:space="preserve">    </w:t>
            </w:r>
            <w:r>
              <w:rPr/>
              <w:t>Learn to Formulate queries in SQ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reate Views in SQ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o Specify indexes in SQ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al Dependencies and normalization for relational databa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eneralize the Design guide lines for relation schem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fine the database model using functional dependenci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Normal forms based on primary key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second and third normal form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pply Boyce - Codd normal form to the databa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transaction processing concepts and theori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nalyse the basic concepts of transaction proces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ppraise the properties of transa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haracterize schedules based on recoverability and serializabil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urrency Control Techniqu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earn two-phase locking technique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Recovery Techniqu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rn the concepts and the recovery techn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book:</w:t>
      </w:r>
    </w:p>
    <w:p>
      <w:pPr>
        <w:pStyle w:val="Normal"/>
        <w:ind w:left="720" w:hanging="360"/>
        <w:rPr/>
      </w:pPr>
      <w:r>
        <w:rPr>
          <w:b/>
        </w:rPr>
        <w:t>1.   Fundamentals of Database Systems</w:t>
      </w:r>
      <w:r>
        <w:rPr/>
        <w:t>, 5</w:t>
      </w:r>
      <w:r>
        <w:rPr>
          <w:vertAlign w:val="superscript"/>
        </w:rPr>
        <w:t xml:space="preserve">th </w:t>
      </w:r>
      <w:r>
        <w:rPr/>
        <w:t>edition, Ramez Elmasri, Shamkan B.    Navathe, Pearson Education, ISBN- 9788131716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:</w:t>
      </w:r>
    </w:p>
    <w:p>
      <w:pPr>
        <w:pStyle w:val="Normal"/>
        <w:rPr/>
      </w:pPr>
      <w:r>
        <w:rPr/>
        <w:t xml:space="preserve">      </w:t>
      </w:r>
      <w:r>
        <w:rPr/>
        <w:t>1.   Database Management Systems – By Nandagopalan, Sapna Publications</w:t>
      </w:r>
    </w:p>
    <w:p>
      <w:pPr>
        <w:pStyle w:val="Normal"/>
        <w:numPr>
          <w:ilvl w:val="0"/>
          <w:numId w:val="5"/>
        </w:numPr>
        <w:rPr/>
      </w:pPr>
      <w:r>
        <w:rPr/>
        <w:t>Fundamemtals of Database Management Systems, Mark L. Gillenson, 2009, Wiley India</w:t>
      </w:r>
    </w:p>
    <w:p>
      <w:pPr>
        <w:pStyle w:val="Normal"/>
        <w:numPr>
          <w:ilvl w:val="0"/>
          <w:numId w:val="5"/>
        </w:numPr>
        <w:rPr/>
      </w:pPr>
      <w:r>
        <w:rPr/>
        <w:t>Database Management Systems – Raghu Ramakrishnan and Johannes Gehrke – 3rd Edition, McGraw-Hill, 2003</w:t>
      </w:r>
    </w:p>
    <w:p>
      <w:pPr>
        <w:pStyle w:val="Normal"/>
        <w:numPr>
          <w:ilvl w:val="0"/>
          <w:numId w:val="5"/>
        </w:numPr>
        <w:rPr/>
      </w:pPr>
      <w:r>
        <w:rPr/>
        <w:t>DBMS a practical approach , by E R Rajiv Chopra, S Chand pub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urth Semester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Database Management Systems</w:t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Max. Marks: 100 </w:t>
        <w:tab/>
        <w:tab/>
        <w:tab/>
        <w:tab/>
        <w:t xml:space="preserve">        Max. Time: 3 Hours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Question Paper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is compulsory. </w:t>
      </w:r>
    </w:p>
    <w:p>
      <w:pPr>
        <w:pStyle w:val="PlainText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nswer any TWO questions from each remaining Sections.</w:t>
        <w:tab/>
        <w:tab/>
        <w:tab/>
        <w:tab/>
        <w:tab/>
        <w:tab/>
        <w:tab/>
        <w:tab/>
        <w:tab/>
        <w:tab/>
        <w:t xml:space="preserve"> Marks</w:t>
      </w:r>
    </w:p>
    <w:p>
      <w:pPr>
        <w:pStyle w:val="Normal"/>
        <w:spacing w:lineRule="auto" w:line="360"/>
        <w:ind w:left="2880" w:firstLine="720"/>
        <w:jc w:val="both"/>
        <w:rPr/>
      </w:pPr>
      <w:r>
        <w:rPr/>
        <w:t>Section – 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)  Fill in the blanks with appropriate word/s</w:t>
        <w:tab/>
        <w:tab/>
        <w:tab/>
        <w:tab/>
        <w:t>5x1=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 ________schema describes the physical storage structure of the databas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basic object that the ER model represents is an __________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iii)        _________ is the notation for select operation in relation algebra.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iv)       The  _________ constraint states that no primary key value can be null. </w:t>
      </w:r>
    </w:p>
    <w:p>
      <w:pPr>
        <w:pStyle w:val="Normal"/>
        <w:spacing w:lineRule="auto" w:line="360"/>
        <w:ind w:left="60" w:hanging="0"/>
        <w:rPr/>
      </w:pPr>
      <w:r>
        <w:rPr/>
        <w:t>v)        The information stored in the catalog is called _________.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 xml:space="preserve">b) </w:t>
        <w:tab/>
        <w:t>Mention the capabilities that should be provided by a DBMS</w:t>
        <w:tab/>
        <w:tab/>
        <w:t>5</w:t>
      </w:r>
    </w:p>
    <w:p>
      <w:pPr>
        <w:pStyle w:val="Normal"/>
        <w:spacing w:lineRule="auto" w:line="360"/>
        <w:ind w:left="2880" w:firstLine="720"/>
        <w:jc w:val="both"/>
        <w:rPr/>
      </w:pPr>
      <w:r>
        <w:rPr/>
        <w:t>Section – II</w:t>
      </w:r>
    </w:p>
    <w:p>
      <w:pPr>
        <w:pStyle w:val="Normal"/>
        <w:spacing w:lineRule="auto" w:line="360"/>
        <w:ind w:left="720" w:hanging="660"/>
        <w:rPr/>
      </w:pPr>
      <w:r>
        <w:rPr/>
        <w:t xml:space="preserve">2. a) What are the different types of end users? Explain the activities of each. </w:t>
        <w:tab/>
        <w:t>5</w:t>
      </w:r>
    </w:p>
    <w:p>
      <w:pPr>
        <w:pStyle w:val="Normal"/>
        <w:spacing w:lineRule="auto" w:line="360"/>
        <w:ind w:left="720" w:hanging="660"/>
        <w:rPr/>
      </w:pPr>
      <w:r>
        <w:rPr/>
        <w:t xml:space="preserve">    </w:t>
      </w:r>
      <w:r>
        <w:rPr/>
        <w:t>b) Explain the main categories of Data Models.</w:t>
        <w:tab/>
        <w:tab/>
        <w:tab/>
        <w:tab/>
        <w:tab/>
        <w:t>5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    </w:t>
      </w:r>
      <w:r>
        <w:rPr/>
        <w:t>c) What are the different ways of classifying a DBMS</w:t>
        <w:tab/>
        <w:tab/>
        <w:tab/>
        <w:tab/>
        <w:t>5</w:t>
      </w:r>
    </w:p>
    <w:p>
      <w:pPr>
        <w:pStyle w:val="Normal"/>
        <w:spacing w:lineRule="auto" w:line="360"/>
        <w:ind w:left="60" w:hanging="0"/>
        <w:rPr/>
      </w:pPr>
      <w:r>
        <w:rPr/>
        <w:t>3. a) Define the following terms: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      </w:t>
      </w:r>
      <w:r>
        <w:rPr/>
        <w:tab/>
        <w:t xml:space="preserve"> </w:t>
        <w:tab/>
        <w:t xml:space="preserve"> i. Entity      ii. Attribute    iii. Attribute value  </w:t>
      </w:r>
    </w:p>
    <w:p>
      <w:pPr>
        <w:pStyle w:val="Normal"/>
        <w:spacing w:lineRule="auto" w:line="360"/>
        <w:ind w:left="780" w:firstLine="660"/>
        <w:rPr/>
      </w:pPr>
      <w:r>
        <w:rPr/>
        <w:t>iv. Composite attribute         v. Entity set</w:t>
        <w:tab/>
      </w:r>
    </w:p>
    <w:p>
      <w:pPr>
        <w:pStyle w:val="Normal"/>
        <w:spacing w:lineRule="auto" w:line="360"/>
        <w:ind w:left="60" w:hanging="0"/>
        <w:rPr/>
      </w:pPr>
      <w:r>
        <w:rPr/>
        <w:t xml:space="preserve">    </w:t>
      </w:r>
      <w:r>
        <w:rPr/>
        <w:t>b) Describe the naming convention used for ER diagram.</w:t>
        <w:tab/>
        <w:tab/>
        <w:tab/>
        <w:t>5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    </w:t>
      </w:r>
      <w:r>
        <w:rPr/>
        <w:t>c) Design an ER diagram for the Company database.</w:t>
        <w:tab/>
        <w:tab/>
        <w:tab/>
        <w:tab/>
        <w:t>5</w:t>
      </w:r>
    </w:p>
    <w:p>
      <w:pPr>
        <w:pStyle w:val="Normal"/>
        <w:spacing w:lineRule="auto" w:line="360"/>
        <w:ind w:left="60" w:hanging="0"/>
        <w:rPr/>
      </w:pPr>
      <w:r>
        <w:rPr/>
        <w:t>4. a) Discuss the entity integrity and referential integrity constraints.</w:t>
        <w:tab/>
        <w:tab/>
        <w:t>5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    </w:t>
      </w:r>
      <w:r>
        <w:rPr/>
        <w:t>b) Discuss the various types of update operation on a relation.</w:t>
        <w:tab/>
        <w:tab/>
        <w:tab/>
        <w:t xml:space="preserve">5  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    </w:t>
      </w:r>
      <w:r>
        <w:rPr/>
        <w:t>c) Explain aggregate functions.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2880" w:firstLine="720"/>
        <w:jc w:val="both"/>
        <w:rPr/>
      </w:pPr>
      <w:r>
        <w:rPr/>
        <w:t>Section – III</w:t>
      </w:r>
    </w:p>
    <w:p>
      <w:pPr>
        <w:pStyle w:val="Normal"/>
        <w:spacing w:lineRule="auto" w:line="360"/>
        <w:ind w:left="60" w:hanging="0"/>
        <w:rPr/>
      </w:pPr>
      <w:r>
        <w:rPr/>
      </w:r>
    </w:p>
    <w:p>
      <w:pPr>
        <w:pStyle w:val="Normal"/>
        <w:spacing w:lineRule="auto" w:line="360"/>
        <w:ind w:left="60" w:hanging="0"/>
        <w:rPr/>
      </w:pPr>
      <w:r>
        <w:rPr/>
        <w:t>5. a) Explain the following relational algebra operations with example :</w:t>
        <w:tab/>
        <w:tab/>
        <w:t>9</w:t>
      </w:r>
    </w:p>
    <w:p>
      <w:pPr>
        <w:pStyle w:val="Normal"/>
        <w:spacing w:lineRule="auto" w:line="360"/>
        <w:ind w:left="60" w:firstLine="660"/>
        <w:rPr/>
      </w:pPr>
      <w:r>
        <w:rPr/>
        <w:t xml:space="preserve">i. Select   ii. Project   iii. Cartesian product </w:t>
        <w:tab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Explain the various types of inner join operations.</w:t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6. a)  Explain CREATE TABLE command in SQL .</w:t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 How to create Views in SQL? Explain with an example.</w:t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)  What is the difference between WHERE and HAVING clause?</w:t>
        <w:tab/>
        <w:tab/>
        <w:t>5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7. a) Consider the following tables : </w:t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WORKS (Pname, Cname, Salary)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LIVES (Pname, Street, City)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LOCATED_IN (Cname,City)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MANAGER (Pname, Mgrname)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      </w:t>
      </w:r>
      <w:r>
        <w:rPr/>
        <w:t>Write the SQL queries for the following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ist the names of the people who work for the company Wipro along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             </w:t>
      </w:r>
      <w:r>
        <w:rPr/>
        <w:t>with  cities they live i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Find the people who work for the company “Infosys” with salary 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             </w:t>
      </w:r>
      <w:r>
        <w:rPr/>
        <w:t>more than  Rs 500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ind the names of the persons who live and work in the same city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b) What is meant by COMMIT and ROLLBACK? Explain </w:t>
        <w:tab/>
        <w:tab/>
        <w:tab/>
        <w:t>6</w:t>
      </w:r>
    </w:p>
    <w:p>
      <w:pPr>
        <w:pStyle w:val="Normal"/>
        <w:spacing w:lineRule="auto" w:line="360"/>
        <w:ind w:left="2880" w:firstLine="720"/>
        <w:jc w:val="both"/>
        <w:rPr/>
      </w:pPr>
      <w:r>
        <w:rPr/>
        <w:t>Section – IV</w:t>
      </w:r>
    </w:p>
    <w:p>
      <w:pPr>
        <w:pStyle w:val="Normal"/>
        <w:spacing w:lineRule="auto" w:line="360"/>
        <w:rPr/>
      </w:pPr>
      <w:r>
        <w:rPr/>
        <w:t xml:space="preserve">8. a) Explain the different class of anomalies with respect to relational scheme. </w:t>
        <w:tab/>
        <w:t>6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b) Define Functional dependency. Explain its inference rules</w:t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c) Compare 1NF with 2NF.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 xml:space="preserve">9. a) What is the purpose of BOYCE_CODD normal form ? .Explain </w:t>
        <w:tab/>
        <w:tab/>
        <w:t>7</w:t>
      </w:r>
    </w:p>
    <w:p>
      <w:pPr>
        <w:pStyle w:val="Normal"/>
        <w:spacing w:lineRule="auto" w:line="360"/>
        <w:ind w:left="720" w:firstLine="720"/>
        <w:rPr/>
      </w:pPr>
      <w:r>
        <w:rPr/>
        <w:t>how it is differs from 3NF? 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b) Explain the ACID properties of transaction.</w:t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c) List the different types of failures. What is meant by catastrophic failure?</w:t>
        <w:tab/>
        <w:t>4 10.a) What is lock? Describe the types of locks.</w:t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Explain Fuzzy check pointing.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60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780"/>
        </w:tabs>
        <w:ind w:left="7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6:08:00Z</dcterms:created>
  <dc:creator>Omsai</dc:creator>
  <dc:description/>
  <cp:keywords/>
  <dc:language>en-US</dc:language>
  <cp:lastModifiedBy>Computer</cp:lastModifiedBy>
  <dcterms:modified xsi:type="dcterms:W3CDTF">2011-07-05T06:38:00Z</dcterms:modified>
  <cp:revision>69</cp:revision>
  <dc:subject/>
  <dc:title>Department of Technical Education</dc:title>
</cp:coreProperties>
</file>