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ploma in Computer Science &amp; Engineerin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rd Se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me of Study and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With effect from 2010-20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1425"/>
        <w:gridCol w:w="963"/>
        <w:gridCol w:w="836"/>
        <w:gridCol w:w="926"/>
        <w:gridCol w:w="1150"/>
        <w:gridCol w:w="1396"/>
        <w:gridCol w:w="1071"/>
        <w:gridCol w:w="1065"/>
        <w:gridCol w:w="900"/>
        <w:gridCol w:w="114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P CODE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. Duration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e of Exam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or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 Exa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. passing Mark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A. 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Max. Marks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 Marks for passing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with IA)</w:t>
            </w:r>
          </w:p>
        </w:tc>
      </w:tr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Theory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Organisat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tructures Using 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Net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ic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tructures la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4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C Hardware and Networking la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5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phical User Interface la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6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b Design la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37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75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875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t. of Karnataka, Department of Technical Education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ploma in Computer Science &amp; Engineering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Fourth Se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me of Study and Exa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With effect from 2010-20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45"/>
        <w:gridCol w:w="1619"/>
        <w:gridCol w:w="990"/>
        <w:gridCol w:w="900"/>
        <w:gridCol w:w="1017"/>
        <w:gridCol w:w="1150"/>
        <w:gridCol w:w="1104"/>
        <w:gridCol w:w="977"/>
        <w:gridCol w:w="896"/>
        <w:gridCol w:w="900"/>
        <w:gridCol w:w="11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P CODE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. Duration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e of Exam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 Exam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Mark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. passing Mark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A. 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Max. Marks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 Marks for pass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with IA)</w:t>
            </w:r>
          </w:p>
        </w:tc>
      </w:tr>
      <w:tr>
        <w:trPr/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Theor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OP with C+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base Management System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Engineerin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actic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OP with C++ la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5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BMS la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6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ux la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CS47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290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175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875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3:00Z</dcterms:created>
  <dc:creator>ecb</dc:creator>
  <dc:description/>
  <cp:keywords/>
  <dc:language>en-US</dc:language>
  <cp:lastModifiedBy>laura</cp:lastModifiedBy>
  <dcterms:modified xsi:type="dcterms:W3CDTF">2011-07-09T09:33:00Z</dcterms:modified>
  <cp:revision>39</cp:revision>
  <dc:subject/>
  <dc:title>Department of Technical Education</dc:title>
</cp:coreProperties>
</file>