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Government of Karnata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Technical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of Technical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sic Computer Skills Lab</w:t>
      </w:r>
    </w:p>
    <w:p>
      <w:pPr>
        <w:pStyle w:val="Normal"/>
        <w:jc w:val="center"/>
        <w:rPr/>
      </w:pPr>
      <w:r>
        <w:rPr/>
        <w:t>(Common to all Branch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ction – I : Computer Basics &amp; Internet Basic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Identify and understand the models of Computer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Identify and understand front panel switches and back panel connections of a Computer syste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Identify and understand the physical components of comput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operating system overview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onduct computer system connection and understand the booting proces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file system overview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Basic Dos Command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windows operating system Basic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Exposure to windows operating syste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ractice windows explorer – through My computer Icon &amp; shortcut entr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ractice Creating/Opening, Editing and saving the document using Notepa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clipboard concept for Copy, Cut and Paste oper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Windows utilities – word pad, paint, calculator.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/>
        </w:rPr>
        <w:t xml:space="preserve"> </w:t>
      </w:r>
      <w:r>
        <w:rPr/>
        <w:t>Study and understand the windows system tools – Scandisk, Backup, System Info, WinZip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ractice browsing of different sites using search engin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ractice and understand different E-Mail services – Outlook, Yahoo mail, rediffmail et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Practice Creating E-Mail accounts, Sending, Receiving &amp; Storing of mail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tudy and understand the BARAHA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  <w:u w:val="single"/>
        </w:rPr>
      </w:pPr>
      <w:r>
        <w:rPr>
          <w:b/>
          <w:bCs/>
          <w:u w:val="single"/>
        </w:rPr>
        <w:t>Section – II : Word Processing &amp; Presentation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Using Word Processor, write a procedure &amp; execute the following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Business or Personal Lett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Company Letterhea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Simple Newslett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Mem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Resume or Curriculum Vita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n Invitation/Greeting car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the cover page of a Project Repor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mail merged letter/invit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Macro which inserts a picture and formats the tex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sent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Using presentation tool, Create a simple Presentation to list simple Dos  </w:t>
      </w:r>
    </w:p>
    <w:p>
      <w:pPr>
        <w:pStyle w:val="Normal"/>
        <w:ind w:left="720" w:hanging="0"/>
        <w:rPr/>
      </w:pPr>
      <w:r>
        <w:rPr/>
        <w:t>Commands, Hardware, Software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ction II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Using Spreadsheet, write a procedure &amp;  execute the follow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Create a worksheet with 4 columns. Enter 10 records and find the sum of all  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</w:t>
      </w:r>
      <w:r>
        <w:rPr/>
        <w:t>column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report containing the pay details of the employe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Create a results sheet containing Candidate's Register No., Name, Marks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for all subjects, Total and results Total and result must be calculated as below: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Result is Distinction if Total &gt;= 70 %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First Class if Total &gt; = 60 % and &lt; 70 %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Second Class if Total &gt;= 50 % and &lt; 60 %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Pass  if Total &gt;= 35 % and &lt; 50 %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provided the candidate has secured atleast 35 marks in each</w:t>
      </w:r>
    </w:p>
    <w:p>
      <w:pPr>
        <w:pStyle w:val="Normal"/>
        <w:ind w:left="720" w:hanging="0"/>
        <w:rPr>
          <w:rFonts w:ascii="Arial" w:hAnsi="Arial" w:cs="Arial"/>
          <w:sz w:val="20"/>
          <w:lang w:eastAsia="en-US" w:bidi="ar-SA"/>
        </w:rPr>
      </w:pPr>
      <w:r>
        <w:rPr>
          <w:rFonts w:cs="Arial" w:ascii="Arial" w:hAnsi="Arial"/>
          <w:sz w:val="20"/>
          <w:lang w:eastAsia="en-US" w:bidi="ar-SA"/>
        </w:rPr>
        <w:t>subject. Fail  otherwi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Simple Bar Chart to highlight the sales of a company for 3 different period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Times New Roman"/>
        </w:rPr>
        <w:t xml:space="preserve"> </w:t>
      </w:r>
      <w:r>
        <w:rPr/>
        <w:t>Create a Pie Chart for a sample data and give legend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worksheet importing data from database and calculate sum of all the column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Macro which creates a Line Chart using the data in the workshe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tabase 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Times New Roman"/>
          <w:b/>
          <w:bCs/>
        </w:rPr>
        <w:t xml:space="preserve">           </w:t>
      </w:r>
      <w:r>
        <w:rPr>
          <w:b/>
          <w:bCs/>
        </w:rPr>
        <w:t>Using Database, write a procedure &amp; execute the follow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simple table for result process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 query table for the result processing tabl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reate a form to update/Modify the result processing table contents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Design a report to print the result sheet and Marks card for the result processing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 : Open source softwares (OSS) such as Open office Org, Star office etc may be use. Other softwares like MS-office, Lotus smart suite etc. may also be used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ME OF VALUATION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I.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. 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b Recor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swer one question from Computer Basics &amp; Intern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riting steps on any two (one each from Section – II, II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xecuting of two exercises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sult /Printou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va vo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Reference Books</w:t>
      </w:r>
      <w:r>
        <w:rPr/>
        <w:t xml:space="preserve">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Basic Computer Skills By Dr. M A Jayaram &amp; D S Rajendra Prasad.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</w:t>
      </w:r>
      <w:r>
        <w:rPr>
          <w:b/>
        </w:rPr>
        <w:t>Sapna Publica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2. A Computer Laboratory referral for Diploma &amp; Engineering students </w:t>
      </w:r>
    </w:p>
    <w:p>
      <w:pPr>
        <w:pStyle w:val="Normal"/>
        <w:ind w:left="360" w:hanging="0"/>
        <w:rPr>
          <w:b/>
          <w:b/>
        </w:rPr>
      </w:pPr>
      <w:r>
        <w:rPr>
          <w:rFonts w:cs="Times New Roman"/>
          <w:b/>
        </w:rPr>
        <w:t xml:space="preserve">              </w:t>
      </w:r>
      <w:r>
        <w:rPr>
          <w:b/>
        </w:rPr>
        <w:t>BY:  T R Jagadish et.al- Universities Pres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9:57:00Z</dcterms:created>
  <dc:creator>paramesh</dc:creator>
  <dc:description/>
  <cp:keywords/>
  <dc:language>en-US</dc:language>
  <cp:lastModifiedBy>Computer</cp:lastModifiedBy>
  <dcterms:modified xsi:type="dcterms:W3CDTF">2011-07-02T10:37:00Z</dcterms:modified>
  <cp:revision>12</cp:revision>
  <dc:subject/>
  <dc:title>Government of karnataka</dc:title>
</cp:coreProperties>
</file>