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xth    Se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Subject: </w:t>
      </w:r>
      <w:r>
        <w:rPr>
          <w:b/>
          <w:sz w:val="36"/>
          <w:szCs w:val="36"/>
        </w:rPr>
        <w:t>Information Storage and Manag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4"/>
        <w:gridCol w:w="857"/>
        <w:gridCol w:w="129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n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Information Storage and Manageme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-Attached Storage &amp; Introduction to SCS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System Environme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otection: RA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Storage Syst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Area Network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-Attached Stora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ddressed Storag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Virtualiza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up and Recovery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Guest Lectures and Industry Innova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 + 5 Obj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s of  Content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24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756"/>
                              <w:gridCol w:w="936"/>
                              <w:gridCol w:w="4737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roduction to Information Storage and Manageme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ormation Storag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s of Da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orage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Evolution of Storage Technology and Archite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Center Infrastru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e Elemen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y Requirements for Data Center Elemen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aging Storage Infrastru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y Challenges in Managing Inform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ormation Lifecycl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ormation Lifecycle Manageme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M Implement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M Benefi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-Attached Storage and Introduction to SCSI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s of D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al D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rnal D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S Benefits and Limit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 Drive Interfac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E/A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llel SCSI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roduction to parallel SCSI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olution of SCSI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SI interfac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SI -3 Archite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4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llel SCSI Address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SI Command mode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DB Stru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ration Cod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 Fiel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rage System Environme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onents of a Storage System Environme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st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nectiv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ag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 Drive Componen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tter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ndl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d/Write Hea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uator Arm Assembl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5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le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6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 Disk Stru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7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ned Bit Record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2.8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gical Block Address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 Drive Performanc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 Service Tim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gical Components of the Hos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rating Sys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vice Drive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ume Manage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e Sys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.5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Protection: RA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lementation of RA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ftware RA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ware RA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Array Componen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Level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ip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rror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5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6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sted RAI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7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8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9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.10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Comparis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ID Impact on Disk Performanc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ication IOPS and RAID Configu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t Spares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lligent Storage System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onents of an Intelligent Storage Sys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ont En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 En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 Disk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lligent Storage Arra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-end Storage System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idrange Storage System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rage Area Network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: Overview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AN and Its Evolu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onents of SA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de Por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bl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connect Devic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age Array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.5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 Management Softwa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C Connectiv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-to-Poi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Arbitrated Loop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Switched Fabri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er Channel Por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Archite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Protocol Stack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Address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C Fram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ucture and Organization of FC Dat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5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w Contro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.6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s of Servic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on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bre Channel Login Typ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C Topologi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e-Edge Fabri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h Topolog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work-Attached Storag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General-Purpose Servers vs. NAS Devic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nefits of N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S File I/O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e Systems and Remote File Shar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essing a File Syste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e Sharing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onents of N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S Implement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grated N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teway N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grated NAS Connectiv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teway NAS Connectiv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S File-Sharing Protocol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6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FS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6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F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S I/O Ope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7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sting and Accessing Files on N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7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ors Affecting NAS Performance and Availabil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 Addressed Storag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xed Content and Archiv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s of Archiv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eatures and Benefits of CAS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 Architectur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ct Storage and Retrieval in CA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 Exampl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6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alth Care Solution: Storing Patient Studi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rage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s of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y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twork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ver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1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age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IA Storage Virtualization Taxonom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age Virtualization Configu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rage Virtualization Challeng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labil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ctional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ageabil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4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por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s of Storage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s of Storage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ck-Level Storage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5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le-Level Virtualizatio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ckup and Recover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Purpos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ster Recover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rational Backup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chiv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Conside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Granular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overy Conside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Method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Proces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and Restore Operation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Topologi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8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verless Backup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in NAS Environment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Technologi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.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to Tape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.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ysical Tape Librar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.3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ckup to Disk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.4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rtual Tape Librar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841.9pt;mso-wrap-distance-left:9pt;mso-wrap-distance-right:9pt;mso-wrap-distance-top:0pt;mso-wrap-distance-bottom:0pt;margin-top:0.05pt;mso-position-vertical-relative:text;margin-left:2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756"/>
                        <w:gridCol w:w="936"/>
                        <w:gridCol w:w="4737"/>
                        <w:gridCol w:w="42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tion to Information Storage and Managemen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Storag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Da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rage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volution of Storage Technology and Archite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Center Infrastru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e Elemen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Requirements for Data Center Elemen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aging Storage Infrastru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Challenges in Managing Inform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Lifecycl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Lifecycle Managemen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M Implement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M Benefi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-Attached Storage and Introduction to SCSI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D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al D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D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Benefits and Limit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 Drive Interfac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/A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el SCSI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to parallel SCSI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olution of SCSI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SI interfac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SI -3 Archite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llel SCSI Address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SI Command model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DB Stru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on Cod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 Fiel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rage System Environmen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nents of a Storage System Environmen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st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v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ag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 Drive Componen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tter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ndl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/Write Hea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uator Arm Assembl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5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ler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6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Disk Stru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7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d Bit Record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8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al Block Address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 Drive Performanc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 Service Tim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cal Components of the Hos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ng Sys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ice Driver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Manager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 Sys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.5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Protection: RAI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ementation of RAI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ftware RAI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ware RAI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Array Componen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Level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p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ror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5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6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sted RAI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7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8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9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.10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Comparis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D Impact on Disk Performanc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tion IOPS and RAID Configu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t Spares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telligent Storage System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nents of an Intelligent Storage Sys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 En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En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Disk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igent Storage Arra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-end Storage System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drange Storage System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rage Area Network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: Overview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AN and Its Evolu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nents of SA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de Por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l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connect Devic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age Array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3.5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 Management Softwa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 Connectiv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4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-to-Poin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Arbitrated Loop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4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Switched Fabri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er Channel Por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Archite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Protocol Stack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Address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 Fram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cture and Organization of FC Dat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5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w Control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6.6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s of Servic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e Channel Login Typ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 Topologi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9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e-Edge Fabri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9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h Topolog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work-Attached Storag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General-Purpose Servers vs. NAS Devic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efits of N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S File I/O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3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 Systems and Remote File Shar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3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ing a File System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3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 Sharing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nents of N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S Implement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rated N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eway N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rated NAS Connectiv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eway NAS Connectiv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S File-Sharing Protocol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6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FS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6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F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S I/O Ope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7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sting and Accessing Files on N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7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s Affecting NAS Performance and Availabil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 Addressed Storag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xed Content and Archiv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Archiv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atures and Benefits of CAS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 Architectur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 Storage and Retrieval in CA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 Exampl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6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lth Care Solution: Storing Patient Studi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rage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s of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y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work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er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1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age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IA Storage Virtualization Taxonom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age Virtualization Configu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rage Virtualization Challeng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abil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al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ageabil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4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Storage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Storage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ck-Level Storage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5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-Level Virtualization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up and Recover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Purpos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ster Recover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onal Backup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ival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Conside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Granular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very Conside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Method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Proces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and Restore Operation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Topologi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8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erless Backup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in NAS Environment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Technologi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.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to Tape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.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Tape Librar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.3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up to Disk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.4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rtual Tape Librar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Text book:</w:t>
      </w:r>
    </w:p>
    <w:p>
      <w:pPr>
        <w:pStyle w:val="Normal"/>
        <w:numPr>
          <w:ilvl w:val="0"/>
          <w:numId w:val="2"/>
        </w:numPr>
        <w:rPr/>
      </w:pPr>
      <w:r>
        <w:rPr/>
        <w:t>Information Storage and Management Storing, EMC education Servies, Wiley India Edition, ISBN: 978812652147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</w:t>
      </w:r>
    </w:p>
    <w:p>
      <w:pPr>
        <w:pStyle w:val="Normal"/>
        <w:numPr>
          <w:ilvl w:val="0"/>
          <w:numId w:val="1"/>
        </w:numPr>
        <w:rPr/>
      </w:pPr>
      <w:r>
        <w:rPr/>
        <w:t>Storage Networks Explained, Ulf Tropan, Rainer Erkens, Wofgang Muller, Wiley, ISBN: 97881265183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nderstand the Concept of Information Storage, Environment &amp; Protection </w:t>
      </w:r>
    </w:p>
    <w:p>
      <w:pPr>
        <w:pStyle w:val="Normal"/>
        <w:numPr>
          <w:ilvl w:val="0"/>
          <w:numId w:val="3"/>
        </w:numPr>
        <w:rPr/>
      </w:pPr>
      <w:r>
        <w:rPr/>
        <w:t>To Know Direct Attached Storage &amp; Intelligent Storage System</w:t>
      </w:r>
    </w:p>
    <w:p>
      <w:pPr>
        <w:pStyle w:val="Normal"/>
        <w:numPr>
          <w:ilvl w:val="0"/>
          <w:numId w:val="3"/>
        </w:numPr>
        <w:rPr/>
      </w:pPr>
      <w:r>
        <w:rPr/>
        <w:t>To Understand SAN with NAS &amp; C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nderstand Storage Virtualization </w:t>
      </w:r>
    </w:p>
    <w:p>
      <w:pPr>
        <w:pStyle w:val="Normal"/>
        <w:numPr>
          <w:ilvl w:val="0"/>
          <w:numId w:val="3"/>
        </w:numPr>
        <w:rPr/>
      </w:pPr>
      <w:r>
        <w:rPr/>
        <w:t>To Know the Back up Recovery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Objectiv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89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ntroduction to Information Storage and Manage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information storage types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 storage technologi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ata center infrastructur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earn Challenges information management and Life cycl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-Attached Storage &amp; Introduction to SCSI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Different types of D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e benefits &amp; limitations D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of Disk Drive Interfac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parallel SCSI with its Types &amp; Command model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 System Environ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ing out Components of Storage System Environ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e  Disk Drive Compon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fundamentals Laws of governing Laws of Disk Performanc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s logical components of the hos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rotection: RAID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Learn implementation  of RAID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RAID Level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D impact performance Analysi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igent Storage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omponent of Intelligent Storage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Intelligent Storage Arra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 Area Network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SAN its Evolution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omponents of SA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 connectivi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Fiber Channel Architectur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C   Topologies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-Attached Storag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Purpose Server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s of N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 file I/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Components of  N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Types of NAS implement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 NAS , File Sharing Protocol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O Operation of NAS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Addressed Storag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types of Archiv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features &amp; Benefits of C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 of C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Object Storage &amp; Retrieval in C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ample case Study on CA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 Virtualiz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Different forms of Virtualiz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tualization Taxonomy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ization Configur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ization Challeng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 Virtualization Typ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up and Recover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Purpose of Back up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up consideration  &amp; Granulari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consideration , methods &amp; Proces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tore operation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gies of Back up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 Environment Back up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Backup Technolog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  <w:br/>
        <w:br/>
        <w:br/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jc w:val="center"/>
        <w:rPr/>
      </w:pPr>
      <w:r>
        <w:rPr/>
        <w:t>Diploma in Computer Science &amp; Engineering</w:t>
      </w:r>
    </w:p>
    <w:p>
      <w:pPr>
        <w:pStyle w:val="Normal"/>
        <w:jc w:val="center"/>
        <w:rPr/>
      </w:pPr>
      <w:r>
        <w:rPr>
          <w:b/>
        </w:rPr>
        <w:t>Sixth 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bject: </w:t>
      </w:r>
      <w:r>
        <w:rPr>
          <w:b/>
          <w:bCs/>
        </w:rPr>
        <w:t>Information Storage and Management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/>
        <w:ind w:left="720" w:firstLine="720"/>
        <w:rPr/>
      </w:pPr>
      <w:r>
        <w:rPr/>
        <w:t>2. Answer any TWO questions from each remaining Sections.</w:t>
        <w:tab/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ction - I</w:t>
      </w:r>
    </w:p>
    <w:p>
      <w:pPr>
        <w:pStyle w:val="Normal"/>
        <w:spacing w:lineRule="auto" w:line="360"/>
        <w:rPr/>
      </w:pPr>
      <w:r>
        <w:rPr/>
        <w:t>1 a.</w:t>
        <w:tab/>
        <w:t>Fill in the blanks</w:t>
        <w:tab/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/>
        <w:rPr/>
      </w:pPr>
      <w:r>
        <w:rPr/>
        <w:t>i.</w:t>
        <w:tab/>
      </w:r>
    </w:p>
    <w:p>
      <w:pPr>
        <w:pStyle w:val="Normal"/>
        <w:spacing w:lineRule="auto" w:line="360"/>
        <w:rPr/>
      </w:pPr>
      <w:r>
        <w:rPr/>
        <w:t>ii.</w:t>
      </w:r>
    </w:p>
    <w:p>
      <w:pPr>
        <w:pStyle w:val="Normal"/>
        <w:spacing w:lineRule="auto" w:line="360"/>
        <w:rPr/>
      </w:pPr>
      <w:r>
        <w:rPr/>
        <w:t>iii.</w:t>
      </w:r>
    </w:p>
    <w:p>
      <w:pPr>
        <w:pStyle w:val="Normal"/>
        <w:spacing w:lineRule="auto" w:line="360"/>
        <w:rPr/>
      </w:pPr>
      <w:r>
        <w:rPr/>
        <w:t>iv.</w:t>
      </w:r>
    </w:p>
    <w:p>
      <w:pPr>
        <w:pStyle w:val="Normal"/>
        <w:spacing w:lineRule="auto" w:line="360"/>
        <w:rPr/>
      </w:pPr>
      <w:r>
        <w:rPr/>
        <w:t>v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b).Write a note on Key requirement for data center elements </w:t>
        <w:tab/>
        <w:tab/>
        <w:tab/>
        <w:t>5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– II</w:t>
      </w:r>
    </w:p>
    <w:p>
      <w:pPr>
        <w:pStyle w:val="Normal"/>
        <w:spacing w:lineRule="auto" w:line="360"/>
        <w:rPr/>
      </w:pPr>
      <w:r>
        <w:rPr/>
        <w:t>2.</w:t>
        <w:tab/>
        <w:t xml:space="preserve">a).What are the characteristics of  ILM? Explain.   </w:t>
        <w:tab/>
        <w:tab/>
        <w:tab/>
        <w:tab/>
        <w:t xml:space="preserve"> 5</w:t>
      </w:r>
    </w:p>
    <w:p>
      <w:pPr>
        <w:pStyle w:val="Normal"/>
        <w:spacing w:lineRule="auto" w:line="360"/>
        <w:rPr/>
      </w:pPr>
      <w:r>
        <w:rPr/>
        <w:tab/>
        <w:t xml:space="preserve">b).What are the Benefits &amp; limitation of DAS </w:t>
        <w:tab/>
        <w:tab/>
        <w:tab/>
        <w:tab/>
        <w:t>5</w:t>
        <w:tab/>
      </w:r>
    </w:p>
    <w:p>
      <w:pPr>
        <w:pStyle w:val="Normal"/>
        <w:spacing w:lineRule="auto" w:line="360"/>
        <w:rPr/>
      </w:pPr>
      <w:r>
        <w:rPr/>
        <w:tab/>
        <w:t xml:space="preserve">c).Explain SCSI-3 Architecture 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>3</w:t>
        <w:tab/>
        <w:t>a). Write a note on  the Physical component of Connectivity</w:t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What is meant by Zoned bit Recording?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. How to measure the Disk Drive Performance? Explain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4 </w:t>
        <w:tab/>
        <w:t xml:space="preserve">a). Explain the concept of mirroring in RAID 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what is the significance of Parity in RAID ?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. Explain how RAID 4 is different from RAID 3</w:t>
        <w:tab/>
        <w:tab/>
        <w:tab/>
        <w:tab/>
        <w:t>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-III</w:t>
      </w:r>
    </w:p>
    <w:p>
      <w:pPr>
        <w:pStyle w:val="Normal"/>
        <w:spacing w:lineRule="auto" w:line="360"/>
        <w:rPr/>
      </w:pPr>
      <w:r>
        <w:rPr/>
        <w:t>5</w:t>
        <w:tab/>
        <w:t xml:space="preserve">a). Explain the components of Intelligent storage System </w:t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b). Write a note on Mid range storage System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6 </w:t>
        <w:tab/>
        <w:t xml:space="preserve">a). Define SAN. Explain its Evolution 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Write a note on Fiber Channel Arbitrated loop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 xml:space="preserve">c). What is meant by Zoning ? Explain </w:t>
        <w:tab/>
        <w:tab/>
        <w:tab/>
        <w:tab/>
        <w:tab/>
        <w:t>5</w:t>
        <w:tab/>
        <w:tab/>
      </w:r>
    </w:p>
    <w:p>
      <w:pPr>
        <w:pStyle w:val="Normal"/>
        <w:spacing w:lineRule="auto" w:line="360"/>
        <w:rPr/>
      </w:pPr>
      <w:r>
        <w:rPr/>
        <w:t>7.</w:t>
        <w:tab/>
        <w:t xml:space="preserve">a). Explain Fiber  Channel  Protocol Stack </w:t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b). What  are the Benefits of NAS ? Explain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 xml:space="preserve">c).  Compare NFS with CIFS 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-IV</w:t>
      </w:r>
    </w:p>
    <w:p>
      <w:pPr>
        <w:pStyle w:val="Normal"/>
        <w:spacing w:lineRule="auto" w:line="360"/>
        <w:rPr/>
      </w:pPr>
      <w:r>
        <w:rPr/>
        <w:t>8.</w:t>
        <w:tab/>
        <w:t xml:space="preserve">a). Explain the steps involved in hosting &amp; accessing files on NAS </w:t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 xml:space="preserve">b). Explain CAS Architecture 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9.</w:t>
        <w:tab/>
        <w:t xml:space="preserve">a). Write a note on Server Virtualization </w:t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b). Explain file level Virtualization</w:t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>10.</w:t>
        <w:tab/>
        <w:t xml:space="preserve">a).Explain three Back up Topologies </w:t>
        <w:tab/>
        <w:tab/>
        <w:tab/>
        <w:tab/>
        <w:tab/>
        <w:tab/>
        <w:t xml:space="preserve">10 </w:t>
      </w:r>
    </w:p>
    <w:p>
      <w:pPr>
        <w:pStyle w:val="Normal"/>
        <w:ind w:left="720" w:hanging="360"/>
        <w:rPr/>
      </w:pPr>
      <w:r>
        <w:rPr/>
        <w:tab/>
        <w:t xml:space="preserve">b). Write a note on Virtual tape library </w:t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4:00Z</dcterms:created>
  <dc:creator>sys</dc:creator>
  <dc:description/>
  <cp:keywords/>
  <dc:language>en-US</dc:language>
  <cp:lastModifiedBy>sys</cp:lastModifiedBy>
  <dcterms:modified xsi:type="dcterms:W3CDTF">2011-03-16T10:32:00Z</dcterms:modified>
  <cp:revision>16</cp:revision>
  <dc:subject/>
  <dc:title>Information Storage and Management</dc:title>
</cp:coreProperties>
</file>