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xth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Subject: Network Security &amp; Management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jc w:val="center"/>
        <w:rPr/>
      </w:pPr>
      <w:r>
        <w:rPr/>
        <w:t>Table of Contents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130"/>
        <w:gridCol w:w="900"/>
        <w:gridCol w:w="129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ou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ational Policy and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ecurity infrastructu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yptograp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dware &amp; Software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usion Detection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eless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&amp; l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governance and electronics mail poli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minars, Guest Lectures, Industry Visit and other Innov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64</w:t>
            </w:r>
            <w:r/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4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5 Objectiv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etailed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6"/>
        <w:gridCol w:w="805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y Network Security is Needed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agement princi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princi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Manage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Attack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ial-of-Service (DoS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leakag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ar file acces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inform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al File/Database acces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6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ote arbitrary code execu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7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vation of Princi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lities of Good Networ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Standards and the Internet Society (Ref page 267 of reference text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rganization Policy and Security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Polices, Standards and Guidelin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ysical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cial Engineer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procedu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ding a Security Pla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s of Security Pla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Security Plann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curity Infrastructu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rastructure Compon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Categor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form categor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ysical Compon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ess Categor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oals of Security Infrastructur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 Confidentia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 Integ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 Availabi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ign Guidelin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hent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horiz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oun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ysical Access Contr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gical Access Contr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yptography (Ref: Text 2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mmetric Encryption Princi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mmetric Block Encryption Algorithm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ndom and Pseudorandom Numb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am Ciphers and RC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pher Block Modes of Oper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roaches to Message Authent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e Hash Fun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ssage Authentication Cod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blic Key Cryptography Princi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blic-Key Cryptography Algorithm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ital Signatu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ardware and Software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dware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art Car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ometric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tual Private Network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s of VPN’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sted Operating System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ty Good Privacy (PGP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Protoc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Socket Laye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nsport Layer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PSe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4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/MIME(Secure/Multipurpose Internet Mail Extension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usion Detection Syste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not an IDS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rastructure of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ification of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st-based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based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omaly Vs Signature Dete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mal Behavior Patterns-Anomaly Dete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behavior Signatures-Signature Dete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ameter Pattern Match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age an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etwork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mental Concep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jectiv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e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rea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lnerabi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fe Guar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tac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entification and Authent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of by knowledg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of by Possess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of by Proper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ong Authent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ss Control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entity - Based Polici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le based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Requir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datory Access Contr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scretionary Access Control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bel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dit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vert Channel Analysi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model of Network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eneral Vulnerabiliti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tacks on Internet Protoc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tacks on Internet Servi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licious Softwa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feguar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rewal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ket-Filtering Firewal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eful Inspection Firewal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xy firewal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ard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 Firewal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mitations of Firewal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ireless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eless Application Protoc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P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hent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g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identia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Issues with Wireless Transport Layer Security (WTLS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eless LA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LAN Configur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LAN Technology consider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eless LAN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ss Point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 Station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feguarding Wireless LAN’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curity and Law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ulations in Ind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rmation Technology Act, 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yber Crime and the IT Act, 2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an Contract Ac, 18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an Penal Cod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an Copyright Ac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umer Protection Act, 19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fic Relief Act, 19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vernment Initiativ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ture Trends-Law of Converge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Governance and Electronic Mail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Govern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Infrastructure and Standardiz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ga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onomi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velopmen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Security Aspects in E-Govern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y Securing E-Govern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Measures and Threa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ecurity Monitoring Tool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ulnerability Assess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 Policy Develop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eless Network Analysi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ccessful Identify Authent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ctronic Mai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ctronic Mailboxes and Addre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l Transfe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 does E-mail work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Mail Protoc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are the E-mail Threats that Organization’s Face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gal   Liabi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identiality Breach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mage to Reput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s of Productiv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Congestion and Down Tim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ail Retrieval on Court Orde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y do you Need an E-mail Policy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 do you Create E-mail Polciy?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7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Risk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st Practi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 usag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stage of Resour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hibited Cont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cumentation Retention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eatment of Confidential D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Monitor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blishing the E-mail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y E-mail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9.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pose and Scop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fic Provi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pus Responsibilities and Discre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 Book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twork Security and Management</w:t>
      </w:r>
      <w:r>
        <w:rPr>
          <w:rFonts w:eastAsia="Times New Roman" w:cs="Times New Roman" w:ascii="Times New Roman" w:hAnsi="Times New Roman"/>
          <w:sz w:val="24"/>
          <w:szCs w:val="24"/>
        </w:rPr>
        <w:t>,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ition,  Brijendra Sing, PHI, ISBN: 9788120339101   (Chap: 1,2,3,5,6,7,8,9,10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twork Security Essentials: Applications and Standards</w:t>
      </w:r>
      <w:r>
        <w:rPr>
          <w:rFonts w:cs="Times New Roman" w:ascii="Times New Roman" w:hAnsi="Times New Roman"/>
          <w:bCs/>
          <w:sz w:val="24"/>
          <w:szCs w:val="24"/>
        </w:rPr>
        <w:t xml:space="preserve">, 3/e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William Stallings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Pearson, </w:t>
      </w:r>
      <w:r>
        <w:rPr>
          <w:rFonts w:cs="Times New Roman" w:ascii="Times New Roman" w:hAnsi="Times New Roman"/>
          <w:sz w:val="24"/>
          <w:szCs w:val="24"/>
        </w:rPr>
        <w:t>ISBN: 9788131716649 (Chap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Network Security Bible,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dition, Eric Cole, Wiley  Publisher, ISBN: 9788126523313</w:t>
      </w:r>
    </w:p>
    <w:p>
      <w:pPr>
        <w:pStyle w:val="Normal"/>
        <w:tabs>
          <w:tab w:val="clear" w:pos="720"/>
          <w:tab w:val="left" w:pos="24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eneral Objectives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completion of the study of this subject students should be able t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s the concepts &amp; basic vocabulary of network security, organization policy &amp; security infrastructures 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s the various cryptographic algorithms &amp; protocols along with hardware &amp; software  securi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nows how intursion detection systems works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Knows about WAP security &amp; security issues with WT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nows about the laws involved in security and polices </w:t>
      </w:r>
    </w:p>
    <w:p>
      <w:pPr>
        <w:pStyle w:val="Normal"/>
        <w:rPr/>
      </w:pPr>
      <w:r>
        <w:rPr/>
        <w:t>Specific Objectives:</w:t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ed for network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management and security princi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various security attack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qualities of a good networ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rganization policy &amp;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various policies and standard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ign a security pla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curity Infrastructu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the infrastructure components &amp; categor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goals of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ign guidelines for providing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yptograph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he various terminologies used in cryptography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the various encryption methods &amp; how they wor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various methods used in  secret key cryptography, secret key cryptography, Hashing,  public key cryptography and digital signatu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ardware and Software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how to provide a secure Syste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rehend Hardware security featu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various Hardware security devi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types of VP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feature required for having a trusted 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 PG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he various Protocol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usion and Detection Syste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differentiate between what is not an IDS and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infrastructure of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classification of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various I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ingvish between Anomaly and signature dete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classification of dete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etwork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fundamental concepts of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identify and aunthenticat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ways of Aunthenticated user ident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policy involved in access contr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security require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model for network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he general vulnerabiliti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rehend the attacks on internet protocol and internet servi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the catagories of malicious softwar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 concepts of firwalls and their typ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ireless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WA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goals of WAP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security issues WT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wireless network architecture and various configur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use the technology concern to WLAN and its 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curity and Law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regulation made by ind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IT act Contract act , Copy right act, protection act and relief ac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mprehend the initiatives taken by GOV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ernet Governance and Electronic Mail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various network security acpects in E govern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security monitoring too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 how E mail work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various internet Mail protoc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E mail Threads and an organastion fa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rehend the need for E mail polic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o create and publish Email policy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xth  Semester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Network Security and Managemen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 is compulsory. 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ny TWO questions from each remaining Sections.</w:t>
        <w:tab/>
      </w:r>
    </w:p>
    <w:p>
      <w:pPr>
        <w:pStyle w:val="PlainText"/>
        <w:spacing w:lineRule="auto" w:line="360"/>
        <w:ind w:left="72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Fill in the blanks with appropriate word/s</w:t>
        <w:tab/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i.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.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i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v.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. </w:t>
      </w:r>
    </w:p>
    <w:p>
      <w:pPr>
        <w:pStyle w:val="Normal"/>
        <w:spacing w:lineRule="auto" w:line="360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 Describe the Trusted OS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 a)  Why network security is needed and How to maintain</w:t>
        <w:tab/>
        <w:t xml:space="preserve"> </w:t>
        <w:tab/>
        <w:tab/>
        <w:tab/>
        <w:t>5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. Explain Information policy and their Classification </w:t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 a)  Explain  the Goals of security infrastructure</w:t>
        <w:tab/>
        <w:tab/>
        <w:tab/>
        <w:tab/>
        <w:tab/>
        <w:t xml:space="preserve">   </w:t>
        <w:tab/>
        <w:t xml:space="preserve">5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)  With a neat diagram explain Feistel Cipher Structure and its design elements  </w:t>
        <w:tab/>
        <w:t>10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br/>
        <w:t>4.  a)   What are the requirements of Hash function</w:t>
        <w:tab/>
        <w:t xml:space="preserve">  </w:t>
        <w:tab/>
        <w:tab/>
        <w:tab/>
        <w:tab/>
        <w:tab/>
        <w:t xml:space="preserve">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  Explain RSA algorithm with example</w:t>
        <w:tab/>
        <w:tab/>
        <w:tab/>
        <w:tab/>
        <w:tab/>
        <w:tab/>
        <w:t xml:space="preserve">     </w:t>
        <w:tab/>
        <w:t>10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tion – III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 a) Write a short note  MD5 message digest</w:t>
        <w:tab/>
        <w:tab/>
        <w:tab/>
        <w:tab/>
        <w:t xml:space="preserve">     </w:t>
        <w:tab/>
        <w:tab/>
        <w:t>5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Explain the various hardware securities</w:t>
        <w:tab/>
        <w:tab/>
        <w:tab/>
        <w:tab/>
        <w:tab/>
        <w:tab/>
        <w:t xml:space="preserve">1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a) Explain pretty good  privacy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) Describe the classification of   IDS  </w:t>
        <w:tab/>
        <w:tab/>
        <w:tab/>
        <w:tab/>
        <w:tab/>
        <w:tab/>
        <w:tab/>
        <w:t>10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 a) Write a note on Signature detection </w:t>
        <w:tab/>
        <w:tab/>
        <w:tab/>
        <w:tab/>
        <w:tab/>
        <w:tab/>
        <w:tab/>
        <w:t xml:space="preserve">5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Explain pocket filtering Firewall 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V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a) Explain  limitation of Firewall 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) Explain the model for Network security 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9.  a) What is access point? Explain access point security</w:t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Explain several ways to configure WLAN  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0. a) Explain indian copy right act   </w:t>
        <w:tab/>
        <w:tab/>
        <w:tab/>
        <w:tab/>
        <w:tab/>
        <w:tab/>
        <w:tab/>
        <w:tab/>
        <w:t>5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Explain how to publish an E mail policy for an organization </w:t>
        <w:tab/>
        <w:tab/>
        <w:tab/>
        <w:tab/>
        <w:t xml:space="preserve">10 </w:t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body1">
    <w:name w:val="mbody1"/>
    <w:basedOn w:val="DefaultParagraphFont"/>
    <w:qFormat/>
    <w:rPr>
      <w:rFonts w:ascii="Arial" w:hAnsi="Arial" w:cs="Arial"/>
      <w:color w:val="333333"/>
      <w:sz w:val="21"/>
      <w:szCs w:val="21"/>
    </w:rPr>
  </w:style>
  <w:style w:type="character" w:styleId="Mbodyl1">
    <w:name w:val="mbodyl1"/>
    <w:basedOn w:val="DefaultParagraphFont"/>
    <w:qFormat/>
    <w:rPr>
      <w:rFonts w:ascii="Arial" w:hAnsi="Arial" w:cs="Arial"/>
      <w:color w:val="333333"/>
      <w:sz w:val="23"/>
      <w:szCs w:val="23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arsoned.co.in/web/authors/582/William_Stallings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3:00Z</dcterms:created>
  <dc:creator>btps</dc:creator>
  <dc:description/>
  <cp:keywords/>
  <dc:language>en-US</dc:language>
  <cp:lastModifiedBy>btps</cp:lastModifiedBy>
  <dcterms:modified xsi:type="dcterms:W3CDTF">2011-03-18T11:31:00Z</dcterms:modified>
  <cp:revision>5</cp:revision>
  <dc:subject/>
  <dc:title/>
</cp:coreProperties>
</file>