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th Semeste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ubject: OOP with C++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Contact Hrs / week: 4          </w:t>
        <w:tab/>
        <w:tab/>
        <w:t xml:space="preserve">       </w:t>
        <w:tab/>
        <w:tab/>
        <w:tab/>
        <w:tab/>
        <w:t>Total hrs: 64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of Cont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238"/>
        <w:gridCol w:w="1800"/>
        <w:gridCol w:w="144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N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H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ks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O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++ Additional fea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sses and O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Overlo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erit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rtual fun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aging Console I/O Oper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pl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minars and Guest lectures from Industry and Instit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ed Content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16"/>
        <w:gridCol w:w="746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OOP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ftware evolu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look at procedure oriented programmin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ect oriented programming paradigm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ic concepts of OOP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efits of OOP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ects oriented languag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of OOP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++ Additional Featur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hat is C++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e i/o stream clas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okens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ic data types, User defined data types, Derived data typ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mbolic constan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pe Compatibilit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claration of variables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namic initialization of variabl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ce variabl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s in C++:  Scope resolution operator, Member dereferencing  operators, Memory management operato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ipulators (setw &amp; endl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pe cast opera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on prototypin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l by refere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urn by refere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line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ault argumen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on overloadin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 and Objec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 structures revisited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ifying a clas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simple class exampl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ng objec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essing  class membe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ining member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tside the class defini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ide the class defini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C++ program with clas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mory allocation for objec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ic data membe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ic member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rays within a clas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rays of objec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tructors &amp; Destructo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ault constructo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rameterized construc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verloaded construc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tructor with default argumen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py construc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truc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jects as function argumen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turning  objects from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riend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iend Class (only definition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perator Overloadin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ining operator overloading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verloading unary opera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verloading binary opera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verloading binary operator using friend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ipulation of strings using operato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les for overloading opera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ype conversions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sic to class typ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 to basic typ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ne class to another class typ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troduction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efining Derived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ingle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king a private member inheritabl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ultilevel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ultiple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mbiguity resolution in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ierarchical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Hybrid inheritanc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irtual base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bstract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onstructors in Derived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ontainership : nesting of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irtual Functions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inters to objec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this</w:t>
            </w:r>
            <w:r>
              <w:rPr>
                <w:i/>
                <w:iCs/>
              </w:rPr>
              <w:t xml:space="preserve"> </w:t>
            </w:r>
            <w:r>
              <w:rPr/>
              <w:t>poin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inters to derived class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rtual func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les for virtual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re virtual func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anaging Console  I/O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++ stream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++ stream classes for console I/O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nformatted I/O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rmatted console I/O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aging output with Manipulator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signing our own manipulato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il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es for file stream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ening and closing a fil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tecting end of fil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le mod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le pointers and their manipula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quential I/O opera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pdating a file : Random Acces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ror handling fun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mand line argument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emplat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ss templat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unction templat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mber function templat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n Type Template argument </w:t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>
          <w:b/>
        </w:rPr>
        <w:t xml:space="preserve">General Objectives: 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1.</w:t>
        <w:tab/>
        <w:t>Understand the concepts of OOPs, their advantages and applications</w:t>
      </w:r>
    </w:p>
    <w:p>
      <w:pPr>
        <w:pStyle w:val="Normal"/>
        <w:rPr/>
      </w:pPr>
      <w:r>
        <w:rPr/>
        <w:t>2.</w:t>
        <w:tab/>
        <w:t>Comprehend the features of C++</w:t>
      </w:r>
    </w:p>
    <w:p>
      <w:pPr>
        <w:pStyle w:val="Normal"/>
        <w:rPr/>
      </w:pPr>
      <w:r>
        <w:rPr/>
        <w:t>3.</w:t>
        <w:tab/>
        <w:t>Know to create classes, objects, constructors and destructors</w:t>
      </w:r>
    </w:p>
    <w:p>
      <w:pPr>
        <w:pStyle w:val="Normal"/>
        <w:rPr/>
      </w:pPr>
      <w:r>
        <w:rPr/>
        <w:t>4.</w:t>
        <w:tab/>
        <w:t>Know the concepts and advantages of overloading operator and type conversions</w:t>
      </w:r>
    </w:p>
    <w:p>
      <w:pPr>
        <w:pStyle w:val="Normal"/>
        <w:ind w:left="720" w:hanging="720"/>
        <w:rPr/>
      </w:pPr>
      <w:r>
        <w:rPr/>
        <w:t>5.</w:t>
        <w:tab/>
        <w:t>Appreciate the concepts of inheritance and the various types of inheritance.</w:t>
      </w:r>
    </w:p>
    <w:p>
      <w:pPr>
        <w:pStyle w:val="Normal"/>
        <w:rPr/>
      </w:pPr>
      <w:r>
        <w:rPr/>
        <w:t>6.</w:t>
        <w:tab/>
        <w:t>Understand virtual functions &amp; their need and usage</w:t>
      </w:r>
    </w:p>
    <w:p>
      <w:pPr>
        <w:pStyle w:val="Normal"/>
        <w:rPr/>
      </w:pPr>
      <w:r>
        <w:rPr/>
        <w:t>7.</w:t>
        <w:tab/>
        <w:t>Appreciate the need for manipulators and the design of the same</w:t>
      </w:r>
    </w:p>
    <w:p>
      <w:pPr>
        <w:pStyle w:val="Normal"/>
        <w:rPr/>
      </w:pPr>
      <w:r>
        <w:rPr/>
        <w:t>8.</w:t>
        <w:tab/>
        <w:t>Use the various operations of files to perform file operations</w:t>
      </w:r>
    </w:p>
    <w:p>
      <w:pPr>
        <w:pStyle w:val="Normal"/>
        <w:rPr/>
      </w:pPr>
      <w:r>
        <w:rPr/>
        <w:t>9.</w:t>
        <w:tab/>
        <w:t xml:space="preserve">Understand the concept of templa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fic Objectiv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OOP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fferentiate between procedure oriented and object oriented programm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concepts and benefits of OO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ppraise the applications of OO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++ Additional featu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C++ keywords, constants, variable declarations and initializ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use of scope resolution operator &amp; memory management oper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use IO Manipul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functions to implement  call by reference and  return by refere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concepts of function overloa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 and Objec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create objects and access class memb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define member function within and outside the class defini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C++ programs using clas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about static data members and static 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various types of constructors &amp; use of destruc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use objects as function arguments and to return objects from 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use arrays and strings as class memb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rite programs to implement array of object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about friend functions and friend clas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or Overloa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fine operator overloa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overload unary and binary  opera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overload unary and binary oper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overload binary operator using friend 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the rules to be followed while overloading oper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now about various type conversio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erita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now the concepts of  base class, derived class and derived class constructor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overload member 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alyse the concept behind Single Inheritance (public &amp; privat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fferentiate between multilevel and multiple inherita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fferentiate between Hierarchical inheritance &amp; hybrid inherita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implement all the types of  inherita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about Virtual base classes and nesting of clas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implement virtual classes &amp; nesting of clas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rtual fun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implement Pointers to objects</w:t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the use of</w:t>
            </w:r>
            <w:r>
              <w:rPr>
                <w:i/>
                <w:iCs/>
              </w:rPr>
              <w:t xml:space="preserve">  this</w:t>
            </w:r>
            <w:r>
              <w:rPr/>
              <w:t xml:space="preserve"> poin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implement  Pointers to derived clas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now the concepts of Virtual function &amp; pure virtual function. Implement th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ing Console I/O Oper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nderstand the concepts of console I/O oper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formatted and unformatted console I/O oper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about Manipulators and implement own manipulato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all the Classes for file stream oper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all the operations and modes of a fi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rite programs to implement sequential I/O oper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update a file in random access with error handling func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la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now about templates and their u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mplement function templates, member function  templat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xt Book: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BJECT ORIENTED PROGRAMMING WITH C++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 xml:space="preserve">       4E, E Balaguruswamy, Tata Mc Graw hill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OPS with C++    By Niranjan A.,</w:t>
      </w:r>
      <w:r>
        <w:rPr/>
        <w:t xml:space="preserve"> Sapna Publications</w:t>
      </w:r>
    </w:p>
    <w:p>
      <w:pPr>
        <w:pStyle w:val="Normal"/>
        <w:rPr>
          <w:b/>
          <w:b/>
        </w:rPr>
      </w:pPr>
      <w:r>
        <w:rPr>
          <w:b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Object oriented programming in c++, By P B Kottur.,</w:t>
      </w:r>
      <w:r>
        <w:rPr/>
        <w:t xml:space="preserve"> Sapna Publications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Object oriented programming in c++, Dr.G.T. Thampi, Dr. S.s.Matha,</w:t>
      </w:r>
    </w:p>
    <w:p>
      <w:pPr>
        <w:pStyle w:val="Normal"/>
        <w:ind w:left="1800" w:hanging="0"/>
        <w:rPr>
          <w:bCs/>
        </w:rPr>
      </w:pPr>
      <w:r>
        <w:rPr>
          <w:bCs/>
        </w:rPr>
        <w:t>Dreamtech, 2009 edition,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Object oriented programming in c++, Rajesh K Shukla , Wiely Precise text Book.2008.</w:t>
      </w:r>
    </w:p>
    <w:p>
      <w:pPr>
        <w:pStyle w:val="Normal"/>
        <w:numPr>
          <w:ilvl w:val="0"/>
          <w:numId w:val="2"/>
        </w:numPr>
        <w:rPr/>
      </w:pPr>
      <w:r>
        <w:rPr/>
        <w:t>Object Oriented Programming in Turbo C++ , Robert Lafo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ject Oriented Programming with C++ , Sourav Sahay, Oxford Higher Education </w:t>
      </w:r>
    </w:p>
    <w:p>
      <w:pPr>
        <w:pStyle w:val="Normal"/>
        <w:numPr>
          <w:ilvl w:val="0"/>
          <w:numId w:val="2"/>
        </w:numPr>
        <w:rPr/>
      </w:pPr>
      <w:r>
        <w:rPr/>
        <w:t>Analysis &amp; Designing Of Algorithms with C/C++ -By Nandagopalan.</w:t>
      </w:r>
    </w:p>
    <w:p>
      <w:pPr>
        <w:pStyle w:val="Normal"/>
        <w:numPr>
          <w:ilvl w:val="0"/>
          <w:numId w:val="2"/>
        </w:numPr>
        <w:rPr/>
      </w:pPr>
      <w:r>
        <w:rPr/>
        <w:t>C++ Complete Reference, Herbert Schilt. TM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ming in C++  , M T  Somashekar , PHI </w:t>
      </w:r>
    </w:p>
    <w:p>
      <w:pPr>
        <w:pStyle w:val="Normal"/>
        <w:numPr>
          <w:ilvl w:val="0"/>
          <w:numId w:val="2"/>
        </w:numPr>
        <w:rPr/>
      </w:pPr>
      <w:r>
        <w:rPr/>
        <w:t>Professional C++ , Wiley India (Wrox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jc w:val="center"/>
        <w:rPr/>
      </w:pPr>
      <w:r>
        <w:rPr/>
        <w:t>Diploma in Computer Science &amp;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rth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: OOP with C++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Mark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)  Fill in the blanks with appropriate word/s</w:t>
        <w:tab/>
        <w:tab/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     </w:t>
      </w:r>
      <w:r>
        <w:rPr/>
        <w:t>i. …… is an alias name given to a variable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ab/>
        <w:t>ii. ……. is a special member function that initializes the data members of a class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ab/>
        <w:t>iii. The process of deriving one class from more than one base class is called-----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ab/>
        <w:t>iv. A ……. Function can accept a value of any typ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. The ------ class provides the functionality for performing read operation from a file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b) Compare POP V/S OOP.</w:t>
        <w:tab/>
        <w:tab/>
        <w:tab/>
        <w:tab/>
        <w:tab/>
        <w:tab/>
        <w:tab/>
        <w:tab/>
        <w:t xml:space="preserve">      5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I</w:t>
      </w:r>
    </w:p>
    <w:p>
      <w:pPr>
        <w:pStyle w:val="Normal"/>
        <w:spacing w:lineRule="auto" w:line="360"/>
        <w:jc w:val="both"/>
        <w:rPr/>
      </w:pPr>
      <w:r>
        <w:rPr/>
        <w:t>2.  a)  Explain the const qualifier .</w:t>
        <w:tab/>
        <w:tab/>
        <w:tab/>
        <w:tab/>
        <w:t xml:space="preserve">        </w:t>
        <w:tab/>
        <w:tab/>
        <w:tab/>
        <w:tab/>
        <w:t xml:space="preserve">     5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 Write a c++ program to illustrate an inline function.</w:t>
        <w:tab/>
        <w:tab/>
        <w:tab/>
        <w:tab/>
        <w:tab/>
        <w:t xml:space="preserve">     5</w:t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c) </w:t>
        <w:tab/>
        <w:t>Explain function Overloading with an example</w:t>
        <w:tab/>
        <w:tab/>
        <w:tab/>
        <w:tab/>
        <w:tab/>
        <w:t xml:space="preserve">     5       </w:t>
      </w:r>
    </w:p>
    <w:p>
      <w:pPr>
        <w:pStyle w:val="Normal"/>
        <w:spacing w:lineRule="auto" w:line="360"/>
        <w:jc w:val="both"/>
        <w:rPr/>
      </w:pPr>
      <w:r>
        <w:rPr/>
        <w:t>3.  a)  Define a class.</w:t>
        <w:tab/>
        <w:tab/>
        <w:tab/>
        <w:tab/>
        <w:tab/>
        <w:tab/>
        <w:tab/>
        <w:tab/>
        <w:tab/>
        <w:tab/>
        <w:t xml:space="preserve">     2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 Write a program to illustrate constructor overloading.</w:t>
        <w:tab/>
        <w:tab/>
        <w:tab/>
        <w:tab/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)  Explain the concept of constructor with default arguments.</w:t>
        <w:tab/>
        <w:tab/>
        <w:tab/>
        <w:tab/>
        <w:t xml:space="preserve">     5</w:t>
        <w:tab/>
      </w:r>
    </w:p>
    <w:p>
      <w:pPr>
        <w:pStyle w:val="Normal"/>
        <w:spacing w:lineRule="auto" w:line="360"/>
        <w:jc w:val="both"/>
        <w:rPr/>
      </w:pPr>
      <w:r>
        <w:rPr/>
        <w:t>4.  a) What is a friend function? Explain with an example.</w:t>
        <w:tab/>
        <w:tab/>
        <w:tab/>
        <w:t xml:space="preserve">        </w:t>
        <w:tab/>
        <w:tab/>
        <w:t xml:space="preserve">     5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How are static data members declared and defined? Explain.</w:t>
        <w:tab/>
        <w:t xml:space="preserve">         </w:t>
        <w:tab/>
        <w:tab/>
        <w:tab/>
        <w:t xml:space="preserve">     6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) What is the significance of operator overloading?</w:t>
        <w:tab/>
        <w:tab/>
        <w:tab/>
        <w:tab/>
        <w:tab/>
        <w:t xml:space="preserve">     4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II</w:t>
      </w:r>
    </w:p>
    <w:p>
      <w:pPr>
        <w:pStyle w:val="Normal"/>
        <w:spacing w:lineRule="auto" w:line="360"/>
        <w:jc w:val="both"/>
        <w:rPr/>
      </w:pPr>
      <w:r>
        <w:rPr/>
        <w:t>5.  a) Write a c++  program to add two complex objects by overloading the ‘+ ‘operator.</w:t>
        <w:tab/>
        <w:t xml:space="preserve"> 10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What is type conversion?</w:t>
        <w:tab/>
        <w:tab/>
        <w:tab/>
        <w:t xml:space="preserve">          </w:t>
        <w:tab/>
        <w:tab/>
        <w:tab/>
        <w:tab/>
        <w:tab/>
        <w:t xml:space="preserve">  2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)  What is inheritance? List out the types of Inheritance.</w:t>
        <w:tab/>
        <w:tab/>
        <w:tab/>
        <w:tab/>
        <w:tab/>
        <w:t xml:space="preserve">  3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6.  a) What is Multiple Inheritance? Write a c++ program to illustrate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       </w:t>
      </w:r>
      <w:r>
        <w:rPr/>
        <w:t xml:space="preserve">Multiple Inheritance </w:t>
        <w:tab/>
        <w:tab/>
        <w:tab/>
        <w:tab/>
        <w:tab/>
        <w:tab/>
        <w:tab/>
        <w:tab/>
        <w:tab/>
        <w:t xml:space="preserve"> 10  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   </w:t>
      </w:r>
      <w:r>
        <w:rPr/>
        <w:t>b) Explain the concept of Nesting of Classes.</w:t>
        <w:tab/>
        <w:tab/>
        <w:tab/>
        <w:t xml:space="preserve">          </w:t>
        <w:tab/>
        <w:tab/>
        <w:tab/>
        <w:t xml:space="preserve">  5</w:t>
      </w:r>
    </w:p>
    <w:p>
      <w:pPr>
        <w:pStyle w:val="Normal"/>
        <w:spacing w:lineRule="auto" w:line="360"/>
        <w:jc w:val="both"/>
        <w:rPr/>
      </w:pPr>
      <w:r>
        <w:rPr/>
        <w:t xml:space="preserve">7.  a) Explain the use of </w:t>
      </w:r>
      <w:r>
        <w:rPr>
          <w:b/>
          <w:i/>
        </w:rPr>
        <w:t>this</w:t>
      </w:r>
      <w:r>
        <w:rPr/>
        <w:t xml:space="preserve"> pointer. </w:t>
        <w:tab/>
        <w:tab/>
        <w:tab/>
        <w:tab/>
        <w:tab/>
        <w:tab/>
        <w:tab/>
        <w:tab/>
        <w:t xml:space="preserve">  5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. Create a base class called 'SHAPE' having                                                                 </w:t>
        <w:tab/>
        <w:t>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wo data members of type doubl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ember function </w:t>
      </w:r>
      <w:r>
        <w:rPr>
          <w:b/>
          <w:i/>
        </w:rPr>
        <w:t>get-data</w:t>
      </w:r>
      <w:r>
        <w:rPr/>
        <w:t xml:space="preserve">( ) to initialize base class data member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ure virtual member function </w:t>
      </w:r>
      <w:r>
        <w:rPr>
          <w:b/>
          <w:i/>
        </w:rPr>
        <w:t>display-area</w:t>
      </w:r>
      <w:r>
        <w:rPr/>
        <w:t xml:space="preserve"> ( ) to compute and display th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area of the geometrical object.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Derive two specific classes 'TRIANGLE' and 'RECTANGLE' from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the base class.  Using these three classes design a program that will accept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imension of a triangle / rectangle interactively and display the area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 a) With examples explain unformatted I /O operations.</w:t>
        <w:tab/>
        <w:tab/>
        <w:t xml:space="preserve">                 </w:t>
        <w:tab/>
        <w:tab/>
        <w:t xml:space="preserve">   5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Explain the built in monitors in C++ with examples.</w:t>
        <w:tab/>
        <w:tab/>
        <w:tab/>
        <w:tab/>
        <w:t xml:space="preserve">             10</w:t>
      </w:r>
    </w:p>
    <w:p>
      <w:pPr>
        <w:pStyle w:val="Normal"/>
        <w:spacing w:lineRule="auto" w:line="360"/>
        <w:jc w:val="both"/>
        <w:rPr/>
      </w:pPr>
      <w:r>
        <w:rPr/>
        <w:t>9.  a) Write a program to illustrate the user defined manipulators with arguments.</w:t>
        <w:tab/>
        <w:tab/>
        <w:t xml:space="preserve">  5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b) What are the built in classes for a file? Explain.</w:t>
        <w:tab/>
        <w:tab/>
        <w:tab/>
        <w:tab/>
        <w:tab/>
        <w:t xml:space="preserve">  6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)  What are the different modes to open a file?</w:t>
        <w:tab/>
        <w:tab/>
        <w:tab/>
        <w:tab/>
        <w:tab/>
        <w:tab/>
        <w:t xml:space="preserve">  4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10. a) Write a note on command line arguments.        </w:t>
        <w:tab/>
        <w:tab/>
        <w:tab/>
        <w:tab/>
        <w:tab/>
        <w:t xml:space="preserve">  5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b) What is a template?</w:t>
        <w:tab/>
        <w:t xml:space="preserve">      </w:t>
        <w:tab/>
        <w:tab/>
        <w:tab/>
        <w:tab/>
        <w:tab/>
        <w:tab/>
        <w:tab/>
        <w:tab/>
        <w:t xml:space="preserve">  2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) Write a program to illustrate class template with multiple parameters.</w:t>
        <w:tab/>
        <w:tab/>
        <w:t xml:space="preserve">  8  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5" w:right="105" w:hanging="0"/>
        <w:jc w:val="both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AA"/>
      <w:u w:val="single"/>
    </w:rPr>
  </w:style>
  <w:style w:type="character" w:styleId="Itemsummarytitleby1">
    <w:name w:val="item_summary_title_by1"/>
    <w:basedOn w:val="DefaultParagraphFont"/>
    <w:qFormat/>
    <w:rPr>
      <w:sz w:val="18"/>
      <w:szCs w:val="18"/>
    </w:rPr>
  </w:style>
  <w:style w:type="character" w:styleId="Itemsummarytitleauthor">
    <w:name w:val="item_summary_title_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31:00Z</dcterms:created>
  <dc:creator>Administrator</dc:creator>
  <dc:description/>
  <cp:keywords/>
  <dc:language>en-US</dc:language>
  <cp:lastModifiedBy>laura</cp:lastModifiedBy>
  <dcterms:modified xsi:type="dcterms:W3CDTF">2011-07-08T16:18:00Z</dcterms:modified>
  <cp:revision>60</cp:revision>
  <dc:subject/>
  <dc:title> </dc:title>
</cp:coreProperties>
</file>