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Govt. of Karnataka, Department of Technical Educatio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ploma in Computer Science &amp; Engineering</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Fifth    Semeste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Subject: </w:t>
      </w:r>
      <w:r>
        <w:rPr>
          <w:rFonts w:cs="Times New Roman" w:ascii="Times New Roman" w:hAnsi="Times New Roman"/>
          <w:sz w:val="36"/>
          <w:szCs w:val="36"/>
        </w:rPr>
        <w:t>Web Programming Lab</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Contact Hrs / week: 6          </w:t>
        <w:tab/>
        <w:tab/>
        <w:tab/>
        <w:tab/>
        <w:t>Total hrs: 96</w:t>
      </w:r>
    </w:p>
    <w:tbl>
      <w:tblPr>
        <w:tblW w:w="8208" w:type="dxa"/>
        <w:jc w:val="center"/>
        <w:tblInd w:w="0" w:type="dxa"/>
        <w:tblLayout w:type="fixed"/>
        <w:tblCellMar>
          <w:top w:w="0" w:type="dxa"/>
          <w:left w:w="108" w:type="dxa"/>
          <w:bottom w:w="0" w:type="dxa"/>
          <w:right w:w="108" w:type="dxa"/>
        </w:tblCellMar>
      </w:tblPr>
      <w:tblGrid>
        <w:gridCol w:w="1188"/>
        <w:gridCol w:w="7020"/>
      </w:tblGrid>
      <w:tr>
        <w:trPr>
          <w:trHeight w:val="78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ynamic Documents with Java Script</w:t>
            </w:r>
          </w:p>
        </w:tc>
      </w:tr>
      <w:tr>
        <w:trPr>
          <w:trHeight w:val="78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1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 must have a paragraph of text that describes your home. Choose atleast three different phrases (3 to 6 words) of this paragraph and make them change </w:t>
            </w:r>
            <w:r>
              <w:rPr>
                <w:rFonts w:cs="Times New Roman" w:ascii="Times New Roman" w:hAnsi="Times New Roman"/>
                <w:sz w:val="24"/>
                <w:szCs w:val="24"/>
              </w:rPr>
              <w:t>font, font style, color and font size when the mouse cursor is placed over them. Each of the different phrases must change to different fonts, font styles, colors and font sizes</w:t>
            </w:r>
          </w:p>
        </w:tc>
      </w:tr>
      <w:tr>
        <w:trPr>
          <w:trHeight w:val="13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 must contain four short paragraphs of text stacked on top of each other with only enough of each showing so that the mouse cursor can also be placed over some part of them. When the cursor is placed over the exposed part of any paragraph it should raise to the top to become completely visible.</w:t>
            </w:r>
          </w:p>
        </w:tc>
      </w:tr>
      <w:tr>
        <w:trPr>
          <w:trHeight w:val="8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 should have a small image of yourself, which must appear when the mouse button is clicked at the position of the mouse cursor, regardless of the position of the cursor at the tim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 must contain the statement “Save time with TIMESAVER 2.2”, which continuously moves back and forth across the top of the displ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X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Design an XML document to store information about patience in a hospital. Information about patients must include name (in 3 parts, first name, middle name, last name), social security number (SSN), age, room number, primary insurance company – including member identification number, group number and address – secondary insurance company (in the same sub parts as for the primary insurance company), known medical problems, and known drug allergies. Both attributes and nested tags must be included. Make up sample data of atleast 4 patien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reate a CSS style sheet for the above XML document and use it to create a display of that doc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eate XSLT style sheet for one patient element of the XML, document of exercise 5 and use it to create a display of that elemen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dify the XSLT style sheet to format all the patient elements of the XML, document of exercise 5 and use it to create a display of whole el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HP- Write, test and debug PHP scripts for the following spec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ameter - A string of numbers separated by spa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turn Value – The first 4 digits number in the string; false if 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ameter – A file variable of a file of text where the words are separated by spaces or col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turn value – The word that appears most common in the fi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rite an XHTML document to include an anchor tag, that calls a PHP document also write the called PHP document which returns a randomly choosen greeting from a list of five different greetings. The greetings must be stored as constant strings in the script. A random number between 0 and 4 can be computed with these li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t the seed for mtrand  with the number of microsecon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nce the last full second of the cloc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t_strand((double) microtime() * 10000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umber=mtrand(0,4); #computes a random integer 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rite the XHTML code to create the form with the following capabilities</w:t>
            </w:r>
          </w:p>
          <w:p>
            <w:pPr>
              <w:pStyle w:val="ListParagraph"/>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text widget to collect the users name</w:t>
            </w:r>
          </w:p>
          <w:p>
            <w:pPr>
              <w:pStyle w:val="ListParagraph"/>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ur check boxes, one each for the following items</w:t>
            </w:r>
          </w:p>
          <w:p>
            <w:pPr>
              <w:pStyle w:val="ListParagraph"/>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ur 100 watt light bulbs for Rs. 20=39</w:t>
            </w:r>
          </w:p>
          <w:p>
            <w:pPr>
              <w:pStyle w:val="ListParagraph"/>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ight 100 watt light bulbs  for Rs 40=20</w:t>
            </w:r>
          </w:p>
          <w:p>
            <w:pPr>
              <w:pStyle w:val="ListParagraph"/>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ur 100 watt long life light bulbs for Rs. 30=95</w:t>
            </w:r>
          </w:p>
          <w:p>
            <w:pPr>
              <w:pStyle w:val="ListParagraph"/>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ight 100 watt long life light bulbs for Rs 70=49</w:t>
            </w:r>
          </w:p>
          <w:p>
            <w:pPr>
              <w:pStyle w:val="ListParagraph"/>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collection of 3 radio buttons that are labeled as follows</w:t>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isa</w:t>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ster Card</w:t>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isco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rite a PHP script that computes the total cost of the ordered light bulbs  from the exercise 12 after adding  13.5% VAT. The program must inform the buyer of exactly what was ordered  in tab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rite a XHTML code to create a form that collects favorite popular songs, including the name of the song, the composer and the performing artist or group. This document must call one PHP script when the form is submitted and another to request a current list of survey resul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rite a XHTML code to provide a form that collects names and telephone numbers. The phone numbers must be in the format ddd-ddd-dddd. Write a PHP script that checks the submitted telephone number to be sure that it confirms to the required format and then returns a response that indicates whether the number was corr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dify the PHP script of exercise 11 to count the number of visitors and display that number for each visi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int: Use a file to store current 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Accept from the user name, phone no , mail-ed ,store in database . retrieve same information  from  database using a separate PHP scri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arn to install Joomla/Wordpress/Drupal . </w:t>
            </w:r>
            <w:r>
              <w:rPr>
                <w:rFonts w:cs="Times New Roman" w:ascii="Times New Roman" w:hAnsi="Times New Roman"/>
                <w:b/>
                <w:color w:val="000000"/>
                <w:sz w:val="24"/>
                <w:szCs w:val="24"/>
              </w:rPr>
              <w:t>( Not for exam</w:t>
            </w:r>
            <w:r>
              <w:rPr>
                <w:rFonts w:cs="Times New Roman" w:ascii="Times New Roman" w:hAnsi="Times New Roman"/>
                <w:color w:val="000000"/>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ference</w:t>
      </w:r>
    </w:p>
    <w:p>
      <w:pPr>
        <w:pStyle w:val="Normal"/>
        <w:numPr>
          <w:ilvl w:val="0"/>
          <w:numId w:val="3"/>
        </w:numPr>
        <w:rPr/>
      </w:pPr>
      <w:r>
        <w:rPr>
          <w:rFonts w:cs="Times New Roman" w:ascii="Times New Roman" w:hAnsi="Times New Roman"/>
          <w:sz w:val="24"/>
          <w:szCs w:val="24"/>
        </w:rPr>
        <w:t>Programming the World Wide Web, 4</w:t>
      </w:r>
      <w:r>
        <w:rPr>
          <w:rFonts w:cs="Times New Roman" w:ascii="Times New Roman" w:hAnsi="Times New Roman"/>
          <w:sz w:val="24"/>
          <w:szCs w:val="24"/>
          <w:vertAlign w:val="superscript"/>
        </w:rPr>
        <w:t xml:space="preserve">th </w:t>
      </w:r>
      <w:r>
        <w:rPr>
          <w:rFonts w:cs="Times New Roman" w:ascii="Times New Roman" w:hAnsi="Times New Roman"/>
          <w:sz w:val="24"/>
          <w:szCs w:val="24"/>
        </w:rPr>
        <w:t>edition, Robert W.Sebesta , Pearson Education, ISBN- 9788131724170</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eb Programming – Building Internet Applications,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Chris Bates, Wiley  publishe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eb Technologies— HTML,JavaScript,PHP,java,JSP,ASP.Net,XML &amp; Ajax – Black  Book, Wiley,  ISBN : 978-81-7722-997-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heme of valuat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328" w:type="dxa"/>
        <w:jc w:val="center"/>
        <w:tblInd w:w="0" w:type="dxa"/>
        <w:tblLayout w:type="fixed"/>
        <w:tblCellMar>
          <w:top w:w="0" w:type="dxa"/>
          <w:left w:w="108" w:type="dxa"/>
          <w:bottom w:w="0" w:type="dxa"/>
          <w:right w:w="108" w:type="dxa"/>
        </w:tblCellMar>
      </w:tblPr>
      <w:tblGrid>
        <w:gridCol w:w="648"/>
        <w:gridCol w:w="306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ecor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rite one program from Java scripting or XHTM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riting one from program from PHP</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ecuting two program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sul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iva Vo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80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53:00Z</dcterms:created>
  <dc:creator>btps</dc:creator>
  <dc:description/>
  <cp:keywords/>
  <dc:language>en-US</dc:language>
  <cp:lastModifiedBy>btps</cp:lastModifiedBy>
  <dcterms:modified xsi:type="dcterms:W3CDTF">2011-03-18T11:13:00Z</dcterms:modified>
  <cp:revision>16</cp:revision>
  <dc:subject/>
  <dc:title/>
</cp:coreProperties>
</file>