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0" w:name="RANGE!A1%3AK74"/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rth Semester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bject: </w:t>
      </w:r>
      <w:r>
        <w:rPr>
          <w:bCs/>
          <w:sz w:val="28"/>
          <w:szCs w:val="28"/>
        </w:rPr>
        <w:t>Linux Lab</w:t>
      </w:r>
    </w:p>
    <w:p>
      <w:pPr>
        <w:pStyle w:val="Normal"/>
        <w:tabs>
          <w:tab w:val="clear" w:pos="720"/>
          <w:tab w:val="left" w:pos="1614" w:leader="none"/>
          <w:tab w:val="left" w:pos="1898" w:leader="none"/>
          <w:tab w:val="left" w:pos="2830" w:leader="none"/>
          <w:tab w:val="left" w:pos="6259" w:leader="none"/>
          <w:tab w:val="left" w:pos="6810" w:leader="none"/>
          <w:tab w:val="left" w:pos="7361" w:leader="none"/>
          <w:tab w:val="left" w:pos="7849" w:leader="none"/>
          <w:tab w:val="left" w:pos="10296" w:leader="none"/>
          <w:tab w:val="left" w:pos="10580" w:leader="none"/>
          <w:tab w:val="left" w:pos="10864" w:leader="none"/>
        </w:tabs>
        <w:spacing w:lineRule="auto" w:line="360"/>
        <w:ind w:left="93" w:hanging="0"/>
        <w:rPr/>
      </w:pPr>
      <w:bookmarkStart w:id="1" w:name="RANGE!A1%3AK74"/>
      <w:r>
        <w:rPr>
          <w:b/>
          <w:sz w:val="28"/>
          <w:szCs w:val="28"/>
        </w:rPr>
        <w:t xml:space="preserve">Contact Hrs / week: 6          </w:t>
        <w:tab/>
        <w:tab/>
        <w:tab/>
        <w:tab/>
        <w:t>Total hrs: 96</w:t>
      </w:r>
      <w:bookmarkEnd w:id="1"/>
    </w:p>
    <w:p>
      <w:pPr>
        <w:pStyle w:val="Normal"/>
        <w:tabs>
          <w:tab w:val="clear" w:pos="720"/>
          <w:tab w:val="left" w:pos="1614" w:leader="none"/>
          <w:tab w:val="left" w:pos="1898" w:leader="none"/>
          <w:tab w:val="left" w:pos="2830" w:leader="none"/>
          <w:tab w:val="left" w:pos="6259" w:leader="none"/>
          <w:tab w:val="left" w:pos="6810" w:leader="none"/>
          <w:tab w:val="left" w:pos="7361" w:leader="none"/>
          <w:tab w:val="left" w:pos="7849" w:leader="none"/>
          <w:tab w:val="left" w:pos="10296" w:leader="none"/>
          <w:tab w:val="left" w:pos="10580" w:leader="none"/>
          <w:tab w:val="left" w:pos="10864" w:leader="none"/>
        </w:tabs>
        <w:ind w:left="93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ETAILS OF CONT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-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troduction to Linux Administration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nderstand Linux system organization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Introduction to users groups &amp; super user logging in &amp; logging out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Internal &amp; external commands in Linux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Internal commands in Linux echo, type, etc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External commands in Linux, ls, mv, rm, cat, useradd etc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Command line commands – who, log name, banner, cal, date, bc, man, info etc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Related exercis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rking with files &amp; directories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Know the categories of files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Files &amp; directory commands – cat, less, more, ls, comm, diff, tar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Pipes &amp; redirection- use of !, &amp;,  &gt; ,touch, absolute &amp; relative paths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Directory related commands – pwd, cd, mkdir, rmdir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Manipulating file commands -  cp, mv, rm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Related exercise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le permissions &amp; file utilities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File link commands chmod, umask, file, type, wc, split, cmp, dif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earn to use vi edito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imple Filters – head, tail, cut, paste, sort, uniq, tr, p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pressions &amp; search patterns   .(dot operator), *, ^, +, ?, grep, egrep, fgrep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cess Management commands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Process creation, status, Identifying process,  ps -f &amp; its options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Running process in background,  Job control,  Process termination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Changing process priority, Scheduling process(Usage of sleep and wait command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mmunication utilities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Rlogin, telnet, ping, finger, write, msg, talk, and mai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nux file system storage &amp; file structu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nux system administratio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Managing file system, Disk management utilities, mounts, </w:t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umount, df, du, fdisk, su, useradd etc.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/ O  redirectio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I/P &amp; o/p redirection, running multiple commands, redirecting error o/p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Null redirection, Understanding and usage of file descriptors, Formatting o/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Linux Environment </w:t>
      </w:r>
    </w:p>
    <w:p>
      <w:pPr>
        <w:pStyle w:val="Normal"/>
        <w:spacing w:lineRule="auto" w:line="360"/>
        <w:ind w:left="360" w:firstLine="360"/>
        <w:rPr/>
      </w:pPr>
      <w:r>
        <w:rPr/>
        <w:t>Introduction, Environment variables, Command prompt system variables,</w:t>
      </w:r>
    </w:p>
    <w:p>
      <w:pPr>
        <w:pStyle w:val="Normal"/>
        <w:spacing w:lineRule="auto" w:line="360"/>
        <w:ind w:left="360" w:firstLine="360"/>
        <w:rPr/>
      </w:pPr>
      <w:r>
        <w:rPr/>
        <w:t xml:space="preserve">Profiles, files, terminal variable stty command and its options,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Command history, editing Environment variabl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troduction to shell programming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Introduction, Uses of shell script, Shell special characters, comments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command separator, escaping, quoting command substitutio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Creating shell script, Shell identifiers, Shell variables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Destroying a variable,Positional parameters &amp; command line arguments ,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evaluating expressions,Text formatting with echo &amp; tput script termination.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hell control structures - if, case, for, while, relational and logical operators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Advanced filter – sed and awk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PART-B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259" w:leader="none"/>
          <w:tab w:val="left" w:pos="6810" w:leader="none"/>
          <w:tab w:val="left" w:pos="7361" w:leader="none"/>
          <w:tab w:val="left" w:pos="7849" w:leader="none"/>
          <w:tab w:val="left" w:pos="10296" w:leader="none"/>
          <w:tab w:val="left" w:pos="10580" w:leader="none"/>
          <w:tab w:val="left" w:pos="10864" w:leader="none"/>
        </w:tabs>
        <w:ind w:left="93" w:hanging="0"/>
        <w:rPr/>
      </w:pPr>
      <w:r>
        <w:rPr>
          <w:b/>
          <w:bCs/>
        </w:rPr>
        <w:t>GRADED EXERCISES</w:t>
        <w:tab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14" w:leader="none"/>
          <w:tab w:val="left" w:pos="1898" w:leader="none"/>
          <w:tab w:val="left" w:pos="2830" w:leader="none"/>
          <w:tab w:val="left" w:pos="6259" w:leader="none"/>
          <w:tab w:val="left" w:pos="6810" w:leader="none"/>
          <w:tab w:val="left" w:pos="7361" w:leader="none"/>
          <w:tab w:val="left" w:pos="7849" w:leader="none"/>
          <w:tab w:val="left" w:pos="10296" w:leader="none"/>
          <w:tab w:val="left" w:pos="10580" w:leader="none"/>
          <w:tab w:val="left" w:pos="10864" w:leader="none"/>
        </w:tabs>
        <w:ind w:left="93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print the command line arguments in reverse ord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check whether the given number is palindrome or no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sort the given array elements in ascending order using bubble sor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perform sequential search on a given array elemen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perform binary search on a given array elemen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accept any two file names and check their file permissio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read a path name, create each element in that path e.g: a/b/c i.e., ‘a’ is directory in  the current working directory, under ‘a’ create ‘b’, under ‘b’ create ‘c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illustrate the case-statemen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accept the file name as arguments and create another shell script, which recreates these files with its original conten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demonstrate Terminal lockin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accept the valid login name, if the login name is valid then print its home directory else an appropriate messag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read a file name and change the existing file permissio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print current month calendar and to replace the current day number by ‘*’ or ‘**’ respectivel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Shell Script to display a menu consisting of options to display disk space, the current users logged in, total memory usage, etc. ( using functions.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C-program to fork a child process and execute the given Linux comman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C-program to fork a child process, print owner process ID and its parent process I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e a C-program to prompt the user for the name of the environment variable, check its validity and print an appropriate messa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rite a C-program to READ details of  N students such as student name, reg number, semester and age. Find the eldest of them and display his details. </w:t>
      </w:r>
    </w:p>
    <w:p>
      <w:pPr>
        <w:pStyle w:val="Normal"/>
        <w:spacing w:lineRule="atLeast" w:line="300" w:before="75" w:after="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 w:before="75" w:after="75"/>
        <w:jc w:val="both"/>
        <w:rPr>
          <w:color w:val="000000"/>
        </w:rPr>
      </w:pPr>
      <w:r>
        <w:rPr>
          <w:rStyle w:val="StrongEmphasis"/>
          <w:color w:val="000000"/>
        </w:rPr>
        <w:t>Text Book:</w:t>
      </w:r>
    </w:p>
    <w:p>
      <w:pPr>
        <w:pStyle w:val="Normal"/>
        <w:spacing w:lineRule="atLeast" w:line="300" w:before="75" w:after="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rStyle w:val="StrongEmphasis"/>
          <w:color w:val="000000"/>
        </w:rPr>
        <w:t xml:space="preserve"> “</w:t>
      </w:r>
      <w:r>
        <w:rPr>
          <w:rStyle w:val="StrongEmphasis"/>
          <w:color w:val="000000"/>
        </w:rPr>
        <w:t xml:space="preserve">UNIX – Concepts and Applications”, </w:t>
      </w:r>
      <w:r>
        <w:rPr>
          <w:color w:val="000000"/>
        </w:rPr>
        <w:t>Sumitabha Das, 4</w:t>
      </w:r>
      <w:r>
        <w:rPr>
          <w:color w:val="000000"/>
          <w:vertAlign w:val="superscript"/>
        </w:rPr>
        <w:t>th</w:t>
      </w:r>
      <w:r>
        <w:rPr>
          <w:color w:val="000000"/>
        </w:rPr>
        <w:t>  Edition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color w:val="000000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 xml:space="preserve">Tata McGraw Hill, 2006. </w:t>
      </w:r>
    </w:p>
    <w:p>
      <w:pPr>
        <w:pStyle w:val="Normal"/>
        <w:spacing w:lineRule="auto" w:line="360" w:before="75" w:after="75"/>
        <w:ind w:left="360"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(Chapters 1.2, 2, 4, 6, 7, 8, 9, 10, 11, 12, 13, 14, 18, 19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StrongEmphasis"/>
          <w:color w:val="000000"/>
        </w:rPr>
        <w:t>“</w:t>
      </w:r>
      <w:r>
        <w:rPr>
          <w:rStyle w:val="StrongEmphasis"/>
          <w:color w:val="000000"/>
        </w:rPr>
        <w:t xml:space="preserve">Linux Command Line and Shell Scripting Bible”, </w:t>
      </w:r>
      <w:r>
        <w:rPr>
          <w:color w:val="000000"/>
        </w:rPr>
        <w:t xml:space="preserve">Richard Blum,  </w:t>
      </w:r>
    </w:p>
    <w:p>
      <w:pPr>
        <w:pStyle w:val="Normal"/>
        <w:spacing w:lineRule="auto" w:line="360"/>
        <w:ind w:left="660" w:hanging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 xml:space="preserve">       </w:t>
      </w:r>
      <w:r>
        <w:rPr>
          <w:color w:val="000000"/>
        </w:rPr>
        <w:t>Wiley India Pvt. Ltd, 2008. (Chapters 1.2, 2, 4, 5, 6, 7, 14, 15).</w:t>
      </w:r>
    </w:p>
    <w:p>
      <w:pPr>
        <w:pStyle w:val="Normal"/>
        <w:spacing w:lineRule="auto" w:line="360" w:before="75" w:after="7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 “Linux</w:t>
      </w:r>
      <w:r>
        <w:rPr>
          <w:rStyle w:val="StrongEmphasis"/>
        </w:rPr>
        <w:t xml:space="preserve"> Lab: Hands on Linux</w:t>
      </w:r>
      <w:r>
        <w:rPr>
          <w:color w:val="000000"/>
        </w:rPr>
        <w:t>”, Dayanand Ambawade and Deven N.Shah,</w:t>
      </w:r>
    </w:p>
    <w:p>
      <w:pPr>
        <w:pStyle w:val="Normal"/>
        <w:spacing w:lineRule="auto" w:line="360" w:before="75" w:after="75"/>
        <w:ind w:left="360" w:first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Wiley Dreamtch Pvt. Ltd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me of valuation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28"/>
        <w:gridCol w:w="22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or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ing two programs one each fro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rt A &amp; part B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+ 15 = 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ntering two program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 + 05 = 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ng two programs with Result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+ 15 = 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va-voc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 Mark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 w:before="75" w:after="75"/>
        <w:jc w:val="both"/>
        <w:rPr/>
      </w:pPr>
      <w:r>
        <w:rPr/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24:00Z</dcterms:created>
  <dc:creator>NITTTR</dc:creator>
  <dc:description/>
  <cp:keywords/>
  <dc:language>en-US</dc:language>
  <cp:lastModifiedBy>ecb</cp:lastModifiedBy>
  <dcterms:modified xsi:type="dcterms:W3CDTF">2010-02-11T10:34:00Z</dcterms:modified>
  <cp:revision>7</cp:revision>
  <dc:subject/>
  <dc:title>Department of Technical Education</dc:title>
</cp:coreProperties>
</file>