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Govt. of Karnataka, Department of Technical Education</w:t>
      </w:r>
    </w:p>
    <w:p>
      <w:pPr>
        <w:pStyle w:val="Normal"/>
        <w:spacing w:lineRule="auto" w:line="360"/>
        <w:jc w:val="center"/>
        <w:rPr/>
      </w:pPr>
      <w:r>
        <w:rPr/>
        <w:t>Diploma in Computer Science &amp; Engineering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hird Semester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Subject : PC Hardware and Networking Lab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Contact Hrs / week: 6          </w:t>
        <w:tab/>
        <w:tab/>
        <w:tab/>
        <w:tab/>
        <w:tab/>
        <w:tab/>
        <w:tab/>
        <w:t>Total hrs: 96</w:t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ist of Experiments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757"/>
        <w:gridCol w:w="576"/>
      </w:tblGrid>
      <w:tr>
        <w:trPr>
          <w:trHeight w:val="197" w:hRule="atLeast"/>
        </w:trPr>
        <w:tc>
          <w:tcPr>
            <w:tcW w:w="52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N</w:t>
            </w:r>
          </w:p>
        </w:tc>
        <w:tc>
          <w:tcPr>
            <w:tcW w:w="775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ART 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rs</w:t>
            </w:r>
          </w:p>
        </w:tc>
      </w:tr>
      <w:tr>
        <w:trPr>
          <w:trHeight w:val="736" w:hRule="atLeast"/>
        </w:trPr>
        <w:tc>
          <w:tcPr>
            <w:tcW w:w="52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75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Understand the importance of earthing. Measure the voltages of single phase 3 pin socket between the points: Phase - Neutral, Neutral – Earth and Phase-Earth. (Have guest lectures about method and type of earthing).</w:t>
              <w:tab/>
              <w:tab/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75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Study and measure voltages of SMPS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75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rawing the motherboard layout (any latest processor) and studying the chipset  through data books or Internet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75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MOS setup of any latest PC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75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earn parallel port, serial port and USB port testing and Installation of Scanner, Printers and ADSL/DSL Modems.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775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tudy of Diagnostic Software. (Any one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7757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Fault findings:</w:t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(a) Problems related to CPU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b) Problems related to RAM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775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isassembly and Assembling of PC and Installation of Operating Syste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a) Windows Vista or higher b) Linux  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ART B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775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) Crimping of RJ45: Straight and Cross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) Punching Cat 6 cable to I/O Box. Use punching tool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heck connectivity using LAN tester.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75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stall NIC (both RJ45 and Wireless), Switch and Wireless router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775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tudy different IP class (A, B, C) addressing. (Manual &amp; Dynamic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7757" w:type="dxa"/>
            <w:tcBorders/>
          </w:tcPr>
          <w:p>
            <w:pPr>
              <w:pStyle w:val="Normal"/>
              <w:spacing w:lineRule="auto" w:line="360"/>
              <w:ind w:hanging="720"/>
              <w:rPr/>
            </w:pPr>
            <w:r>
              <w:rPr/>
              <w:t xml:space="preserve">Install Windows Server 2008 or higher version &amp; also install the following services        a) Active directory b) DNS c) DHCP   d) Print server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reate and manage users. Set policies using GPO.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775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onnect Windows Vista / Windows 7 users (minimum 3) to Windows domain and share any two devices (HDD, DVD, Printer, Scanner). Client connectivity media wired and wireless.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775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reate users on Linux and specify permissions.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775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stall internet connection (Minimum ADSL or Wireless Broad Brand) and share on clients. (Not for exam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775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Visit any industry / institutes (Engineering colleges, university campus etc) and study the following </w:t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ype and Configuration of client PC’s and OS (Eg: Linux, Windows, MAC etc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ype and Configuration of Servers and Domains use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ype of networking (Topology and media used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Different network devices used (switch, routers, access points etc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Different types of peripheral devices used (Eg: printers, scanner, web cam etc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 xml:space="preserve">Applications used by the users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repare a report of about 3 to 4  (A4 size)  pages and include in the lab record.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Tests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Total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</w:tr>
    </w:tbl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Note: </w:t>
      </w:r>
      <w:r>
        <w:rPr>
          <w:b/>
          <w:i/>
          <w:u w:val="single"/>
        </w:rPr>
        <w:t>Two</w:t>
      </w:r>
      <w:r>
        <w:rPr>
          <w:b/>
          <w:u w:val="single"/>
        </w:rPr>
        <w:t xml:space="preserve"> </w:t>
      </w:r>
      <w:r>
        <w:rPr>
          <w:b/>
        </w:rPr>
        <w:t xml:space="preserve">theory hours and </w:t>
      </w:r>
      <w:r>
        <w:rPr>
          <w:b/>
          <w:i/>
          <w:u w:val="single"/>
        </w:rPr>
        <w:t>Four</w:t>
      </w:r>
      <w:r>
        <w:rPr>
          <w:b/>
        </w:rPr>
        <w:t xml:space="preserve"> practical hours to be handled per wee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heme of Examin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52"/>
        <w:gridCol w:w="132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+Report(Q 16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+05=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Procedure for two experiments (One each from Part A &amp; Part B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+15=3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duction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+10=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lt diagnosi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va-Voc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ferences: </w:t>
      </w:r>
    </w:p>
    <w:p>
      <w:pPr>
        <w:pStyle w:val="Normal"/>
        <w:rPr>
          <w:b/>
          <w:b/>
        </w:rPr>
      </w:pPr>
      <w:r>
        <w:rPr>
          <w:b/>
        </w:rPr>
        <w:t>www.pcguide.com</w:t>
      </w:r>
    </w:p>
    <w:p>
      <w:pPr>
        <w:pStyle w:val="Normal"/>
        <w:rPr>
          <w:b/>
          <w:b/>
        </w:rPr>
      </w:pPr>
      <w:r>
        <w:rPr>
          <w:b/>
        </w:rPr>
        <w:t>www.karbosguide.com</w:t>
      </w:r>
    </w:p>
    <w:p>
      <w:pPr>
        <w:pStyle w:val="Normal"/>
        <w:rPr>
          <w:b/>
          <w:b/>
        </w:rPr>
      </w:pPr>
      <w:r>
        <w:rPr>
          <w:b/>
        </w:rPr>
        <w:t>www.windowsnetworking.com</w:t>
      </w:r>
    </w:p>
    <w:p>
      <w:pPr>
        <w:pStyle w:val="Normal"/>
        <w:rPr>
          <w:b/>
          <w:b/>
        </w:rPr>
      </w:pPr>
      <w:r>
        <w:rPr>
          <w:b/>
        </w:rPr>
        <w:t>www.linuxtopia.org</w:t>
      </w:r>
    </w:p>
    <w:p>
      <w:pPr>
        <w:pStyle w:val="Normal"/>
        <w:rPr>
          <w:b/>
          <w:b/>
        </w:rPr>
      </w:pPr>
      <w:r>
        <w:rPr>
          <w:b/>
        </w:rPr>
        <w:t>www.networktutorials.info</w:t>
      </w:r>
    </w:p>
    <w:p>
      <w:pPr>
        <w:pStyle w:val="Normal"/>
        <w:rPr>
          <w:b/>
          <w:b/>
        </w:rPr>
      </w:pPr>
      <w:r>
        <w:rPr>
          <w:b/>
        </w:rPr>
        <w:t>www.academicearth.org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4:14:00Z</dcterms:created>
  <dc:creator>mlbp</dc:creator>
  <dc:description/>
  <cp:keywords/>
  <dc:language>en-US</dc:language>
  <cp:lastModifiedBy>ecb</cp:lastModifiedBy>
  <dcterms:modified xsi:type="dcterms:W3CDTF">2010-02-11T09:27:00Z</dcterms:modified>
  <cp:revision>20</cp:revision>
  <dc:subject/>
  <dc:title>1</dc:title>
</cp:coreProperties>
</file>