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Government of Karnatak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epartment of Technical Educ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iploma Course in Computer Science &amp; Engg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List of Equipments / Softwares Required for III and IV Semester Lab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quipments / Softwares required for a batch size of 20 (2 students per System) for each of the labs listed below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ata Structures lab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eb Design  Lab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UI La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++ La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BMS La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nux Lab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3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 N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the Equipment / Softw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mputers with Latest Configuration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A2E62"/>
              </w:rPr>
            </w:pPr>
            <w:r>
              <w:rPr>
                <w:color w:val="0A2E6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A2E62"/>
              </w:rPr>
              <w:t xml:space="preserve">SQL / MySQL / Oracle  and  SQL developer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+ 10 us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quipments required for “PC Hardware and Networking Lab”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(batch size : 20)  5 Groups of 4 students each 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3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 N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the Equipment / Softw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0" w:hanging="4320"/>
              <w:jc w:val="both"/>
              <w:rPr/>
            </w:pPr>
            <w:r>
              <w:rPr/>
              <w:t>PC’s (Athlon, AMD, Intel)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gital multimeter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ernal HDD and DVD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rist ban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nter, Scanner, Web came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each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rimping too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nching tool for I/O box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N tester</w:t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J45 connector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 requir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t 6 cable bund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 required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witches (8/16/32 port)</w:t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twork Interface card (RJ 45)</w:t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twork Interface card (Wireless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reless route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Windows OS (Client and Server)</w:t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nu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22:00Z</dcterms:created>
  <dc:creator>ecb</dc:creator>
  <dc:description/>
  <cp:keywords/>
  <dc:language>en-US</dc:language>
  <cp:lastModifiedBy>SALVADOR D GONSALVES</cp:lastModifiedBy>
  <dcterms:modified xsi:type="dcterms:W3CDTF">2010-04-26T12:18:00Z</dcterms:modified>
  <cp:revision>20</cp:revision>
  <dc:subject/>
  <dc:title>Government of Karnataka</dc:title>
</cp:coreProperties>
</file>