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ovt. of Karnataka, Department of Technical Educat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iploma in Computer Science &amp; Engineering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fth    Semest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28"/>
          <w:szCs w:val="28"/>
        </w:rPr>
        <w:t xml:space="preserve">Subject: </w:t>
      </w:r>
      <w:r>
        <w:rPr>
          <w:sz w:val="36"/>
          <w:szCs w:val="36"/>
        </w:rPr>
        <w:t>Programming with Java Lab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Contact Hrs / week: 6          </w:t>
        <w:tab/>
        <w:tab/>
        <w:tab/>
        <w:tab/>
        <w:t>Total hrs: 96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7372"/>
      </w:tblGrid>
      <w:tr>
        <w:trPr>
          <w:trHeight w:val="782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Write a Java Program to define a class, describe its constructor, overload the Constructors and instantiate its object</w:t>
            </w:r>
          </w:p>
        </w:tc>
      </w:tr>
      <w:tr>
        <w:trPr>
          <w:trHeight w:val="782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Write a Java Program to define a class, define instance methods for setting and Retrieving values of instance variables and instantiate its object.</w:t>
            </w:r>
          </w:p>
        </w:tc>
      </w:tr>
      <w:tr>
        <w:trPr>
          <w:trHeight w:val="800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Write a Java Program to define a class, define instance methods and overload them and use them for dynamic method invocation.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Write a Java Program to demonstrate use of sub class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Write a Java Program to demonstrate use of nested class.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Write a Java Program to implement array of objects.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Write a Java program to practice</w:t>
            </w:r>
          </w:p>
          <w:p>
            <w:pPr>
              <w:pStyle w:val="Normal"/>
              <w:autoSpaceDE w:val="false"/>
              <w:spacing w:lineRule="auto" w:line="360"/>
              <w:ind w:firstLine="720"/>
              <w:rPr>
                <w:color w:val="000000"/>
              </w:rPr>
            </w:pPr>
            <w:r>
              <w:rPr>
                <w:color w:val="000000"/>
              </w:rPr>
              <w:t>- using String class and its methods.</w:t>
            </w:r>
          </w:p>
          <w:p>
            <w:pPr>
              <w:pStyle w:val="Normal"/>
              <w:autoSpaceDE w:val="false"/>
              <w:spacing w:lineRule="auto" w:line="360"/>
              <w:ind w:firstLine="720"/>
              <w:rPr>
                <w:color w:val="000000"/>
              </w:rPr>
            </w:pPr>
            <w:r>
              <w:rPr>
                <w:color w:val="000000"/>
              </w:rPr>
              <w:t>- using String Buffer class and its methods.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Write a Java Program to implement Vector class and its methods.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Write a Java Program to implement Wrapper classes and their methods. 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Write a Java Program to implement inheritance and demonstrate use of method overriding.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Write a Java Program to implement multilevel inheritance by applying various access controls to its data members and methods.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Write a program to demonstrate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use of implementing interfaces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use of extending interfaces.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Write a Java program to implement the concept of importing classes from user defined package and creating packages.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Write a program to implement the concept of threading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by extending Thread Class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by implementing Runnable Interface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Write a program to implement the concept of Exception Handling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using predefined exception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by creating user defined exceptions.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Write a program using Applet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to display a message in the Applet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For configuring Applets by passing parameters.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17 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Write a Java Program to demonstrate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Keyboard event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Mouse events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Write programs for using Graphics class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to display basic shapes and fill them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draw different items using basic shapes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set background and foreground colors.</w:t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  <w:t>Text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/>
        <w:t>Computer Programming in Java, Junaid Khateeb and Dr. G.T. Thampi, Wiley Dreamtech, ISBN: 9788177228298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  <w:t>Programming with Java, 4</w:t>
      </w:r>
      <w:r>
        <w:rPr>
          <w:vertAlign w:val="superscript"/>
        </w:rPr>
        <w:t xml:space="preserve">th </w:t>
      </w:r>
      <w:r>
        <w:rPr/>
        <w:t>edition, Balagurusamy, Mc Graw Hill, ISBN- 9780070141698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Scheme of Valuation</w:t>
      </w:r>
    </w:p>
    <w:tbl>
      <w:tblPr>
        <w:tblW w:w="5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Reco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Writing two programs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(2x1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</w:rPr>
              <w:t>Executing one progr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Resul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Viva Vo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6:22:00Z</dcterms:created>
  <dc:creator>sys</dc:creator>
  <dc:description/>
  <cp:keywords/>
  <dc:language>en-US</dc:language>
  <cp:lastModifiedBy>sys</cp:lastModifiedBy>
  <dcterms:modified xsi:type="dcterms:W3CDTF">2011-03-18T09:30:00Z</dcterms:modified>
  <cp:revision>17</cp:revision>
  <dc:subject/>
  <dc:title/>
</cp:coreProperties>
</file>