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Govt. of Karnataka, Department of Technical Education</w:t>
      </w:r>
    </w:p>
    <w:p>
      <w:pPr>
        <w:pStyle w:val="Normal"/>
        <w:spacing w:lineRule="auto" w:line="360"/>
        <w:jc w:val="center"/>
        <w:rPr/>
      </w:pPr>
      <w:r>
        <w:rPr/>
        <w:t>Diploma in Computer Science &amp; Engineering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Third Semester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Subject: Data Structures lab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Contact Hrs / week: 6          </w:t>
        <w:tab/>
        <w:tab/>
        <w:t xml:space="preserve">    </w:t>
        <w:tab/>
        <w:tab/>
        <w:tab/>
        <w:tab/>
        <w:t>Total hrs: 96</w:t>
        <w:tab/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List of Programs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7223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/>
            </w:pPr>
            <w:r>
              <w:rPr/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ART - A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To illustrate the use of pointers in arithmetic operations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To illustrate the different parameter passing mechanisms: Call by value and Call by referenc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To find the smallest element in an array of 10 elements using pointers</w:t>
            </w:r>
          </w:p>
        </w:tc>
      </w:tr>
      <w:tr>
        <w:trPr>
          <w:trHeight w:val="16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To count the number of characters in a given file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To create a file that contains atleast 5 records which consists of Book No., Book Name, Author, Publisher, and pric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isplay the contents of the file created in program No. 5  in the following format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Book No.        Book Name          Author        Publisher       Pric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PART – B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To illustrate Stack operations using pointers to array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To implement queue using pointers to array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To implement circular queue: insert, delete and display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To implement singly  list : create, delete and display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To implement doubly linked list : create, delete and display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To implement binary tree traversal operations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To sort using bubble sort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To sort an array using selection sort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To sort an array using insertion sort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To search a given number using binary search</w:t>
            </w:r>
          </w:p>
        </w:tc>
      </w:tr>
    </w:tbl>
    <w:p>
      <w:pPr>
        <w:pStyle w:val="Normal"/>
        <w:tabs>
          <w:tab w:val="clear" w:pos="720"/>
          <w:tab w:val="left" w:pos="5308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e:  Execute programs in LINUX / Windows platfor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ference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b/>
        </w:rPr>
        <w:t>Programming in ANSI C,</w:t>
      </w:r>
      <w:r>
        <w:rPr/>
        <w:t xml:space="preserve"> 4th/e, E.Balagurusamy, Tata Mcgraw Hill, ISBN: 9780070648227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b/>
        </w:rPr>
        <w:t>Introduction to Data Structures in C,</w:t>
      </w:r>
      <w:r>
        <w:rPr/>
        <w:t xml:space="preserve"> Ashok N Kamthane Third impression 2009, Pearson Education, ISBN : 97881317139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eme of valuation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328"/>
        <w:gridCol w:w="224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ecord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Writing two programs one each from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art A &amp; part B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 X 2 = 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ntering  one program from part B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Execution with result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iva-voce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otal Marks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4:48:00Z</dcterms:created>
  <dc:creator>mlbp</dc:creator>
  <dc:description/>
  <cp:keywords/>
  <dc:language>en-US</dc:language>
  <cp:lastModifiedBy>ecb</cp:lastModifiedBy>
  <dcterms:modified xsi:type="dcterms:W3CDTF">2010-02-11T06:46:00Z</dcterms:modified>
  <cp:revision>12</cp:revision>
  <dc:subject/>
  <dc:title>Govt</dc:title>
</cp:coreProperties>
</file>