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ixth   Se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Subject: </w:t>
      </w:r>
      <w:r>
        <w:rPr>
          <w:sz w:val="36"/>
          <w:szCs w:val="36"/>
        </w:rPr>
        <w:t>Software Testing Lab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ontact Hrs / week: 6          </w:t>
        <w:tab/>
        <w:tab/>
        <w:tab/>
        <w:tab/>
        <w:t>Total hrs: 96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 Select the programming languages learnt in previous semesters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Such as java, PHP, Ruby etc.)  . 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sting open source  Tools  may be used  ( Eg.  Selenium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155"/>
      </w:tblGrid>
      <w:tr>
        <w:trPr>
          <w:trHeight w:val="78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N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PIC</w:t>
            </w:r>
          </w:p>
        </w:tc>
      </w:tr>
      <w:tr>
        <w:trPr>
          <w:trHeight w:val="3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nderstand The Automation Testing Approach (Theory Concept )</w:t>
            </w:r>
          </w:p>
        </w:tc>
      </w:tr>
      <w:tr>
        <w:trPr>
          <w:trHeight w:val="4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sing Selenium IDE, Write a test suite containing minimum 4 test cases</w:t>
            </w:r>
          </w:p>
        </w:tc>
      </w:tr>
      <w:tr>
        <w:trPr>
          <w:trHeight w:val="2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duct a test suite for nay two web sites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Install Selenium server  and demonstrate it using a script in Java/PHP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Write and test a program to login a specific web page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nd test a program  to update 10 student records into table into Excel file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nd test a program to select the number of students who have scored more than 60 in any one subject ( or all subjects 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Write and test a program to  provide total number of objects present / available on the page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Write and test a program to get the number of list items in a list / combo box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Write and test  a program to  count number of items present on a desktop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References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Testing in 30+ Open Source Tools, Rahul Shende, Shroff Publishers &amp; Distributor Pvt. Ltd, ISBN 13: 9789350231005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( page numbers from 15 to 117 )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http://seleniumhq.org/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http://sourceforge.net/projects/sahi/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http://testng.org/doc/index.html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Scheme of Valuation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Re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rocedure 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xecu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Res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va Vo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Lab requirements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83"/>
        <w:gridCol w:w="284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N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ti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Computers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ternet Connection : Minimum 2 Mbp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Shared for 20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witch – 32 por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en Source Software may be encouraged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6-12-26T07:38:00Z</dcterms:created>
  <dc:creator>sys</dc:creator>
  <dc:description/>
  <dc:language>en-US</dc:language>
  <cp:lastModifiedBy>user</cp:lastModifiedBy>
  <dcterms:modified xsi:type="dcterms:W3CDTF">2056-12-26T08:08:00Z</dcterms:modified>
  <cp:revision>10</cp:revision>
  <dc:subject/>
  <dc:title>Govt</dc:title>
</cp:coreProperties>
</file>