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rd Semeste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Subject: DATA STRUCTURES USING C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238"/>
        <w:gridCol w:w="1800"/>
        <w:gridCol w:w="103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No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Hr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ks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ynamic Memory alloca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to data structur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e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 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ked li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r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arc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minars and Guest lectures from Industry and Instit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h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iled Cont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5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er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cept of pointer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claring and initializing pointer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essing variables using pointer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r arithmetic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rs and array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rs and character string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rs and funct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r as a function argument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rs to  fun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rs and structur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ynamic Memory allocation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ynamic memory alloca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ocating a block of memory : Malloc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locating multiple blocks of memory : Calloc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leasing the used space : Free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tering the size of memory : Realloc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fining and opening a fil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sing a fil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put / Output operations on fil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ror handling during I/O operat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ndom Access to fil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mand line argument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to data structures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and informa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ypes of data structur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imitive &amp; non – primitive data structures ND operations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Stack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finition and exampl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mitive Operations- Push and Pop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resenting Stacks in C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lementing Push and Pop Operations in C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lications of Stack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ix, Postfix and Prefix Express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gorithm for evaluating an expression- Infix to prefix, Infix to Postfix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urs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ursive defini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ltiplication of Natural number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torial Fun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CD fun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erties of Recursive algorithms/funct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ursion in C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u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e queue and its sequential representa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 implementation of Queues and their operat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 implementation of Circular queues and their operat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queue  and priority queues(Concepts only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ked list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ked linear list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erting and removing nodes from a list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ked Implementation of Stacks and Queu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ray implementation of lists in C and its limitation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nked list using dynamic variables in C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mparing the Dynamic and Array Implementation of Lists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rcular linked lists (Concepts only, no implementations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oubly linked list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e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ic Term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inary trees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lete binary tre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nary tree representa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ion on binary tre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versal of a binary tre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ting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xchange sorts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Bubble sort</w:t>
            </w:r>
          </w:p>
        </w:tc>
      </w:tr>
      <w:tr>
        <w:trPr>
          <w:trHeight w:val="3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Quick sort (No implementation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lection and tree sorting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-Straight selection sort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-Binary tree sort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ertion Sort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Simple Insertion sort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Shell sort (No implementation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rge sort and Radix sort (No implementation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rching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arching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ear (sequential) search (without creating linked list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nary 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neral objective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derstand the concept of pointers and their oper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concept of dynamic memory allo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Understand file handling in  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ow the concepts of linear data structures, their operations and applic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ow the concepts of non linear data structures, their operations and applic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derstand the various sorting and searching techniqu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pecific Objectives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er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out the concepts  of pointer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o declaring and initializing pointer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o access variables using pointer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oncepts of pointer arithmetic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use of Pointers in arrays, character strings, functions, structur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s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File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I/O operations on fil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ish between sequential &amp; random access fil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 to handle errors in files and command line argument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 to data structur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Information ,data and data structur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ish between the various types of data types: primitive and non primitive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fine stack with exampl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imitive Operations- Push and Pop performed on stack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programs to Implement Push and Pop Operations in C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applications of Stack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Infix, Postfix and Prefix Expression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o convert expressions i.e. from Infix to postfix &amp; prefix,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o convert Postfix  to infix &amp; prefix ,Prefix to infix &amp; postfix Expression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 recursion: eg. Multiplication of natural numbers, Factorial and GCD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queue with  examples and their sequential representation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 implementation of Queues and their operation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C implementation of Circular queues and their operation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concepts of Dequeue and priority queu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nked list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concepts of Linked linear lists, their advantages and disadvantag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programs for Inserting and removing nodes from a list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ite programs to implement of Stacks and Queu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rray implementation of lists in C and its limitation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 Linked list using dynamic variables in C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list operations in C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the Dynamic and Array Implementation of List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arn concepts of Circular &amp; doubly linked list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fine Binary trees and learn their concept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derstand tree operations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earn &amp; implement binary tree traversal operations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tin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 understand different sorting Techniques with exampl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 implement sorting techniques in C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rching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 understand linear and binary search Techniques with examples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 learn and implement linear and binary search  techniques in 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ext book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or Chapter 1 to 3 -- Programming in ANSI C, E.Balagurusamy, 4E, Tata McGraw Hill, ISBN: 9780070648227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TA STRUCTURES USING C By Niranjan A, Sapna Publicati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or Chapters </w:t>
      </w:r>
      <w:r>
        <w:rPr>
          <w:color w:val="000000"/>
        </w:rPr>
        <w:t xml:space="preserve"> 5, 6, 7, 9,10 -- </w:t>
      </w:r>
      <w:r>
        <w:rPr/>
        <w:t xml:space="preserve">DATA STRUCTURES USING C AND C++, </w:t>
      </w:r>
      <w:hyperlink r:id="rId2">
        <w:r>
          <w:rPr>
            <w:rStyle w:val="InternetLink"/>
            <w:color w:val="000000"/>
          </w:rPr>
          <w:t>Langsam yedidyah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Augenstein moshe j.</w:t>
        </w:r>
      </w:hyperlink>
      <w:r>
        <w:rPr>
          <w:color w:val="000000"/>
        </w:rPr>
        <w:t xml:space="preserve">, Aron M. Tenenbaum </w:t>
      </w:r>
      <w:hyperlink r:id="rId4">
        <w:r>
          <w:rPr>
            <w:rStyle w:val="InternetLink"/>
            <w:color w:val="000000"/>
          </w:rPr>
          <w:t>,</w:t>
        </w:r>
      </w:hyperlink>
      <w:r>
        <w:rPr>
          <w:color w:val="000000"/>
        </w:rPr>
        <w:t xml:space="preserve"> Second Edition, PHI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or Chapters 4 and 8 -- </w:t>
      </w:r>
      <w:r>
        <w:rPr>
          <w:b/>
        </w:rPr>
        <w:t>Introduction to Data Structures in C</w:t>
      </w:r>
      <w:r>
        <w:rPr/>
        <w:t xml:space="preserve">, Ashok N Kamthane, Third impression 2009, Pearson Education, ISBN : 9788131713921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ference Books: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1.  Data Structures with C,  By Nanda Gopalan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2. C and data Structures, Dr.N.B. Venkateshwarulu and Dr.E.V Prasad,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>S chand Publications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3. Data structures Using C, </w:t>
      </w:r>
      <w:r>
        <w:rPr>
          <w:color w:val="000000"/>
        </w:rPr>
        <w:t xml:space="preserve">Aron M. Tenenbaum </w:t>
      </w:r>
      <w:hyperlink r:id="rId5">
        <w:r>
          <w:rPr>
            <w:rStyle w:val="InternetLink"/>
            <w:color w:val="000000"/>
          </w:rPr>
          <w:t>,</w:t>
        </w:r>
      </w:hyperlink>
      <w:hyperlink r:id="rId6">
        <w:r>
          <w:rPr>
            <w:rStyle w:val="InternetLink"/>
            <w:color w:val="000000"/>
          </w:rPr>
          <w:t>langsam yedidyah</w:t>
        </w:r>
      </w:hyperlink>
      <w:r>
        <w:rPr>
          <w:color w:val="000000"/>
        </w:rPr>
        <w:t xml:space="preserve">,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</w:t>
      </w:r>
      <w:hyperlink r:id="rId7">
        <w:r>
          <w:rPr>
            <w:rStyle w:val="InternetLink"/>
            <w:color w:val="000000"/>
          </w:rPr>
          <w:t>Augenstein moshe j.</w:t>
        </w:r>
      </w:hyperlink>
      <w:r>
        <w:rPr>
          <w:color w:val="000000"/>
        </w:rPr>
        <w:t xml:space="preserve"> , PHI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 C and Data Structures, Prof. P S Deshapande and Prof. O G Kakde  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rd Semester</w:t>
      </w:r>
    </w:p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b/>
          <w:sz w:val="24"/>
          <w:szCs w:val="24"/>
        </w:rPr>
        <w:t>Data Structures using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PlainText"/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  <w:tab/>
        <w:tab/>
        <w:tab/>
        <w:tab/>
        <w:tab/>
        <w:tab/>
        <w:tab/>
        <w:tab/>
        <w:tab/>
        <w:t xml:space="preserve">   Mark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Section – 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)  Fill in the blanks with appropriate word/s</w:t>
        <w:tab/>
        <w:tab/>
        <w:tab/>
        <w:tab/>
        <w:t>5x1=5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    </w:t>
      </w:r>
      <w:r>
        <w:rPr/>
        <w:t>i. …… is a variable which holds the address of another variable.</w:t>
      </w:r>
    </w:p>
    <w:p>
      <w:pPr>
        <w:pStyle w:val="Normal"/>
        <w:spacing w:lineRule="auto" w:line="360"/>
        <w:ind w:left="60" w:hanging="0"/>
        <w:rPr/>
      </w:pPr>
      <w:r>
        <w:rPr/>
        <w:tab/>
        <w:t>ii. ……. is an example for non linear data structure</w:t>
      </w:r>
    </w:p>
    <w:p>
      <w:pPr>
        <w:pStyle w:val="Normal"/>
        <w:spacing w:lineRule="auto" w:line="360"/>
        <w:ind w:left="60" w:hanging="0"/>
        <w:rPr/>
      </w:pPr>
      <w:r>
        <w:rPr/>
        <w:tab/>
        <w:t>iii. The process of a function calling itself is called…………</w:t>
      </w:r>
    </w:p>
    <w:p>
      <w:pPr>
        <w:pStyle w:val="Normal"/>
        <w:spacing w:lineRule="auto" w:line="360"/>
        <w:ind w:left="60" w:hanging="0"/>
        <w:rPr/>
      </w:pPr>
      <w:r>
        <w:rPr/>
        <w:tab/>
        <w:t>iv. ……. is used to open a file.</w:t>
      </w:r>
    </w:p>
    <w:p>
      <w:pPr>
        <w:pStyle w:val="Normal"/>
        <w:spacing w:lineRule="auto" w:line="360"/>
        <w:ind w:left="60" w:firstLine="660"/>
        <w:rPr/>
      </w:pPr>
      <w:r>
        <w:rPr/>
        <w:t>v. The total number of nodes in a complete binary tree is given by</w:t>
        <w:tab/>
        <w:t>…..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</w:t>
      </w:r>
      <w:r>
        <w:rPr/>
        <w:t xml:space="preserve">b) Write a note on Command line arguments. </w:t>
        <w:tab/>
        <w:tab/>
        <w:tab/>
        <w:tab/>
        <w:t xml:space="preserve">        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ction – I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2.  a)  Define Pointer. Explain pointer arithmetic.</w:t>
        <w:tab/>
        <w:tab/>
        <w:tab/>
        <w:tab/>
        <w:t xml:space="preserve">         6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Differentiate between call by value and call by reference parameter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assing techniques with example.</w:t>
        <w:tab/>
        <w:tab/>
        <w:tab/>
        <w:tab/>
        <w:tab/>
        <w:t xml:space="preserve">         9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ab/>
        <w:t xml:space="preserve">       </w:t>
      </w:r>
    </w:p>
    <w:p>
      <w:pPr>
        <w:pStyle w:val="Normal"/>
        <w:spacing w:lineRule="auto" w:line="360"/>
        <w:rPr/>
      </w:pPr>
      <w:r>
        <w:rPr/>
        <w:t xml:space="preserve">3.  a) Write a program to sort N numbers using malloc( ) . </w:t>
        <w:tab/>
        <w:tab/>
        <w:tab/>
        <w:t xml:space="preserve">         6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Define File and explain different File modes.</w:t>
        <w:tab/>
        <w:tab/>
        <w:t xml:space="preserve">                                 6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 How to handle errors in files?</w:t>
        <w:tab/>
        <w:tab/>
        <w:tab/>
        <w:tab/>
        <w:tab/>
        <w:tab/>
        <w:t xml:space="preserve">         3</w:t>
        <w:br/>
        <w:t>4.  a) Distinguish between linear and non linear data structure.</w:t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Write an algorithm to perform PUSH and POP operations in Stack.</w:t>
        <w:tab/>
        <w:t xml:space="preserve">         10</w:t>
        <w:tab/>
      </w:r>
    </w:p>
    <w:p>
      <w:pPr>
        <w:pStyle w:val="Normal"/>
        <w:spacing w:lineRule="auto" w:line="360"/>
        <w:jc w:val="center"/>
        <w:rPr/>
      </w:pPr>
      <w:r>
        <w:rPr/>
        <w:t>Section – III</w:t>
      </w:r>
    </w:p>
    <w:p>
      <w:pPr>
        <w:pStyle w:val="Normal"/>
        <w:spacing w:lineRule="auto" w:line="360"/>
        <w:rPr/>
      </w:pPr>
      <w:r>
        <w:rPr/>
        <w:t>5.  a) What is recursion ? Explain with an example.</w:t>
        <w:tab/>
        <w:tab/>
        <w:tab/>
        <w:tab/>
        <w:t xml:space="preserve">           7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Convert the following expressions to postfix</w:t>
        <w:tab/>
        <w:tab/>
        <w:tab/>
        <w:tab/>
        <w:t xml:space="preserve">           6</w:t>
        <w:tab/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i. (A + B) * (C - D) $ E * F</w:t>
      </w:r>
    </w:p>
    <w:p>
      <w:pPr>
        <w:pStyle w:val="Normal"/>
        <w:spacing w:lineRule="auto" w:line="360"/>
        <w:rPr/>
      </w:pPr>
      <w:r>
        <w:rPr/>
        <w:tab/>
        <w:t xml:space="preserve">  ii. ((A – (B + C) * D) $ (E + F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Define Queue.</w:t>
        <w:tab/>
        <w:tab/>
        <w:tab/>
        <w:tab/>
        <w:tab/>
        <w:tab/>
        <w:tab/>
        <w:tab/>
        <w:t xml:space="preserve">           2</w:t>
      </w:r>
    </w:p>
    <w:p>
      <w:pPr>
        <w:pStyle w:val="Normal"/>
        <w:spacing w:lineRule="auto" w:line="360"/>
        <w:ind w:left="720" w:hanging="720"/>
        <w:rPr/>
      </w:pPr>
      <w:r>
        <w:rPr/>
        <w:t>6.  a) Write a program to implement Circular Queues in C</w:t>
        <w:tab/>
        <w:tab/>
        <w:tab/>
        <w:t xml:space="preserve">          10   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</w:t>
      </w:r>
      <w:r>
        <w:rPr/>
        <w:t>b) Write a note on Priority queues.</w:t>
        <w:tab/>
        <w:tab/>
        <w:tab/>
        <w:t xml:space="preserve">          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7.  a) Write an algorithm to insert a node into a linked list. </w:t>
        <w:tab/>
        <w:tab/>
        <w:tab/>
        <w:t xml:space="preserve">            8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Compare the Dynamic and Array Implementation of Lists.</w:t>
        <w:tab/>
        <w:tab/>
        <w:tab/>
        <w:t xml:space="preserve">7          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Section – IV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8.  a) Explain Doubly linked list.</w:t>
        <w:tab/>
        <w:tab/>
        <w:tab/>
        <w:tab/>
        <w:t xml:space="preserve">                 </w:t>
        <w:tab/>
        <w:tab/>
        <w:t>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Write the tree traversal algorithms.</w:t>
        <w:tab/>
        <w:tab/>
        <w:tab/>
        <w:tab/>
        <w:tab/>
        <w:t xml:space="preserve">          10</w:t>
      </w:r>
    </w:p>
    <w:p>
      <w:pPr>
        <w:pStyle w:val="Normal"/>
        <w:spacing w:lineRule="auto" w:line="360"/>
        <w:rPr/>
      </w:pPr>
      <w:r>
        <w:rPr/>
        <w:t>9.  a) Construct the binary tree for the following data</w:t>
        <w:tab/>
        <w:tab/>
        <w:tab/>
        <w:tab/>
        <w:t xml:space="preserve">5 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15,4,8,9,2,13,1,6,10,11,14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b) Write a program to implement simple insertion sort and trace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ith an example.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 xml:space="preserve">10. a) Explain tree sorting with an example.        </w:t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Write a program to perform binary search using recursion.</w:t>
        <w:tab/>
        <w:t xml:space="preserve">      </w:t>
        <w:tab/>
        <w:tab/>
        <w:t xml:space="preserve">7    </w:t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(81)" TargetMode="External"/><Relationship Id="rId3" Type="http://schemas.openxmlformats.org/officeDocument/2006/relationships/hyperlink" Target="javascript:openWindow(82)" TargetMode="External"/><Relationship Id="rId4" Type="http://schemas.openxmlformats.org/officeDocument/2006/relationships/hyperlink" Target="javascript:openWindow(83)" TargetMode="External"/><Relationship Id="rId5" Type="http://schemas.openxmlformats.org/officeDocument/2006/relationships/hyperlink" Target="javascript:openWindow(83)" TargetMode="External"/><Relationship Id="rId6" Type="http://schemas.openxmlformats.org/officeDocument/2006/relationships/hyperlink" Target="javascript:openWindow(81)" TargetMode="External"/><Relationship Id="rId7" Type="http://schemas.openxmlformats.org/officeDocument/2006/relationships/hyperlink" Target="javascript:openWindow(82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48:00Z</dcterms:created>
  <dc:creator>mlbp</dc:creator>
  <dc:description/>
  <cp:keywords/>
  <dc:language>en-US</dc:language>
  <cp:lastModifiedBy>laura</cp:lastModifiedBy>
  <dcterms:modified xsi:type="dcterms:W3CDTF">2011-07-08T16:15:00Z</dcterms:modified>
  <cp:revision>75</cp:revision>
  <dc:subject/>
  <dc:title>2</dc:title>
</cp:coreProperties>
</file>