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Govt. of Karnataka, Department of Technical Education</w:t>
      </w:r>
    </w:p>
    <w:p>
      <w:pPr>
        <w:pStyle w:val="Normal"/>
        <w:spacing w:lineRule="auto" w:line="360"/>
        <w:jc w:val="center"/>
        <w:rPr/>
      </w:pPr>
      <w:r>
        <w:rPr/>
        <w:t>Diploma in Computer Science &amp; Engineering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hird Semester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ubject: GRAPHICAL USER INTERFACE LAB</w:t>
      </w:r>
    </w:p>
    <w:p>
      <w:pPr>
        <w:pStyle w:val="Normal"/>
        <w:spacing w:lineRule="auto" w:line="360"/>
        <w:rPr/>
      </w:pPr>
      <w:r>
        <w:rPr>
          <w:b/>
        </w:rPr>
        <w:t xml:space="preserve">Contact Hrs / week: 6          </w:t>
        <w:tab/>
        <w:tab/>
        <w:tab/>
        <w:t xml:space="preserve">    </w:t>
        <w:tab/>
        <w:tab/>
        <w:tab/>
        <w:t>Total hrs: 96</w:t>
        <w:tab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ist of Program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585"/>
      </w:tblGrid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Program to input two different  integers using the function input box to compare two numbers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Develop a class average program that will process an arbitrary number of grades, each time the program is run. 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85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rogram to find the minimum of three numbers using sub procedures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Program to demonstrate function procedure 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85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rogram to demonstrate ctrl array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Program to demonstrate </w:t>
            </w:r>
            <w:r>
              <w:rPr>
                <w:rStyle w:val="Yshortcuts"/>
                <w:bCs/>
              </w:rPr>
              <w:t>dynamic array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85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rogram to demonstrate param array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85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Program to demonstrate function array 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Program to demonstrate </w:t>
            </w:r>
            <w:r>
              <w:rPr>
                <w:rStyle w:val="Yshortcuts"/>
                <w:bCs/>
              </w:rPr>
              <w:t>string functions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Design an application to change the color, font size, type of the form using scroll bar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85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rogram to demonstrate date and time functions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Program to demonstrate adding and subtracting  dates with date add and date diff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Program to demonstrate function filter &amp; split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585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rogram to demonstrate timer ctrl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585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rogram to demonstrate combo box ctrl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585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Design an application to validate the user name &amp; password &amp; display appropriate msg using msg box ctrl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5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Program to demonstrate pop-up &amp; pull down menu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5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Program to demonstrate nested on error statement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5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Program to demonstrate </w:t>
            </w:r>
            <w:r>
              <w:rPr>
                <w:rStyle w:val="Yshortcuts"/>
                <w:bCs/>
              </w:rPr>
              <w:t>linear search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5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Design an application which performs the following operations on the database the form using ADO  a) add   b) update  c) delet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oft wares to be used</w:t>
      </w:r>
      <w:r>
        <w:rPr/>
        <w:t xml:space="preserve">:  kbasics or any other equivalent GUI Softwar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te: </w:t>
      </w:r>
      <w:r>
        <w:rPr>
          <w:b/>
          <w:i/>
          <w:u w:val="single"/>
        </w:rPr>
        <w:t>Two</w:t>
      </w:r>
      <w:r>
        <w:rPr>
          <w:b/>
          <w:u w:val="single"/>
        </w:rPr>
        <w:t xml:space="preserve"> </w:t>
      </w:r>
      <w:r>
        <w:rPr>
          <w:b/>
        </w:rPr>
        <w:t xml:space="preserve">theory hours and </w:t>
      </w:r>
      <w:r>
        <w:rPr>
          <w:b/>
          <w:i/>
          <w:u w:val="single"/>
        </w:rPr>
        <w:t>Four</w:t>
      </w:r>
      <w:r>
        <w:rPr>
          <w:b/>
        </w:rPr>
        <w:t xml:space="preserve"> practical hours to be handled per we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ferences: </w:t>
      </w:r>
    </w:p>
    <w:p>
      <w:pPr>
        <w:pStyle w:val="Normal"/>
        <w:ind w:left="720" w:firstLine="720"/>
        <w:rPr/>
      </w:pPr>
      <w:hyperlink r:id="rId2">
        <w:r>
          <w:rPr>
            <w:rStyle w:val="InternetLink"/>
          </w:rPr>
          <w:t>www.kbasic.com</w:t>
        </w:r>
      </w:hyperlink>
      <w:r>
        <w:rPr/>
        <w:t xml:space="preserve"> </w:t>
      </w:r>
    </w:p>
    <w:p>
      <w:pPr>
        <w:pStyle w:val="Normal"/>
        <w:spacing w:lineRule="auto" w:line="360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me of Examin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469"/>
        <w:gridCol w:w="132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ecord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riting two program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+15=3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ntering two program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xecution of both programs  with results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+20 = 4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iva-Voc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otal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basic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38:00Z</dcterms:created>
  <dc:creator>mlbp</dc:creator>
  <dc:description/>
  <cp:keywords/>
  <dc:language>en-US</dc:language>
  <cp:lastModifiedBy>ecb</cp:lastModifiedBy>
  <dcterms:modified xsi:type="dcterms:W3CDTF">2010-02-11T06:42:00Z</dcterms:modified>
  <cp:revision>22</cp:revision>
  <dc:subject/>
  <dc:title>Govt</dc:title>
</cp:coreProperties>
</file>