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xth    Se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Subject: </w:t>
      </w:r>
      <w:r>
        <w:rPr>
          <w:b/>
          <w:sz w:val="36"/>
          <w:szCs w:val="36"/>
        </w:rPr>
        <w:t>Embedded and Real-Time System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4"/>
        <w:gridCol w:w="857"/>
        <w:gridCol w:w="129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n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Embedded Syste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 of Embedded Syste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for Embedded Syste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Platfor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Interfac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/ RTOS Concept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Embedded / Real-Time Operating Syste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 Embedded System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rend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Guest Lectures and Industry Innova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 + 5 Obj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s of  Contents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936"/>
        <w:gridCol w:w="58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Embedded System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Area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es of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lone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-Time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ed Information Applian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Devi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Embedded System Architectu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ties of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User Interfa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Upgradation capabilit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trends in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Power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Interfaces and Networking Capabilit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Languag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able Hardwa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cture of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Architectu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Processing Uni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 Circuitar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Dog Timer / Reset Circuitr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Selec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/ Output Devi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g Por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Interfa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Uni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Architectu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s Provided by an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 of an Embedded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es of Embedded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Softwa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Softwa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P/IP Protocol Suit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Generating Executable Imag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Platform Developmen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 Sequen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/ Testing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 Development Testing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 Development Testing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ing for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ANSI 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U Development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Manipulation Using 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ion of CR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of Programm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 Drive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 for Device Driver Developmen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vity Too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fil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g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n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 Contro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ptimizat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Coding Guidelin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in C+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in Jav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2 Micro Edition (J2ME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Side Programmin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Development Too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Platfor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Hardware Platfor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oard Comput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Add On Card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Built Hardware Platfor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C51 Microcontroller Development Boar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Board Featur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ware Description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Interfa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for Communication Interfac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232/UAR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232 Communication Paramete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232 Connector  Configuration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R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 Modem Cable Connect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422/RS4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Physical Interfa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s of US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re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1394 Fire wi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802.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 System java Specificat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 Protocol Architectu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edded / RTOS Concept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 of Kerne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and task Schedule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States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 Switchin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ing Algorith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Monotonic Analysi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 service Routin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phor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phore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e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ex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Box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 Box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Queu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Queue 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 registe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 Register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 Management Function Call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heritan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finder Problem Reviste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Embedded / ROT Syste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the-Shell Operating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onalities of the OS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Operating System Interface (POSIX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 in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N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XP Embedded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Linu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NX Neutrin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xWork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C/OS_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Linu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S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ian O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.NE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Thermomet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Compute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Syst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Phon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-defined Radi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Card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 Tag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rend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ing Technologi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vasive / Ubiquitou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a for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of Embedded system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ing Intelligenc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ing Application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est songs are still unsun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Text book:</w:t>
      </w:r>
    </w:p>
    <w:p>
      <w:pPr>
        <w:pStyle w:val="Normal"/>
        <w:numPr>
          <w:ilvl w:val="0"/>
          <w:numId w:val="2"/>
        </w:numPr>
        <w:rPr/>
      </w:pPr>
      <w:r>
        <w:rPr/>
        <w:t>Embedded / Real-Time Systems : Concepts, Design And Programming, Black Book , Dr. K V K K Prasad , DreamTech Press,  ISBN: 97881772246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</w:t>
      </w:r>
    </w:p>
    <w:p>
      <w:pPr>
        <w:pStyle w:val="Normal"/>
        <w:numPr>
          <w:ilvl w:val="0"/>
          <w:numId w:val="1"/>
        </w:numPr>
        <w:rPr/>
      </w:pPr>
      <w:r>
        <w:rPr/>
        <w:t>Embedded  System Design , Frank Vahid / Tony Givargis, Wiley, ISBN: 97881265083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know the important features, specialties and simple architecture of ES  </w:t>
      </w:r>
    </w:p>
    <w:p>
      <w:pPr>
        <w:pStyle w:val="Normal"/>
        <w:numPr>
          <w:ilvl w:val="0"/>
          <w:numId w:val="3"/>
        </w:numPr>
        <w:rPr/>
      </w:pPr>
      <w:r>
        <w:rPr/>
        <w:t>An overview of the S/W architecture and the tools required for development of syst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nderstand the H/w platforms and communication interfaces for embed systems </w:t>
      </w:r>
    </w:p>
    <w:p>
      <w:pPr>
        <w:pStyle w:val="Normal"/>
        <w:numPr>
          <w:ilvl w:val="0"/>
          <w:numId w:val="3"/>
        </w:numPr>
        <w:rPr/>
      </w:pPr>
      <w:r>
        <w:rPr/>
        <w:t>To understand the concepts of Embedded / RTOS.</w:t>
      </w:r>
    </w:p>
    <w:p>
      <w:pPr>
        <w:pStyle w:val="Normal"/>
        <w:numPr>
          <w:ilvl w:val="0"/>
          <w:numId w:val="3"/>
        </w:numPr>
        <w:rPr/>
      </w:pPr>
      <w:r>
        <w:rPr/>
        <w:t>To know  the architectures of representative 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Objectiv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89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ntroduction to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what is an embedded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various application areas in which embedded system are used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ze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knowledge of the architecture of the embedded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requirements of embedded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the recent trends in embedded system develop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cture of Embedded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hardware architecture of an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knowledge of the software architecture of an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n overview of the TCP/IP protocol architectur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process of creating an executable image for  the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p the details of Cross platform develop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 the various tools required for Hardware/software develop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ing for Embedded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important features of ANSI standard for C languag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intricacies of C programming for Embedded Systems through examples in bit manipulation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Function calls for FILE I/O  &amp; memory management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importance of code Optimiz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knowledge of coding guidelin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eciate the importance of C++ &amp; JAVA programming languages for Embedded software development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Platfor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Gain knowledge of different types of hardware platfor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in brief about a simple 89C51 based development board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Interfac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iate the need for communication interfac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Ethernet &amp; Wireless LAN interfac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p the details of IEEE 1394 Interfac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knowledge of Infrared &amp; Bluetooth wireless interfac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bedded /RTOS Concept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architecture of the Kernel of an O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details of Task scheduling algorith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knowledge of inter-task communicatio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details of Kernel objects such as tasks, task scheduler, ISR, Semaphores, Mutexes, Mail Boxes, Message Queues, Event Registers, Pipes, Signals &amp; timer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 of Embedded / Real Time Operating System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commonalities &amp; differences in the operating systems available off – the – shelf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a good understanding of commercial &amp; open source OS used in embedded / real time systems as well as hand held/ mobile devic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sentative Embedded Syste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architecture of Representative Embedded systems viz., digital thermometer, hand held computer, navigation system, IP Phone and software- defined Radi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rend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&amp; understanding of the emerging Technologi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new applications of these Technologies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  <w:br/>
        <w:br/>
        <w:br/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jc w:val="center"/>
        <w:rPr/>
      </w:pPr>
      <w:r>
        <w:rPr/>
        <w:t>Diploma in Computer Science &amp; Engineering</w:t>
      </w:r>
    </w:p>
    <w:p>
      <w:pPr>
        <w:pStyle w:val="Normal"/>
        <w:jc w:val="center"/>
        <w:rPr/>
      </w:pPr>
      <w:r>
        <w:rPr>
          <w:b/>
        </w:rPr>
        <w:t>Sixth 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bject: </w:t>
      </w:r>
      <w:r>
        <w:rPr>
          <w:b/>
          <w:bCs/>
        </w:rPr>
        <w:t>Embedded and  Real Time System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/>
        <w:ind w:left="720" w:firstLine="720"/>
        <w:rPr/>
      </w:pPr>
      <w:r>
        <w:rPr/>
        <w:t>2. Answer any TWO questions from each remaining Sections.</w:t>
        <w:tab/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ction - I</w:t>
      </w:r>
    </w:p>
    <w:p>
      <w:pPr>
        <w:pStyle w:val="Normal"/>
        <w:spacing w:lineRule="auto" w:line="360"/>
        <w:rPr/>
      </w:pPr>
      <w:r>
        <w:rPr/>
        <w:t>1 a.</w:t>
        <w:tab/>
        <w:t>Fill in the blanks</w:t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/>
        <w:rPr/>
      </w:pPr>
      <w:r>
        <w:rPr/>
        <w:t>i.</w:t>
        <w:tab/>
      </w:r>
    </w:p>
    <w:p>
      <w:pPr>
        <w:pStyle w:val="Normal"/>
        <w:spacing w:lineRule="auto" w:line="360"/>
        <w:rPr/>
      </w:pPr>
      <w:r>
        <w:rPr/>
        <w:t>ii.</w:t>
      </w:r>
    </w:p>
    <w:p>
      <w:pPr>
        <w:pStyle w:val="Normal"/>
        <w:spacing w:lineRule="auto" w:line="360"/>
        <w:rPr/>
      </w:pPr>
      <w:r>
        <w:rPr/>
        <w:t>iii.</w:t>
      </w:r>
    </w:p>
    <w:p>
      <w:pPr>
        <w:pStyle w:val="Normal"/>
        <w:spacing w:lineRule="auto" w:line="360"/>
        <w:rPr/>
      </w:pPr>
      <w:r>
        <w:rPr/>
        <w:t>iv.</w:t>
      </w:r>
    </w:p>
    <w:p>
      <w:pPr>
        <w:pStyle w:val="Normal"/>
        <w:spacing w:lineRule="auto" w:line="360"/>
        <w:rPr/>
      </w:pPr>
      <w:r>
        <w:rPr/>
        <w:t>v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b).</w:t>
        <w:tab/>
        <w:t>Explain the building blocks of navigation system</w:t>
        <w:tab/>
        <w:tab/>
        <w:tab/>
        <w:tab/>
        <w:t>5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– II</w:t>
      </w:r>
    </w:p>
    <w:p>
      <w:pPr>
        <w:pStyle w:val="Normal"/>
        <w:spacing w:lineRule="auto" w:line="360"/>
        <w:rPr/>
      </w:pPr>
      <w:r>
        <w:rPr/>
        <w:t>2.</w:t>
        <w:tab/>
        <w:t>a). what is an Embedded system? List the various applications of embedded systems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spacing w:lineRule="auto" w:line="360"/>
        <w:rPr/>
      </w:pPr>
      <w:r>
        <w:rPr/>
        <w:tab/>
        <w:t xml:space="preserve">b). Differentiate between hard real time system &amp; soft real time system.     </w:t>
        <w:tab/>
        <w:t>5</w:t>
        <w:tab/>
        <w:t>c)   Explain the internal architecture of a processor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>3</w:t>
        <w:tab/>
        <w:t>a). Differentiate between an embedded OS and a real time OS</w:t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 What is cross platform development? List its tools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.  Explain the process of generating an executable image for embedded software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4 </w:t>
        <w:tab/>
        <w:t>a). Explain the boot sequence of an embedded system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   Write a C functions i) to demonstrate bit wise operators?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ii) to check whether the bit is set to 1 or not          10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-III</w:t>
      </w:r>
    </w:p>
    <w:p>
      <w:pPr>
        <w:pStyle w:val="Normal"/>
        <w:spacing w:lineRule="auto" w:line="360"/>
        <w:rPr/>
      </w:pPr>
      <w:r>
        <w:rPr/>
        <w:t>5</w:t>
        <w:tab/>
        <w:t xml:space="preserve">a). Write a C program to implement CRC 32 algorithm </w:t>
        <w:tab/>
        <w:tab/>
        <w:tab/>
        <w:t>15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6 </w:t>
        <w:tab/>
        <w:t>a).List the important features  of 89C51 development board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List the important features of ATmega 128 microcontroller</w:t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. What are  the reasons for the need of communication interfaces</w:t>
        <w:tab/>
        <w:tab/>
        <w:t>5</w:t>
        <w:tab/>
        <w:tab/>
      </w:r>
    </w:p>
    <w:p>
      <w:pPr>
        <w:pStyle w:val="Normal"/>
        <w:spacing w:lineRule="auto" w:line="360"/>
        <w:rPr/>
      </w:pPr>
      <w:r>
        <w:rPr/>
        <w:t>7.</w:t>
        <w:tab/>
        <w:t>a). What are the advantages of USB over RS 232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 Explain the protocol architecture of Ethernet LAN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.  What is IrDA interface? What are its advantages &amp; limitations</w:t>
        <w:tab/>
        <w:tab/>
        <w:t>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ction -IV</w:t>
      </w:r>
    </w:p>
    <w:p>
      <w:pPr>
        <w:pStyle w:val="Normal"/>
        <w:spacing w:lineRule="auto" w:line="360"/>
        <w:rPr/>
      </w:pPr>
      <w:r>
        <w:rPr/>
        <w:t>8.</w:t>
        <w:tab/>
        <w:t>a).  What are the objects of an OS kernel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b).  Explain the difference between semaphore &amp; mutex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c) Differentiate between preemptive &amp; non preemptive OS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9.</w:t>
        <w:tab/>
        <w:t xml:space="preserve">a). What are the memory management services provided  by the kernel      5 </w:t>
        <w:tab/>
        <w:t>b).  List the various mobile / handheld OS and explain their features in brief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>10.</w:t>
        <w:tab/>
        <w:t>a).   what is a smart card? List the various applications of smart card</w:t>
        <w:tab/>
        <w:t xml:space="preserve">5 </w:t>
      </w:r>
    </w:p>
    <w:p>
      <w:pPr>
        <w:pStyle w:val="Normal"/>
        <w:ind w:left="720" w:hanging="360"/>
        <w:rPr/>
      </w:pPr>
      <w:r>
        <w:rPr/>
        <w:tab/>
        <w:t>b).    Explain applications of pervasive computers and ubiquitous computers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left="720" w:hanging="360"/>
        <w:rPr/>
      </w:pPr>
      <w:r>
        <w:rPr/>
        <w:tab/>
        <w:t xml:space="preserve">c).    Write a short note on embedded intelligence </w:t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2:00Z</dcterms:created>
  <dc:creator>sys</dc:creator>
  <dc:description/>
  <cp:keywords/>
  <dc:language>en-US</dc:language>
  <cp:lastModifiedBy>btps</cp:lastModifiedBy>
  <dcterms:modified xsi:type="dcterms:W3CDTF">2011-03-18T11:36:00Z</dcterms:modified>
  <cp:revision>15</cp:revision>
  <dc:subject/>
  <dc:title>Information Storage and Management</dc:title>
</cp:coreProperties>
</file>