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vt. of Karnataka, Department of Technical Educatio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ploma in Computer Scien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ixth    Se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bject: </w:t>
      </w:r>
      <w:r>
        <w:rPr>
          <w:rFonts w:eastAsia="Times New Roman" w:cs="Times New Roman" w:ascii="Times New Roman" w:hAnsi="Times New Roman"/>
          <w:sz w:val="36"/>
          <w:szCs w:val="36"/>
        </w:rPr>
        <w:t>Mobile Computing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able of Content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44"/>
        <w:gridCol w:w="1221"/>
        <w:gridCol w:w="138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roduction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 Architectur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 through telephon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rging Technologi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Global Systems for Mobile Communications (GS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Message Service</w:t>
              <w:br/>
              <w:t>(SMS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General Packet Radio Service (GPRS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Application Protoco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MA &amp; 3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LA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ligent Networks &amp; Internet Worki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xt Generation Network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Seminars, Guest Lectures &amp; other Industry Innovation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64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40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+ 5 Objective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ed Contents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87"/>
        <w:gridCol w:w="1080"/>
        <w:gridCol w:w="630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ity of Bits &amp; Byt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nvergence leading to IC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- The Beginn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tion of Wireless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tion of Wireless Dat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tion of Wireless LA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tion of Wireless PA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bile Comput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 Func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 Devic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 Control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ine Networ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 hoc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rer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dleware &amp; Gateway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 Middlewa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action processing Middlewa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haviour Management Middlewa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on Behaviour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And Services(Content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ing Mobile computing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Mobile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ing Legacy Application Mobil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urity Mobile Comput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s- Why are they necessary?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 makes the standards?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Bodi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ers in the Wireless Spac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bile Computing Architectu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y Of Computers &amp; Interne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- The Ubiquitous Networ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tecture for Mobile Comput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Tier Architectu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 (Tier-1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(Tier-2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(Tier-3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Consideration for Mobile Computing(Page 41 onl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ent Context manager (Page 42-43 onl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xt Aware System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 Through Interne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ing Existing Applications Mobile Enable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bile Computing Through Telephon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tion Of Telephon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e Access Procedur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M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MA varia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M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M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ellite Communication System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cating Through Satellit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 Orbit Satellit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um Orbit satellit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 Stationary Satellit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ellite Phon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 through Telephone (Page No. 66 to 68 onl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Supported Telecommunications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erging Technologi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-Toot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-tooth Protocol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-Tooth Protocol Stac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-Tooth Securit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-Tooth Application Model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-Frequency Identification(RFID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as of Applications for RFI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Broadband (Page no 91 to 93 onl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adband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I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es Mobile IP work?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Global System For Mobile Communications (GSM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 Architectu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 Entities (Page No. 119 &amp; 120—Basics onl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ort Message Service (SM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 Over SM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Message Servic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 of SM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S Architecture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Added Services Through SM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 Exampl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General Packet Radio Service (GPR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S Packet Data Networ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y &amp; Other End User Aspec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y of Service (Qo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 part of the future 3G System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S Network Architectu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S Network Enhance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for GPR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ic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S Specific Applica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ations of GPR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lling &amp; Charging in GPR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iffing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7.6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ling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reless Application Protocol (WAP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tion of Wireless Data and WA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works for WA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 Application Environment (WAE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r Agen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r Agent Profil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Mark-up Language (WML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ML Scrip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Telephony Application (WTA, WTAI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 Push Architectu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ush Frame Wor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Session Protocol (WSP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Transaction Protocol (WTP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Transport Layer Security (WTL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Data Protocol (WD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 gatewa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S Architectu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S Transaction Flow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IL (Synchronised Multimedia Integration Language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S Interconnection, Inter Operability and roam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S Device Management and Configura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S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Rights Managemen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 Digital Rights Managemen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DMA and 3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it starte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Technology (upto Page 220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MA Vs GSM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Dat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Message Service (SM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rd Generation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Mobile Telecommunications - 20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MA – 20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TS / WCDM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ed Wireles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on 3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 Specific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reless LA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LAN Advantag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LAN Evolu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LAN Application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dhoc networks and Sensor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Sensor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LAN Securit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ing RF Transmiss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ce Set Identifier (SSID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 Address Access Control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entication Mod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P (Wired Equivalent Privac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sible Attac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Local Loo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LL Architectur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per LA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Fi Versus 3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lligent Networks and Interwork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als of Call Process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ligence in the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s for Intelligent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xt Generation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In One – The Converged Scenari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gence of Voice and Dat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gence Wireline and Wireles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gence of Circuit Switching and Packet Switching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gence of IT and C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gence of OSS and DS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row band to Broadban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L (Digital Subscriber Line) Broadband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MAX Broadband Wireless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Speed Broadband Cellular Network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Br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IP and B3G Networ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DM (Orthogonal Frequency Division Multiplexing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A / DAM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 Protocol Label  Switching (MPLS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Asynchronous Mod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Broadcast Servic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>Digital Audio Broadcast (DAB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Video Broadcas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 TV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 TV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e Pla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ple Pla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druple Pla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trend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PP Long Term Evolution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urs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Text Book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.  Mobile Computing Technology,Applications &amp; service creation----  Asoke K Talukder, Hasan Ahmed, Roopa R Yavagal   - Tata Mc Graw Hill  ISBN: 139780070144576, ISBN: 1000701445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Reference Book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ireless &amp; Mobile Networks Concepts &amp; Protocols  --- Dr. Sunilkumar S Manvi &amp; Mahabaleshwar S Kakkasageri  ----Wiley Publish ISBN: 97881265206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 Mobile Communications 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 --- Jochen Schiller , pearson publish,   ISBN: 978817758263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neral Objectives</w:t>
      </w:r>
    </w:p>
    <w:p>
      <w:pPr>
        <w:pStyle w:val="Normal"/>
        <w:numPr>
          <w:ilvl w:val="0"/>
          <w:numId w:val="1"/>
        </w:numPr>
        <w:rPr/>
      </w:pPr>
      <w:r>
        <w:rPr>
          <w:rStyle w:val="Mbody1"/>
          <w:rFonts w:cs="Times New Roman" w:ascii="Times New Roman" w:hAnsi="Times New Roman"/>
          <w:sz w:val="24"/>
          <w:szCs w:val="24"/>
        </w:rPr>
        <w:t>To learn Mobile Computing Principles and Architectu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kern w:val="0"/>
          <w:lang w:val="en-US" w:eastAsia="en-US" w:bidi="ar-SA"/>
        </w:rPr>
        <w:t xml:space="preserve">To understand Mobility Management, GSM, and GPRS network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kern w:val="0"/>
          <w:lang w:val="en-US" w:eastAsia="en-US" w:bidi="ar-SA"/>
        </w:rPr>
        <w:t>To know Short Message Service (SMS) technology, GPRS, WAP, CDMA, 3G</w:t>
      </w:r>
    </w:p>
    <w:p>
      <w:pPr>
        <w:pStyle w:val="Normal"/>
        <w:numPr>
          <w:ilvl w:val="0"/>
          <w:numId w:val="1"/>
        </w:numPr>
        <w:rPr>
          <w:rStyle w:val="Mbody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Mbody1"/>
          <w:rFonts w:cs="Times New Roman" w:ascii="Times New Roman" w:hAnsi="Times New Roman"/>
          <w:sz w:val="24"/>
          <w:szCs w:val="24"/>
        </w:rPr>
        <w:t>Understand Wireless LAN, WiFi, and WLL (Wireless Local Loop) Architecture</w:t>
      </w:r>
    </w:p>
    <w:p>
      <w:pPr>
        <w:pStyle w:val="Normal"/>
        <w:numPr>
          <w:ilvl w:val="0"/>
          <w:numId w:val="1"/>
        </w:numPr>
        <w:rPr>
          <w:rStyle w:val="Mbody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Mbody1"/>
          <w:rFonts w:cs="Times New Roman" w:ascii="Times New Roman" w:hAnsi="Times New Roman"/>
          <w:sz w:val="24"/>
          <w:szCs w:val="24"/>
        </w:rPr>
        <w:t>Learn Bluetooth, RFID, and Satellite Communications.</w:t>
      </w:r>
    </w:p>
    <w:p>
      <w:pPr>
        <w:pStyle w:val="Normal"/>
        <w:numPr>
          <w:ilvl w:val="0"/>
          <w:numId w:val="1"/>
        </w:numPr>
        <w:rPr>
          <w:rStyle w:val="Mbody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Mbody1"/>
          <w:rFonts w:cs="Times New Roman" w:ascii="Times New Roman" w:hAnsi="Times New Roman"/>
          <w:sz w:val="24"/>
          <w:szCs w:val="24"/>
        </w:rPr>
        <w:t>To Know Next Generation Networks (NGN)</w:t>
      </w:r>
    </w:p>
    <w:p>
      <w:pPr>
        <w:pStyle w:val="Normal"/>
        <w:rPr>
          <w:rStyle w:val="Mbody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Mbody1"/>
          <w:rFonts w:cs="Times New Roman" w:ascii="Times New Roman" w:hAnsi="Times New Roman"/>
          <w:b/>
          <w:sz w:val="24"/>
          <w:szCs w:val="24"/>
        </w:rPr>
        <w:t>Specific Objectives</w:t>
      </w:r>
    </w:p>
    <w:p>
      <w:pPr>
        <w:pStyle w:val="Normal"/>
        <w:rPr/>
      </w:pPr>
      <w:r>
        <w:rPr>
          <w:rStyle w:val="Mbody1"/>
          <w:rFonts w:cs="Times New Roman" w:ascii="Times New Roman" w:hAnsi="Times New Roman"/>
          <w:color w:val="000000"/>
          <w:sz w:val="24"/>
          <w:szCs w:val="24"/>
        </w:rPr>
        <w:tab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roduc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 the various definitions and significance of terms and technolog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the concept of How Mobile Computing help business to use inform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mobile computing functions and de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various types of networks used in mobile comput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the Application Servic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the role of different standard bod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obile Computing Architec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the general architecture of mobile comput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efly discuss various types of middle ware, their functions, ro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efly discuss client context manager and context aware syste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bile Computing Through Telephon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the concepts behind telephony syste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how to access information using telephone as a client devi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how communication is established through satellit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merging Technolog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arn the technolgies related to  mobile computing : Bluetooh, RFID, WiMAX,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basic concepts of how Mobile IP wo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lobal System For Mobile Communications (GSM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the basic concepts of Cellular Netwo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in brief GSM Architec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ort Message Service (SM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 SMS Architec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value Added Services through S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eral Packet Radio Service (GPR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the GPRS Architecture and various elements of GPRS net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difference between GSM and GP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Limitations and Application of GP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ireless Application Protocol (WAP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WAP and MMS technolog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ibe WAP stack and WAP application environment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 WML , WML script and Wireless Telephony Application Interfa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WAP Push Architecture and MMS Architec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 the features of WTP, WTLS, WD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nderstand the need for  SM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GPRS Applic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DMA and 3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spread spectrum technolog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CDMA Vs GS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the organisation of CDMA Protocol Stac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hend Third generation Netwo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3G applicati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reless L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the advantages and  applications of WL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Mobile Ad Hoc Networks and Sensor Netwo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Wireless LAN Secur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Wireless Local Loop  Architec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the concept of Hiper LA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WiFi Vs 3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telligent Networks and Interwork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the concept of Intelligent Netwo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 the standards of I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ext Generation Netwo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 how technologies of the past and future converge to NGN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ovt. of Karnataka, Department of Technical Educati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a in Computer Science &amp; Engineeri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Sixth  Se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ubject: </w:t>
      </w:r>
      <w:r>
        <w:rPr>
          <w:rFonts w:cs="Times New Roman" w:ascii="Times New Roman" w:hAnsi="Times New Roman"/>
          <w:b/>
          <w:bCs/>
        </w:rPr>
        <w:t>Mobile Comput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nswer any TWO questions from each remaining Sections.</w:t>
        <w:tab/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- 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 a.</w:t>
        <w:tab/>
        <w:t>Fill in the blanks</w:t>
        <w:tab/>
        <w:tab/>
        <w:tab/>
        <w:tab/>
        <w:tab/>
        <w:tab/>
        <w:tab/>
        <w:tab/>
        <w:t>5x1=5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.</w:t>
        <w:tab/>
        <w:t>Write a short note on IPTC and WiBro</w:t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tion – I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) List the characteristic of a mobile computing environment</w:t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Discuss Wireless networks and Adhoc Networks</w:t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How would you broadly classify mobile computing applications</w:t>
        <w:tab/>
        <w:tab/>
        <w:t>5</w:t>
      </w:r>
    </w:p>
    <w:p>
      <w:pPr>
        <w:pStyle w:val="Normal"/>
        <w:spacing w:lineRule="auto" w:line="360"/>
        <w:ind w:left="705" w:hanging="705"/>
        <w:rPr/>
      </w:pPr>
      <w:r>
        <w:rPr>
          <w:rFonts w:cs="Times New Roman" w:ascii="Times New Roman" w:hAnsi="Times New Roman"/>
        </w:rPr>
        <w:t>3</w:t>
        <w:tab/>
        <w:t xml:space="preserve">a) What are the different tiers in the 3 –tier architecture? Describe the functions </w:t>
        <w:tab/>
        <w:t>10</w:t>
      </w:r>
    </w:p>
    <w:p>
      <w:pPr>
        <w:pStyle w:val="Normal"/>
        <w:spacing w:lineRule="auto" w:line="360"/>
        <w:ind w:left="705" w:firstLine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 these tiers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b)  Discuss mobile computing through internet</w:t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4 </w:t>
        <w:tab/>
        <w:t>a) List the applications of FDMA, TDMA, CDMA and SDMA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b) What is WiMax? How is it different from WiFi</w:t>
        <w:tab/>
        <w:tab/>
        <w:tab/>
        <w:tab/>
        <w:tab/>
        <w:t>5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What is active and passive RFID?</w:t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tion-II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a) Explain GSM Architecture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b) List the strengths of SMS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</w:t>
        <w:tab/>
        <w:t>a) Explain SM MO.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b) What is the difference between GSM and GPRS ? What are the network </w:t>
        <w:tab/>
        <w:t>1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s in GPRS that are different from GSM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a) Discuss with respect to WAP  i) WTP ii) WDP iii) WTLS</w:t>
        <w:tab/>
        <w:tab/>
        <w:tab/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Describe MMS Architecture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tion -IV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8.</w:t>
        <w:tab/>
        <w:t xml:space="preserve">a) What is Spread technology?  </w:t>
        <w:tab/>
        <w:tab/>
        <w:tab/>
        <w:tab/>
        <w:tab/>
        <w:tab/>
        <w:tab/>
        <w:t>5</w:t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b) Difference between GSM and 3G 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c) List the applications of 3G</w:t>
        <w:tab/>
        <w:tab/>
        <w:t xml:space="preserve"> 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9.</w:t>
        <w:tab/>
        <w:t>a) What are the advantages and disadvantages of WLAN?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b) List WLAN applications 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c) List types of Wireless LAN Architecture </w:t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a) Explain WLL Architecture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>b) List the requirements of IN service</w:t>
        <w:tab/>
        <w:tab/>
        <w:tab/>
        <w:tab/>
        <w:tab/>
        <w:tab/>
        <w:t>5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Explain All IP network characteristics</w:t>
        <w:tab/>
        <w:tab/>
        <w:tab/>
        <w:tab/>
        <w:tab/>
        <w:tab/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DejaVu Sans;Arial Unicode MS"/>
      <w:color w:val="auto"/>
      <w:kern w:val="2"/>
      <w:sz w:val="24"/>
      <w:szCs w:val="24"/>
      <w:lang w:val="en-IN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Mbody1">
    <w:name w:val="mbody1"/>
    <w:basedOn w:val="DefaultParagraphFont"/>
    <w:qFormat/>
    <w:rPr>
      <w:rFonts w:ascii="Arial" w:hAnsi="Arial" w:cs="Arial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GB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6:00Z</dcterms:created>
  <dc:creator>niranjan</dc:creator>
  <dc:description/>
  <cp:keywords/>
  <dc:language>en-US</dc:language>
  <cp:lastModifiedBy>sys</cp:lastModifiedBy>
  <dcterms:modified xsi:type="dcterms:W3CDTF">2011-03-17T06:38:00Z</dcterms:modified>
  <cp:revision>9</cp:revision>
  <dc:subject/>
  <dc:title/>
</cp:coreProperties>
</file>