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58"/>
        <w:gridCol w:w="864"/>
        <w:gridCol w:w="6024"/>
        <w:gridCol w:w="1042"/>
      </w:tblGrid>
      <w:tr>
        <w:trPr>
          <w:trHeight w:val="255" w:hRule="atLeast"/>
        </w:trPr>
        <w:tc>
          <w:tcPr>
            <w:tcW w:w="90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artment of Technical Education</w:t>
            </w:r>
          </w:p>
        </w:tc>
      </w:tr>
      <w:tr>
        <w:trPr>
          <w:trHeight w:val="255" w:hRule="atLeast"/>
        </w:trPr>
        <w:tc>
          <w:tcPr>
            <w:tcW w:w="90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 Diploma Courses in Engineering and Technology Streams</w:t>
            </w:r>
          </w:p>
        </w:tc>
      </w:tr>
      <w:tr>
        <w:trPr>
          <w:trHeight w:val="255" w:hRule="atLeast"/>
        </w:trPr>
        <w:tc>
          <w:tcPr>
            <w:tcW w:w="90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ond Semester</w:t>
            </w:r>
          </w:p>
        </w:tc>
      </w:tr>
      <w:tr>
        <w:trPr>
          <w:trHeight w:val="255" w:hRule="atLeast"/>
        </w:trPr>
        <w:tc>
          <w:tcPr>
            <w:tcW w:w="90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GLISH COMMUNICATION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act Hrs./Week: 4                                                            Contact Hrs. / Semester: 6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AL:</w:t>
            </w:r>
          </w:p>
        </w:tc>
        <w:tc>
          <w:tcPr>
            <w:tcW w:w="7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ROVEMENT OF ENGLISH COMMUNICATION SKILLS OF I OR II SEMESTER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S OF DIPLOMA COURSES IN ENGINEERING AND TECHNOLOGY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C INSTRUCTIONAL OBJECTIVES: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DING SKILL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ent is able to :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e difficult words and phrases in the lesson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words and phrases correctly in his own sentenc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the lesson properly without mistak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the given passage correctly.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ING SKILL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ent is able to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the answers correctly to the questions on the lesson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personal letters in the proper format without mistak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words and phrases in his own sentenc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grammatically correct sentences.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TICAL  KNOWLEDGE OF GRAMMAR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ent is able to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verbs correctly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various phrases appropriately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 interrogatives and negatives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 active voice into passive and vice versa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0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me questions, question tags and give short form answers correctly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repositions appropriately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EHENSION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70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is able to read and understand the seen &amp; unseen passages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answer the questions given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ATING AWARENES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becomes aware of current environmental issues and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 his responsibilities toward environment factors.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reness about Right to Information Act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58"/>
        <w:gridCol w:w="864"/>
        <w:gridCol w:w="6024"/>
        <w:gridCol w:w="1042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T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 BOOK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ENGLISH COMMUNICATION FOR POLYTECHNICS” By NITTTR, Chennai and  Published by Orient BlackSwan   Pvt Ltd, Hyderabad.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MMAR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S OF SPEECH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ABLE, UNCOUNTABLE AND PROPER; NOUN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SOME, ANY, MUCH, MANY, A LOT OF, ETC.,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AND AUXILIARY VERB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OF TENS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E AND PASSIVE VOICE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OGATIV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OSITION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 TAG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ADVERB TOO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PHRASES IN OWN SENTENC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8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TION &amp; COMPREHENSION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RITING RESPONSE TO PICTURE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Y FROM GIVEN OUTLINE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ING OUTLINES INTO PARAGRAPH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 WRITING USING HINT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HENSION OF UNSEEN PASSAGE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 MAKING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ING NOTES INTO PARAGRAPH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8 </w:t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ISING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HLY TESTS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ND COMPREHENSION EVALUATION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25">
    <w:name w:val="xl25"/>
    <w:basedOn w:val="Normal"/>
    <w:qFormat/>
    <w:pPr>
      <w:spacing w:before="280" w:after="280"/>
      <w:jc w:val="center"/>
    </w:pPr>
    <w:rPr>
      <w:lang w:val="en-U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i/>
      <w:iCs/>
      <w:lang w:val="en-US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51:00Z</dcterms:created>
  <dc:creator>NITTTR</dc:creator>
  <dc:description/>
  <cp:keywords/>
  <dc:language>en-US</dc:language>
  <cp:lastModifiedBy>GONSALVES</cp:lastModifiedBy>
  <dcterms:modified xsi:type="dcterms:W3CDTF">2009-06-25T11:31:00Z</dcterms:modified>
  <cp:revision>8</cp:revision>
  <dc:subject/>
  <dc:title>Department of Technical Education</dc:title>
</cp:coreProperties>
</file>