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ovt. of Karnataka, Department of Technical Educa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ploma in Computer Science &amp; Engineeri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Fifth    Se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bject: </w:t>
      </w:r>
      <w:r>
        <w:rPr>
          <w:rFonts w:eastAsia="Times New Roman" w:cs="Times New Roman" w:ascii="Times New Roman" w:hAnsi="Times New Roman"/>
          <w:sz w:val="36"/>
          <w:szCs w:val="36"/>
        </w:rPr>
        <w:t>Programming With Java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ontact Hrs / week: 4          </w:t>
        <w:tab/>
        <w:tab/>
        <w:tab/>
        <w:tab/>
        <w:t>Total hrs: 64</w:t>
      </w:r>
    </w:p>
    <w:p>
      <w:pPr>
        <w:pStyle w:val="Normal"/>
        <w:tabs>
          <w:tab w:val="clear" w:pos="720"/>
          <w:tab w:val="left" w:pos="339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Table of Conten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</w:rPr>
      </w:r>
    </w:p>
    <w:tbl>
      <w:tblPr>
        <w:tblW w:w="6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378"/>
        <w:gridCol w:w="887"/>
        <w:gridCol w:w="1899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N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hapte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Hours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arks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roduction of Jav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asses, Objects and Method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rings and String Buffer Classe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erface: Multiple Inheritanc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ackages: Putting Classes Togethe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ultithreaded Programm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naging Errors and Exception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pplet Programm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raphics Programmi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eminars, Guest Lectures and other innovation interaction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st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ta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64</w:t>
            </w:r>
            <w:r/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0+5(Objective Type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etailed Conten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84"/>
        <w:gridCol w:w="805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ntroduction of Jav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ava history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ava Feature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ow Java Differs from C and C++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ava and World Wide Web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ava Environment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ple Java Progra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re of Java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 Application with Two Classe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ava Program Structure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ava Token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ava Statement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mplementing a Java Program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ava Virtual Machine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mand Line Argument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gramming Style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tant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riable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a Type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ope of Variable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mbolic Constant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ype Casting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ndard Default Value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3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ecial Operator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4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thematical Function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5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beled Loops (break &amp; Continue)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6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erators and Expression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7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ision Making, Branching &amp; Looping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lasses, Objects and Method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roduction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fining a Clas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elds Declaration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hods Declaration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reating Object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cessing Class Member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tructor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hods Overloading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tic Member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sting of Method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heritance: Extending a Clas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verriding Method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nal Variables and Method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nal Classe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nalize Method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bstract Methods and Classe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hods with Variable arguments (Var Args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8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sibility Control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rings and String Buffer Class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ing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ctor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rapper classe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umerated Type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notation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nterfaces: Multiple Inheritance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roduction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fining Interface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tending Interface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mplementing Interface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cessing Interface Variable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ackages: Putting Classes Together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roduction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ava API Package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System Package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ing Convention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reating Package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cessing a Package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a Package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ing a Class to a Package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9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iding Classe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tic Import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Multithreaded Programming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roduction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reating Thread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tending the Thread Clas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opping and Blocking a Thread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fe Cycle of a Thread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Thread Method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7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read Exception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8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read Priority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9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nchronization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mplementing the ‘Runnable’ Interface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r-thread Communication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Managing Errors and Exception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roduction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ypes of Error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ception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ntax of Exception Handling Code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ltiple Catch Statement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Finally Statement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7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rowing Our Own Exception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8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Exceptions for Debugging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pplet Programming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roduction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ow Applets Differ from Application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paring to Write Applet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ilding Applet Code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plet Life Cycle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6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reating an Executable Applet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7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signing a Web Page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8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plet Tag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9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ing Applet to HTML File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nning the Applet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re About Applet Tag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ssing Parameters to Applet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3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igning the Display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4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playing Numerical Value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5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etting Input from the User </w:t>
            </w:r>
          </w:p>
        </w:tc>
      </w:tr>
      <w:tr>
        <w:trPr>
          <w:trHeight w:val="28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6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vent Handling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Graphics Programming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roduction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Graphics Clas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nes and Rectangle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ircles and Ellipse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awing Arc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5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awing Polygon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6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ne Graph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7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Control Loops in Applet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8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awing Bar Chart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9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roduction to AWT Package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roduction to Swings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xt book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ming with Java,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th </w:t>
      </w:r>
      <w:r>
        <w:rPr>
          <w:rFonts w:cs="Times New Roman" w:ascii="Times New Roman" w:hAnsi="Times New Roman"/>
          <w:sz w:val="24"/>
          <w:szCs w:val="24"/>
        </w:rPr>
        <w:t>edition, Balagurusamy, Mc Graw Hill, ISBN- 978007014169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Programming With Java  By Niranjan A, </w:t>
      </w:r>
      <w:r>
        <w:rPr>
          <w:rFonts w:cs="Times New Roman" w:ascii="Times New Roman" w:hAnsi="Times New Roman"/>
          <w:sz w:val="24"/>
          <w:szCs w:val="24"/>
        </w:rPr>
        <w:t>Sapna Publications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erence Book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uter Programming  in Java, Junaid Khateeb and Dr. G.T. Thampi, Wiley Dreamtech, ISBN : 9788177228298</w:t>
        <w:tab/>
        <w:t xml:space="preserve">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  6   Programming – Black Book   Wiley India Pvt ltd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ming in JAVA2 – Dr. K. Somasundaram  Jaico  Publish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ming in JAVA – S.S. Khandare – S. Chand Publis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General Objectives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the completion of the study of this subject students should be able to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sualize the java revolution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miliarize extending classe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derstand the concepts of interfaces, packages, exception &amp; string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ctice the use of threads, Interactive I/O &amp; Understand the concepts of applet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udy the concept of AWT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tend the concept of advanced java like swing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Specific Objectives:</w:t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05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ntroduction of Jav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Know about Java History, it’s Features, how it differs from C &amp; C++, Java &amp; WWW &amp; Java Environment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he java programming, An Applications with two classes, Java program structure, tokens, statements &amp; its implementation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Interactive input/output, JVM, Command line   arguments, programming style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ief Knowledge about Constants, Variables, data type, and scope of variable, symbolic constants, type casting, standard default values, special operators, mathematical functions &amp; Labeled loops like break &amp; continue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lasses, Objects and Method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o define &amp; declare classes ,objects, Class members, accessing class members through methods, inheritance, overriding methods, final variables &amp; methods, final classes, finalizer  method, abstract methods &amp; classes , methods with variable arguments and also visibility control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rings and String Buffer Class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derstand  strings, vectors,  wrapper  classes, enumerated &amp; Annotation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terfaces: Multiple Inheritanc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Know about interfaces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earn to Define interfaces , implementing them &amp; to access their  variables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ckages: Putting Classes Together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about packages, java API‘s, use of system packages &amp; naming conventions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o create, access , usage  of  java package, adding classes to package, hiding classes &amp; static import of classes  &amp; packag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Multithreaded Programming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ief Knowledge of Threads, creating threads, extending thread classes, stopping and blocking a thread, life cycle of thread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earn to use thread methods, exceptions &amp; its priority. 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ow to have synchronization between threads, implement the runnable interface &amp; also inter -thread communication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naging Errors and Exception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Know about Errors, its types &amp; exceptions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naging &amp; handling exceptions using multiple catch statements &amp; final statements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o throw our own exceptions &amp; also Exception debugging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pplet Programming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earn about   applets   &amp;   how it differs from applications. 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arn to write applets, building applet code, applet life cycle , creating an executable applet, designing a web page, applet tag, adding applet to html file, running the applet , applet tags passing parameters to applets, displaying numerical values., getting input from the users, event handling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aphics Programming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earn about graphic programming, graphic classes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nes and Rectangles, Circles and Ellipses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earn to draw arcs, polygons, &amp; line graphs using control loops in applets &amp; also  to draw bar charts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 brief knowledge of AWT packages &amp; swing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ovt. of Karnataka, Department of Technical Educa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ploma in Computer Science &amp; Engineering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Fifth  Se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ubject: </w:t>
      </w:r>
      <w:r>
        <w:rPr>
          <w:rFonts w:cs="Times New Roman" w:ascii="Times New Roman" w:hAnsi="Times New Roman"/>
          <w:b/>
          <w:bCs/>
          <w:sz w:val="24"/>
          <w:szCs w:val="24"/>
        </w:rPr>
        <w:t>Java Programming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Max. Marks: 100 </w:t>
        <w:tab/>
        <w:tab/>
        <w:tab/>
        <w:tab/>
        <w:tab/>
        <w:t xml:space="preserve">        Max. Time: 3 Hours </w:t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l Question Paper</w:t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ote:   1. Section –I is compulsory. </w:t>
      </w:r>
    </w:p>
    <w:p>
      <w:pPr>
        <w:pStyle w:val="Normal"/>
        <w:spacing w:lineRule="auto" w:line="36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nswer any TWO questions from each remaining Sections.</w:t>
        <w:tab/>
      </w:r>
    </w:p>
    <w:p>
      <w:pPr>
        <w:pStyle w:val="Normal"/>
        <w:spacing w:lineRule="auto" w:line="36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- I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 a.</w:t>
        <w:tab/>
        <w:t>Fill in the blanks</w:t>
        <w:tab/>
        <w:tab/>
        <w:tab/>
        <w:tab/>
        <w:tab/>
        <w:tab/>
        <w:tab/>
        <w:tab/>
        <w:t>5x1=5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  <w:tab/>
        <w:t>“Java is a Revolutionary Programming Language” . Justify</w:t>
        <w:tab/>
        <w:tab/>
        <w:tab/>
        <w:t>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– I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a).What is a Token? List the various types of Tokens supported by Java.     2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b). Write a program to find the number of  and sum of all integers greater than 100 and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less than 200 that are divisible by 7 </w:t>
        <w:tab/>
        <w:tab/>
        <w:tab/>
        <w:tab/>
        <w:tab/>
        <w:t>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). Describe different forms of Inheritance with examples</w:t>
        <w:tab/>
        <w:tab/>
        <w:tab/>
        <w:t>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  <w:tab/>
        <w:t xml:space="preserve">a). What is a Constructor? What are its special properties </w:t>
        <w:tab/>
        <w:tab/>
        <w:tab/>
        <w:t>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). compare Overloading with Overriding methods </w:t>
        <w:tab/>
        <w:tab/>
        <w:t xml:space="preserve"> </w:t>
        <w:tab/>
        <w:tab/>
        <w:t>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). Explain the different levels of access protection available in Java</w:t>
        <w:tab/>
        <w:t>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</w:t>
        <w:tab/>
        <w:t>a). How does String Class differ from String buffer Class</w:t>
        <w:tab/>
        <w:tab/>
        <w:tab/>
        <w:t>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). Write a program which illustrates Wrapper Class </w:t>
        <w:tab/>
        <w:tab/>
        <w:tab/>
        <w:t>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). Differentiate between a Class and Interface</w:t>
        <w:tab/>
        <w:tab/>
        <w:tab/>
        <w:tab/>
        <w:t>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-II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  <w:tab/>
        <w:t>a). Write a Program which Illustrates Implementing Multiple Inheritance  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). What is a Package ? Explain how to create a package with an example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). How do we add a Class or Interface to a Package?</w:t>
        <w:tab/>
        <w:tab/>
        <w:tab/>
        <w:t>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</w:t>
        <w:tab/>
        <w:t>a). How to access a Package? Illustrate with an example</w:t>
        <w:tab/>
        <w:tab/>
        <w:tab/>
        <w:t>7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b). Differentiate between Multi Threading and Multitasking </w:t>
        <w:tab/>
        <w:tab/>
        <w:t>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). How to create Thread?</w:t>
        <w:tab/>
        <w:tab/>
        <w:tab/>
        <w:tab/>
        <w:tab/>
        <w:tab/>
        <w:tab/>
        <w:t>3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a). Write a program which illustrates the Thread methods yield(), stop() 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and sleep() </w:t>
        <w:tab/>
        <w:tab/>
        <w:tab/>
        <w:tab/>
        <w:tab/>
        <w:tab/>
        <w:tab/>
        <w:tab/>
        <w:t>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).What is an Exception? List the Java common exception types and causes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). What is a finally block? When and How it is used?</w:t>
        <w:tab/>
        <w:tab/>
        <w:tab/>
        <w:t>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-IV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>a). What is an Applet? Explain the life cycle of an Applet</w:t>
        <w:tab/>
        <w:tab/>
        <w:tab/>
        <w:t>10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b). Write a  note  on </w:t>
        <w:tab/>
        <w:t>HTML Applet tag</w:t>
        <w:tab/>
        <w:tab/>
        <w:tab/>
        <w:tab/>
        <w:tab/>
        <w:t>5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  <w:t>a). Write an Applet Program to input 3 floating point numbers, to find sum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Average and Largest of Three </w:t>
        <w:tab/>
        <w:tab/>
        <w:tab/>
        <w:tab/>
        <w:tab/>
        <w:t>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b). Write a note on Swings</w:t>
        <w:tab/>
        <w:tab/>
        <w:tab/>
        <w:tab/>
        <w:tab/>
        <w:tab/>
        <w:tab/>
        <w:t>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a). Describe Three ways of Drawing a Polygon</w:t>
        <w:tab/>
        <w:tab/>
        <w:tab/>
        <w:tab/>
        <w:t>6</w:t>
      </w:r>
    </w:p>
    <w:p>
      <w:pPr>
        <w:pStyle w:val="Normal"/>
        <w:ind w:left="72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b).  Write Applets to Draw the following shapes </w:t>
        <w:tab/>
        <w:tab/>
        <w:tab/>
        <w:tab/>
        <w:t>9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. Cone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i. Cylinder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ii. Cube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Mbody1">
    <w:name w:val="mbody1"/>
    <w:qFormat/>
    <w:rPr>
      <w:rFonts w:ascii="Arial" w:hAnsi="Arial" w:cs="Arial"/>
      <w:color w:val="333333"/>
      <w:sz w:val="21"/>
      <w:szCs w:val="21"/>
    </w:rPr>
  </w:style>
  <w:style w:type="character" w:styleId="Mbodyl1">
    <w:name w:val="mbodyl1"/>
    <w:qFormat/>
    <w:rPr>
      <w:rFonts w:ascii="Arial" w:hAnsi="Arial" w:cs="Arial"/>
      <w:color w:val="333333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6:55:00Z</dcterms:created>
  <dc:creator>btps</dc:creator>
  <dc:description/>
  <cp:keywords/>
  <dc:language>en-US</dc:language>
  <cp:lastModifiedBy>laura</cp:lastModifiedBy>
  <dcterms:modified xsi:type="dcterms:W3CDTF">2011-07-08T16:21:00Z</dcterms:modified>
  <cp:revision>42</cp:revision>
  <dc:subject/>
  <dc:title/>
</cp:coreProperties>
</file>