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7"/>
        <w:gridCol w:w="935"/>
        <w:gridCol w:w="935"/>
        <w:gridCol w:w="935"/>
        <w:gridCol w:w="1023"/>
        <w:gridCol w:w="12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l N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bility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nowledg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rehens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licatio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ysi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son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s of speec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ntable &amp; Uncountable noun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of some, any etc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in &amp; Aux. verb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s of Tens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rogativ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gativ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position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 tag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of adverb to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of idioms &amp; phras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from outlin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veloping notes into a paragrap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 of unseen passag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maris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LISH COMMUNICATIO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TABLE OF SPECIFICATIONS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3:00Z</dcterms:created>
  <dc:creator>NITTTR</dc:creator>
  <dc:description/>
  <dc:language>en-US</dc:language>
  <cp:lastModifiedBy>NITTTR</cp:lastModifiedBy>
  <dcterms:modified xsi:type="dcterms:W3CDTF">2009-05-08T09:49:00Z</dcterms:modified>
  <cp:revision>2</cp:revision>
  <dc:subject/>
  <dc:title>Sl NO</dc:title>
</cp:coreProperties>
</file>