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vt. of Karnataka, Department of Technical Educ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Computer Science &amp; Engineer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ifth Se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eb Programming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act Hrs / week: 4          </w:t>
        <w:tab/>
        <w:tab/>
        <w:tab/>
        <w:tab/>
        <w:t>Total hrs: 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able of Cont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6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ur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rk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ment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vaScript &amp; XHTML Docu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namic Documents with JavaScri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to X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to PH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TION  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base Access through the W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to Ru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minars, Guest Lectures and other innovation intera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tailed Cont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4"/>
        <w:gridCol w:w="8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damenta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Brief Introduction to Interne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igi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the Internet I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et Protocal Address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main Nam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World Wide We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igi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or Interne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Brows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Serv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Server Opera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neral Server Characterstic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ach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form Resource Locato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L Forma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L Path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tipurpose Internet Mail Extens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Specif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erimental Documental Typ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Hypertext Transfer Protocal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Request Phas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Response Phas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Web Programmer’s ToolBox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   XM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ols for creating XHTML Docu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ug-Ins and Filt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XM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 JavaScrip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J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Per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PH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Rub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10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Rai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1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 Ajax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JavaScript &amp; XML Docu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JavaScript Execution Environ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Document Object Mode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 Access in JavaScrip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ents &amp; Event Handl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ic Concepts  of Event handl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ents, Attributes &amp; Tag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dling Events from Body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dling Events from Button 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dling Events from Textbox &amp; password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Focus Ev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alidating from Input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DOM 2 Event Mode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vent Propaga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ent handler registr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 Example of the DOM 2 Event Mode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Navigator Objec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M Tree Traversal and Modif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M Tree Traversa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M Tree Modif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ynamic Documents with JavaScrip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itioning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bsolute Positionin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lative Position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ic Position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ving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ment Visibil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nging Colors &amp; Fo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anging Color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anging Fon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namic Cont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cking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ating the Mouse Curso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cting to the Mouse Clic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low Movement of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gging &amp; Dropping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 to XM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Syntax of XM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ML Document Structur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cument Type Defini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laring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laring Attribut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laring Entiti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Sample DTD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al &amp; External DT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espac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ML Schema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emas  Fundamenta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ing the Schem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fining the Schema Instanc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n Overview od Data typ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ple Typ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lex Typ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playing Raw XML Docu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playing XML Documents with CS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 to PH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igins and Uses of PH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PH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neral Syntactic Characteristic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mitives, Operations and Express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iab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ger Typ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uble Typ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ng Typ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olean Typ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rithmetic Operations  &amp;  Expressi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ng Opera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lar Type convers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utpu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rol stat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lational Operato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olean Operato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lection Stat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op stat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 Exampl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ray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ray Cre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essing array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ctions for Dealing with Array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quential Access to Array El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rting Array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c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neral Characteristics of Func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amet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scope of Variab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Lifetime of Variab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ttern Match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 Handl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1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ning and Closing Fi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1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ding from a Fil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1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riting to a Fil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1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cking Fi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oki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to Cooki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2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P Support for Cooki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ssion Track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atabase Access through the We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base Access with PHP &amp; MySQ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tential Problems with Special Charact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necting to MySQL &amp; Selecting the Databas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questing MySQL Opera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PHP/ MySQL Exam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base  Access with JDBC &amp; MySQ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DBC &amp; MySQ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ada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 to Rub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igins and Uses of Rub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alar Types &amp; their Opera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meric &amp; String Litera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riables and Assignment Stat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meric Operato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ing Metho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ple Input &amp; Outpu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reen Outpu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yboard Inpu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rol Stat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rol Express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lection &amp; Looping State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mentals of Array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For – in Statemen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ilt-in Methods for arrays and Lis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sh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ho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menta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ocal variabl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amet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8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basics of Class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8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ess Contro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8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heritan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de blocks &amp; Iterato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ttern match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0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ics of Pattern Match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0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membering match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0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stitution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book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ming the World Wide Web,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sz w:val="24"/>
          <w:szCs w:val="24"/>
        </w:rPr>
        <w:t>edition, Robert W.Sebesta , Pearson Education, ISBN- 978813172417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Programming By Niranjan A, Sapna Publica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 Books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b Programming – Building Internet Applications,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edition, Chris Bates, Wiley  publisher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Web Technologies— HTML,JavaScript,PHP,java,JSP,ASP.Net,XML &amp; Ajax – Black  Book, Wiley,  ISBN : 978-81-7722-997-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P A Begineer’s Guide --- Vikram Vaswami  , TMH publishers. ISBN: 13:978-0-07-014069-1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neral Objectives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the concepts of Internet,   WWW, Web Browsers, Web Servers, URL’s ,HTTP, Multipurpose Internet Mail Extensions &amp; Securit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hend   the    concepts of JavaScript  &amp; XHTML  Documen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eciate  the concepts of   Dynamic Documents with JavaScrip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the concepts of XM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the concepts of PHP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the concepts Database Access through the Web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mprehend  the   concepts of Ruby &amp; their applica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pecific Objectives: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damenta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Brief Introduction to Interne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igi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the Internet I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et Protocal Address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main Nam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World Wide We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igi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or Interne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Brows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Serv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Server Opera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neral Server Characterstic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ach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form Resource Locato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L Forma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L Path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ltipurpose Internet Mail Extens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Specificatio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erimental Documental Typ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Hypertext Transfer Protocal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Request Phas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Response Phas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it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Web Programmer’s ToolBox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   XM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ols for creating XHTML Docu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ug-Ins and Filter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XM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 JavaScrip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J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Per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PH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Rub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Rail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verview of   Ajax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JavaScript &amp; XML Document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 JavaScript Execution Environment, DOM &amp; Element Access  Using XHTML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Basic Concepts of Event Handling, Events, Attributes &amp; Tag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now about Handling Events from Body Elements, Button  Elements ,Textbox &amp; password Elements like Focus Event, blur Event, Change Event &amp; Select Event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DOM 2 Event Model ,Event Propagation &amp; Event handler registration with an Exampl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now the Concept of  The Navigator Object, DOM Tree Traversal and Modifica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ynamic Documents with JavaScrip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to Dynamic Documents with JavaScrip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 about Positioning Elements &amp; their possible values like Absolute, Relative &amp; Static Positioning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concepts of Moving Elements, Element Visibility, Changing Colors &amp; Fonts, Dynamic Contents, Stacking Elements, Locating the Mouse Cursor, Reacting to the Mouse Click, Slow Movement of Elements &amp; Dragging &amp; Dropping Element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 to XM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Concepts of XML, the Syntax of XML &amp; XML Document Structur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 about how to Declare  Elements, Declaring Attributes &amp;  Declaring Entities in Document Type Defini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about A Sample DTD, Internal &amp; External DTDs &amp; Namespac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the Concepts of XML Schemas:  Definition,  Fundamentals, , Defining the Schema Instances , Data types ,Simple Types, Complex types &amp; Validating the Instances of Schemas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 to Display raw XML Documents &amp; also to display XML Documents with CS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 to PH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 about the Origins and Uses of PHP, General Syntactic Characteristics, Primitives, Operations and Expressions, Output from an PHP  Script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Concepts of Control statements, Arrays, Functions, Pattern Matching, Form Handling,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about file Handling like Open, close, read, write and locking file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study of Cookies: Introduction to cookies, Support of PHP &amp; also Session tracking in PHP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atabase Access through the We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o Access the Database  with PHP &amp; MySQL: Potential Problems with Special Characters, Connecting to MySQL &amp; Selecting the Database, Requesting MySQL Operations, A PHP/ MySQL Exampl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o Access the Database  with JDBC &amp; MySQL, Metadata, with an  Example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 to Rub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 about the  Origins and Uses of Ruby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and the Concepts of Scalar Types &amp; their Operations: Numeric &amp; String Literals, Variables and Assignment Statements, Numeric Operators, String Method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about the Simple Input &amp; Output like Screen Output &amp; Keyboard Input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concepts of Control Statements, Control Expressions, Selection &amp; Looping Statements,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and the Fundamentals of Arrays, Hashes, Methods, Classes, Code blocks &amp; Iterators &amp; Pattern matchin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fth Semester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Web Programmin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 is compulsory. </w:t>
      </w:r>
    </w:p>
    <w:p>
      <w:pPr>
        <w:pStyle w:val="PlainTex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any TWO questions from each remaining Sections.</w:t>
        <w:tab/>
      </w:r>
    </w:p>
    <w:p>
      <w:pPr>
        <w:pStyle w:val="PlainText"/>
        <w:spacing w:lineRule="auto" w:line="360"/>
        <w:ind w:left="72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– I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Fill in the blanks with appropriate word/s</w:t>
        <w:tab/>
        <w:tab/>
        <w:tab/>
        <w:tab/>
        <w:tab/>
        <w:t>5x1=5</w:t>
      </w:r>
    </w:p>
    <w:p>
      <w:pPr>
        <w:pStyle w:val="Normal"/>
        <w:spacing w:lineRule="auto" w:line="36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. </w:t>
      </w:r>
    </w:p>
    <w:p>
      <w:pPr>
        <w:pStyle w:val="Normal"/>
        <w:spacing w:lineRule="auto" w:line="36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i. </w:t>
      </w:r>
    </w:p>
    <w:p>
      <w:pPr>
        <w:pStyle w:val="Normal"/>
        <w:spacing w:lineRule="auto" w:line="36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ii </w:t>
      </w:r>
    </w:p>
    <w:p>
      <w:pPr>
        <w:pStyle w:val="Normal"/>
        <w:spacing w:lineRule="auto" w:line="36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v. </w:t>
      </w:r>
    </w:p>
    <w:p>
      <w:pPr>
        <w:pStyle w:val="Normal"/>
        <w:spacing w:lineRule="auto" w:line="36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. </w:t>
      </w:r>
    </w:p>
    <w:p>
      <w:pPr>
        <w:pStyle w:val="Normal"/>
        <w:spacing w:lineRule="auto" w:line="360"/>
        <w:ind w:left="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) Write a note on XHTML document</w:t>
        <w:tab/>
        <w:tab/>
        <w:t xml:space="preserve"> </w:t>
        <w:tab/>
        <w:tab/>
        <w:tab/>
        <w:tab/>
        <w:t xml:space="preserve">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– I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 a)  Explain the phases of HTML</w:t>
        <w:tab/>
        <w:tab/>
        <w:t xml:space="preserve">   </w:t>
        <w:tab/>
        <w:tab/>
        <w:tab/>
        <w:tab/>
        <w:t xml:space="preserve">   </w:t>
        <w:tab/>
        <w:t xml:space="preserve"> 10</w:t>
        <w:tab/>
        <w:tab/>
        <w:t xml:space="preserve">                    b)  What are the advantages of assigning event handlers to event properties         </w:t>
        <w:tab/>
        <w:t>0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 a)  Explain the Document Object Model         </w:t>
        <w:tab/>
        <w:tab/>
        <w:tab/>
        <w:tab/>
        <w:tab/>
        <w:t xml:space="preserve">  5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b)  Explain the three possible values of the positioning property </w:t>
        <w:tab/>
        <w:tab/>
        <w:t xml:space="preserve">     </w:t>
        <w:tab/>
        <w:t xml:space="preserve"> 10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br/>
        <w:t>4.  a)   Discribe the parameters and action of the setTimeout function</w:t>
        <w:tab/>
        <w:tab/>
        <w:t xml:space="preserve"> 5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b)    Explain the structure of the XML </w:t>
        <w:tab/>
        <w:t>structure</w:t>
        <w:tab/>
        <w:tab/>
        <w:tab/>
        <w:tab/>
        <w:t xml:space="preserve"> 5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    Define schema &amp; schema instance with an example</w:t>
        <w:tab/>
        <w:tab/>
        <w:tab/>
        <w:tab/>
        <w:t xml:space="preserve"> 5         </w:t>
        <w:tab/>
        <w:t xml:space="preserve">        </w:t>
      </w:r>
    </w:p>
    <w:p>
      <w:pPr>
        <w:pStyle w:val="Normal"/>
        <w:spacing w:lineRule="auto" w:line="360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– III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a)  Describe the roles of web services</w:t>
        <w:tab/>
        <w:tab/>
        <w:tab/>
        <w:tab/>
        <w:tab/>
        <w:t xml:space="preserve">     </w:t>
        <w:tab/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How does an XSLT processor use an XSLT style sheet with an XML document? Explain    1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 a) Explain the various string functions used in PHP</w:t>
        <w:tab/>
        <w:tab/>
        <w:tab/>
        <w:t xml:space="preserve">   </w:t>
        <w:tab/>
        <w:t>10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 Write a PHP script to compute the sum &amp; average of N  numbers</w:t>
        <w:tab/>
        <w:tab/>
        <w:t>5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a) Explain array_keys &amp; array_values function</w:t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Create a form containing information sl.no, title of the book, publishers, quantity, price, read the data from the form &amp; write onto a file   using PHP script </w:t>
        <w:tab/>
        <w:tab/>
        <w:tab/>
        <w:t>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– IV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a) Explain the three-tier architecture of web site supported by a data base          </w:t>
        <w:tab/>
        <w:t>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 Define metadata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 Explain the two ways of using JDBC</w:t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a) Write a PHP script to create a new database table with 4 fields of your choice perform the following database operations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) insert a recor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i) update a recor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ii) delete a recor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  Write a note on DBI module</w:t>
        <w:tab/>
        <w:tab/>
        <w:tab/>
        <w:tab/>
        <w:tab/>
        <w:tab/>
        <w:tab/>
        <w:t xml:space="preserve">   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0. a) Explain how multiple selection constructs are implemented in Ruby</w:t>
        <w:tab/>
        <w:tab/>
        <w:t>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 Write a ruby program that inputs a list of numbers from the keyboard and finds the second smallest number in the list, along with its position in the list</w:t>
        <w:tab/>
        <w:tab/>
        <w:tab/>
        <w:tab/>
        <w:t>7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Mbody1">
    <w:name w:val="mbody1"/>
    <w:qFormat/>
    <w:rPr>
      <w:rFonts w:ascii="Arial" w:hAnsi="Arial" w:cs="Arial"/>
      <w:color w:val="333333"/>
      <w:sz w:val="21"/>
      <w:szCs w:val="21"/>
    </w:rPr>
  </w:style>
  <w:style w:type="character" w:styleId="Mbodyl1">
    <w:name w:val="mbodyl1"/>
    <w:qFormat/>
    <w:rPr>
      <w:rFonts w:ascii="Arial" w:hAnsi="Arial" w:cs="Arial"/>
      <w:color w:val="333333"/>
      <w:sz w:val="23"/>
      <w:szCs w:val="23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53:00Z</dcterms:created>
  <dc:creator>btps</dc:creator>
  <dc:description/>
  <cp:keywords/>
  <dc:language>en-US</dc:language>
  <cp:lastModifiedBy>laura</cp:lastModifiedBy>
  <dcterms:modified xsi:type="dcterms:W3CDTF">2011-07-08T16:22:00Z</dcterms:modified>
  <cp:revision>17</cp:revision>
  <dc:subject/>
  <dc:title/>
</cp:coreProperties>
</file>