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vt. of Karnataka, Department of Technical Educ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Computer Science &amp; Engineer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urth Se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rFonts w:cs="Times New Roman" w:ascii="Times New Roman" w:hAnsi="Times New Roman"/>
          <w:b/>
          <w:bCs/>
          <w:sz w:val="24"/>
          <w:szCs w:val="24"/>
        </w:rPr>
        <w:t>SOFTWARE ENGINEERING</w:t>
      </w:r>
    </w:p>
    <w:p>
      <w:pPr>
        <w:pStyle w:val="Normal"/>
        <w:spacing w:lineRule="auto" w:line="240" w:before="0" w:after="0"/>
        <w:ind w:left="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act Hrs / week: 4          </w:t>
        <w:tab/>
        <w:tab/>
        <w:t xml:space="preserve">       </w:t>
        <w:tab/>
        <w:tab/>
        <w:t xml:space="preserve">          </w:t>
        <w:tab/>
        <w:t xml:space="preserve">   Total hrs: 64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 of Cont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585"/>
        <w:gridCol w:w="1175"/>
        <w:gridCol w:w="101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pter No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ur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oftware Probl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Proces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Requirements Analysis and Specificatio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Architectur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ing a Software Projec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s and Guest Lectures from industry and institut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4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5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tailed Cont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5"/>
        <w:gridCol w:w="797"/>
        <w:gridCol w:w="748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Software Proble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, Schedule and qualit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le and Chang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ftware Process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and Projec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 Software Process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development Process Model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terfal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typ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rative developmen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ional Unified Proces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boxing  Mode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eme programming and Agile process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process model in a projec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Management Proces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ftware Requirements Analysis and Specification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e of good SR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irement proces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irement Specific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rable Characteristics of an SR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s of an SR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of a Requirements Documen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 Specification with use cas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c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nsion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ing use cas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Approaches for Analysi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Flow Diagra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ity Relationship Diagram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ftware Architectur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of Software Architectur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tecture View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 and Connector view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nector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tecture styles for C&amp;C View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pe and Filte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d data Sty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ent Server sty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 other styl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ing Architecture Desig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ng Architectu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ning a Software Projec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ort Estim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-Down Estimation Approa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tom-Up Estimation Approa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Schedule and Staff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lity Plann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k Management Plann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k Management Concep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k Assessmen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k Contro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ractical Risk Management Approa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Monitoring Pla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men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Monitoring and track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ed Schedul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Concep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pl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hes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Open-Closed Princip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 Oriented Desig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Char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d Design Methodolog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 Oriented Desig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O Concep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ied Modeling language (UML 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esign Methodolog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ed Desig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gic/Algorithm Design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Modeling of Class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ing Principles and Guidelin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d Programm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Hid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 Programming Practic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ng Standard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rementally Developing Cod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incremental coding proces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Driven developmen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ir Programming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ing Evolving Cod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rce Code Control and Buil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actor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 Test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ng procedural unit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testing of Class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 Inspec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review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review meet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ng Concep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ror, Fault and Failur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Case, Test Suite and Test Harnes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y of Test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s of Test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ng Proces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Pla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Case Desig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Case Execu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x Test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valence Class Partition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undary value Analysi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Wise Test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Cas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based test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 Box testing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Flow Based Criter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Case Generation and Tool Suppo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eral Objectives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how costs, schedule and quality drive a software projec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role of software process and a process model in a projec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 the role of SRS in a project and how requirements are validat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 the software architectural view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planning and estimation of a software projec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the key design concepts of software engineer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structured code inspection proce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how testing is planned and testing don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fic Objectiv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Software Proble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etween a student software and an industrial-strength softw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software quality attribu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additional software quality attributes : Scale and Chan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ftware Proces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Process, Project, Process Mod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components of software proces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different Software Development Process Mode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 temporal  relationship between development and management pro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ftware Requirement Analysis and Specifi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value of Good S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tasks involved in the requirement proc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aise the characteristics of a S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mponents of S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general structure of S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functional specification with use cases with examp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levels of abstraction used for developing Use ca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DFD , ERD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how a SRS should be valid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ftware Architec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aise the role of software architec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 architectural vie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component and connector view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various Architecture Styles for C&amp;C vie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Documenting Architecture Design and Evalu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ning a Software Proj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how to estimate effort and schedule for the project to establish project goals and mile stones and team si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o establish quality goals for the project and prepare a quality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high-priority risk that can threaten the success of the project and plan for their mitig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o plan for monitoring a project using measurements to check if a project is progressing as per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o develop a detailed task schedule for the overall estimates and planning tas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key design concep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structure chart notation for expressing the structure of a function oriented syste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key concepts related to OO and UML that can be used to express an O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guidelines for making a detailed desig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o verify a desig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the programming principles and guidelin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aise coding standa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effective processes that developers use for incremental developing c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how to manage evolving code by using proper source code control and refactor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unit Tes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process of code inspe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he concepts and definition relating to tes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aise how testing is planned and how unit test is d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to test case selection using black box and white box testing approach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xtbook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oftware Engineering –A Precise Approach, Pankaj Jalote, edition 2010, Wiley India,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SBN: 97881265231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Engineering A Practitioners Approach, Roger S Pressman, 2010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ata McGraw Hill Publishing Co Ltd, ISBN 9780070701137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   Software Engineering, Sajan Mathew, 2009 Reprint, S Chand public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vt. of Karnataka, Department of Technical Educ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loma in Computer Science &amp; Engineer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urth Se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rFonts w:cs="Times New Roman" w:ascii="Times New Roman" w:hAnsi="Times New Roman"/>
          <w:b/>
          <w:bCs/>
          <w:sz w:val="24"/>
          <w:szCs w:val="24"/>
        </w:rPr>
        <w:t>Software Engineer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nswer any TWO questions from each remaining Sections.</w:t>
        <w:tab/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- 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 a.</w:t>
        <w:tab/>
        <w:t>Fill in the blanks</w:t>
        <w:tab/>
        <w:tab/>
        <w:tab/>
        <w:tab/>
        <w:tab/>
        <w:tab/>
        <w:tab/>
        <w:tab/>
        <w:t>5x1=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Once the software is delivered and deployed it enters _____________ pha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___________ is a critical activity in software development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___________ are commonly used during problem analysi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A _________ connects a client to a serv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A testing frame work is also called as 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  <w:tab/>
        <w:t>Write a short note on white box testing</w:t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– 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a) Define Software quality attributes</w:t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Explain with a neat diagram the components of software processes</w:t>
        <w:tab/>
        <w:t>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  <w:tab/>
        <w:t xml:space="preserve">a) Explain any one software development process mode? </w:t>
        <w:tab/>
        <w:tab/>
        <w:tab/>
        <w:t>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) Which is more important – the process or the product? Why?</w:t>
        <w:tab/>
        <w:tab/>
        <w:t>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  <w:tab/>
        <w:t>a) Explain the desirable Characteristics of SRS</w:t>
        <w:tab/>
        <w:tab/>
        <w:tab/>
        <w:tab/>
        <w:t>10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) Write a short note on DFD</w:t>
        <w:tab/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-III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</w:t>
        <w:tab/>
        <w:t>a) What is requirement analysis? Explain briefly</w:t>
        <w:tab/>
        <w:tab/>
        <w:tab/>
        <w:tab/>
        <w:t>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) What is software architecture</w:t>
        <w:tab/>
        <w:tab/>
        <w:tab/>
        <w:tab/>
        <w:tab/>
        <w:tab/>
        <w:t>5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 </w:t>
        <w:tab/>
        <w:t>a) What are the steps taken for avoiding, monitoring and managing risk</w:t>
        <w:tab/>
        <w:t>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) Write a short note on software project planning</w:t>
        <w:tab/>
        <w:tab/>
        <w:tab/>
        <w:tab/>
        <w:t>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a) What is the relevance of design concept cohesion</w:t>
        <w:tab/>
        <w:tab/>
        <w:tab/>
        <w:tab/>
        <w:t>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) Explain coupling, functional dependences</w:t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-IV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a) Explain the design concepts in software engineering</w:t>
        <w:tab/>
        <w:tab/>
        <w:tab/>
        <w:t>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) Differentiate between flowchart and structure chart</w:t>
        <w:tab/>
        <w:tab/>
        <w:tab/>
        <w:t>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a) Write a note on information hiding</w:t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) Explain test driven development</w:t>
        <w:tab/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a) Explain test case execution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) Define boundary value analysis</w:t>
        <w:tab/>
        <w:tab/>
        <w:tab/>
        <w:tab/>
        <w:tab/>
        <w:tab/>
        <w:t>5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Mitext1">
    <w:name w:val="mitext1"/>
    <w:basedOn w:val="DefaultParagraphFont"/>
    <w:qFormat/>
    <w:rPr>
      <w:rFonts w:ascii="Verdana" w:hAnsi="Verdana" w:cs="Verdana"/>
      <w:b w:val="false"/>
      <w:bCs w:val="false"/>
      <w:color w:val="0A2E6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15:00Z</dcterms:created>
  <dc:creator>Niranjan</dc:creator>
  <dc:description/>
  <cp:keywords/>
  <dc:language>en-US</dc:language>
  <cp:lastModifiedBy>ecb</cp:lastModifiedBy>
  <dcterms:modified xsi:type="dcterms:W3CDTF">2010-02-11T05:21:00Z</dcterms:modified>
  <cp:revision>13</cp:revision>
  <dc:subject/>
  <dc:title>Software Engineering</dc:title>
</cp:coreProperties>
</file>