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ploma in Computer Science &amp; Engineering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ird Semester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bject: WEB DESIGN LAB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ntact Hrs / week: 6          </w:t>
        <w:tab/>
        <w:tab/>
        <w:tab/>
        <w:tab/>
        <w:t>Total hrs: 96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-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ine the following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site, Web Page, Types of Web Pages, Browsers &amp; their types, Client –Server Model,   Web –Server, Working of different types of Web Pages,  General structure of a Web Page, Scripting languages, URL,  Popular Search Engines, WW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llustrate Html tags &amp; their attribut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, title, body, comments,  div, &lt;h1&gt;……&lt;h6&gt;,  hr, br, span, &lt;em&gt;,&lt;p&gt;,&lt;pre&gt;,&lt;strong&gt;,&lt;marquee&gt;,&lt;sup&gt;,&lt;sub&gt;, &lt;b&gt;, &lt;big&gt;,&lt;font&gt;,&lt;i&gt;,&lt;small&gt;,&lt;s&gt;,&lt;u&gt;,All tags pertaining to lists, &lt;a&gt;:text as links and images as links, all table related tags, all tags related to Frames, forms &amp; all form elements, CSS, Adding images using &lt;img &gt;tags  &amp; setting an image as background, embedding a multimedia on to a web page(video, audio, zip)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-Project </w:t>
      </w:r>
      <w:r>
        <w:rPr>
          <w:rFonts w:cs="Times New Roman" w:ascii="Times New Roman" w:hAnsi="Times New Roman"/>
          <w:b/>
          <w:sz w:val="24"/>
          <w:szCs w:val="24"/>
        </w:rPr>
        <w:t>(Max -2 students in a batch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 a static web site having a minimum of 6 web pages using all the html features studie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-B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ient side scripting using JavaScrip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to JavaScript, data types, operators, control structures, arrays &amp; Strings and procedur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menu-driven script to perform all arithmetic operation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rite a script to check whether the given number is prime or not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script to search for an element in an array of n element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rite a script to illustrate a subroutin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a script to compute the GCD of 2 numbers using Function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script to find the second largest number in an array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rite a script to check whether the given integer is Palindrome or not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rite a script to illustrate different in-built String function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Scheme of valuation</w:t>
      </w:r>
    </w:p>
    <w:tbl>
      <w:tblPr>
        <w:tblW w:w="8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28"/>
        <w:gridCol w:w="22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r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two programs one each from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t A &amp; part B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 +10 = 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ntering and Executing both programs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art A + Part B 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+ 20 = 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tion of Mini projec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va-Voc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Mark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te : 1. Internet facility to be provided </w:t>
      </w:r>
    </w:p>
    <w:p>
      <w:pPr>
        <w:pStyle w:val="Normal"/>
        <w:rPr/>
      </w:pPr>
      <w:r>
        <w:rPr>
          <w:rFonts w:cs="Calibri"/>
          <w:b/>
        </w:rPr>
        <w:t xml:space="preserve">            </w:t>
      </w: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. </w:t>
      </w:r>
      <w:r>
        <w:rPr>
          <w:b/>
          <w:i/>
          <w:sz w:val="24"/>
          <w:szCs w:val="24"/>
          <w:u w:val="single"/>
        </w:rPr>
        <w:t>Two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theory hours and </w:t>
      </w:r>
      <w:r>
        <w:rPr>
          <w:b/>
          <w:i/>
          <w:sz w:val="24"/>
          <w:szCs w:val="24"/>
          <w:u w:val="single"/>
        </w:rPr>
        <w:t>Four</w:t>
      </w:r>
      <w:r>
        <w:rPr>
          <w:b/>
          <w:sz w:val="24"/>
          <w:szCs w:val="24"/>
        </w:rPr>
        <w:t xml:space="preserve"> practical hours to be handled per we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References: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cript Bible, Sixth Edition, Wiley-India Edition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nternet &amp; World-Wide Web  How To Program, pearson edu,Deitel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.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design Technology S.Chand &amp; comp.  Ltd. D.P.Nagapal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ML Black Book  by Holzner. Wiley public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35:00Z</dcterms:created>
  <dc:creator>Niranjan</dc:creator>
  <dc:description/>
  <cp:keywords/>
  <dc:language>en-US</dc:language>
  <cp:lastModifiedBy>ecb</cp:lastModifiedBy>
  <dcterms:modified xsi:type="dcterms:W3CDTF">2010-02-11T09:38:00Z</dcterms:modified>
  <cp:revision>16</cp:revision>
  <dc:subject/>
  <dc:title/>
</cp:coreProperties>
</file>