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PARTMENT OF TECHNICAL EDUCATION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</w:rPr>
        <w:t>DIPLOMA IN COMPUTER SCIENCE &amp;  ENGINEERING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FTH SEMESTER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cheme of Study and Examination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.e.f : 2011-12</w:t>
      </w:r>
    </w:p>
    <w:tbl>
      <w:tblPr>
        <w:tblW w:w="139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085"/>
        <w:gridCol w:w="1288"/>
        <w:gridCol w:w="1217"/>
        <w:gridCol w:w="915"/>
        <w:gridCol w:w="915"/>
        <w:gridCol w:w="1339"/>
        <w:gridCol w:w="1549"/>
        <w:gridCol w:w="985"/>
        <w:gridCol w:w="985"/>
        <w:gridCol w:w="985"/>
        <w:gridCol w:w="1100"/>
      </w:tblGrid>
      <w:tr>
        <w:trPr>
          <w:trHeight w:val="30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. No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ject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. P CODE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act Hours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am Duration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eme of Examination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Max Marks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n. PASS Marks  (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th I A marks)</w:t>
            </w:r>
          </w:p>
        </w:tc>
      </w:tr>
      <w:tr>
        <w:trPr>
          <w:trHeight w:val="30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eory 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t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 Exam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.Marks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in. PASS Marks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.A. Marks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Basic Management  Skills and Indian Constitution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9CS5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Programming with Java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9CS5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51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Web Programming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9CS5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  <w:t>PRACTICALS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Programming with Java Lab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9CS54P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Web Programming Lab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9CS55P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CASP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9CS56P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Project Work – I*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9CS57P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---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>2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>315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*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ct  work-I to be continued  in the VI th semester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ject  work exam will be at the end of VI th semester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PARTMENT OF TECHNICAL EDUCATION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PLOMA IN COMPUTER SCIENCE &amp;  ENGINEERING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IXTH SEMESTER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cheme of Study and Examination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.e.f : 2011-12</w:t>
      </w:r>
    </w:p>
    <w:tbl>
      <w:tblPr>
        <w:tblW w:w="131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159"/>
        <w:gridCol w:w="1499"/>
        <w:gridCol w:w="990"/>
        <w:gridCol w:w="900"/>
        <w:gridCol w:w="900"/>
        <w:gridCol w:w="900"/>
        <w:gridCol w:w="1016"/>
        <w:gridCol w:w="982"/>
        <w:gridCol w:w="1133"/>
        <w:gridCol w:w="982"/>
        <w:gridCol w:w="1097"/>
      </w:tblGrid>
      <w:tr>
        <w:trPr>
          <w:trHeight w:val="30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. No.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ject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. P CODE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act Hour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am Duration</w:t>
            </w:r>
          </w:p>
        </w:tc>
        <w:tc>
          <w:tcPr>
            <w:tcW w:w="3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eme of Examination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Max Marks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n. PASS Marks  (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th I A marks</w:t>
            </w:r>
          </w:p>
        </w:tc>
      </w:tr>
      <w:tr>
        <w:trPr>
          <w:trHeight w:val="30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eory 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t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 Exam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Max. marks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. PASS Marks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.A. Marks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Software Testing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9CS6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Network Security and Management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9CS6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47" w:hRule="atLeast"/>
        </w:trPr>
        <w:tc>
          <w:tcPr>
            <w:tcW w:w="58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u w:val="single"/>
              </w:rPr>
              <w:t>Elective</w:t>
            </w:r>
            <w:r>
              <w:rPr>
                <w:rFonts w:cs="Times New Roman" w:ascii="Times New Roman" w:hAnsi="Times New Roman"/>
                <w:caps w:val="false"/>
                <w:smallCaps w:val="false"/>
                <w:u w:val="single"/>
              </w:rPr>
              <w:t xml:space="preserve"> (Opt Any One)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09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780" w:hRule="atLeast"/>
        </w:trPr>
        <w:tc>
          <w:tcPr>
            <w:tcW w:w="5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0" w:leader="none"/>
              </w:tabs>
              <w:spacing w:before="0" w:after="200"/>
              <w:ind w:left="320" w:hanging="320"/>
              <w:rPr>
                <w:rFonts w:ascii="Times New Roman" w:hAnsi="Times New Roman" w:cs="Times New Roman"/>
                <w:caps w:val="false"/>
                <w:smallCaps w:val="false"/>
                <w:u w:val="singl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  <w:szCs w:val="20"/>
              </w:rPr>
              <w:t>Information Storage and Managemen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9CS63EA</w:t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5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0" w:leader="none"/>
              </w:tabs>
              <w:spacing w:before="0" w:after="200"/>
              <w:ind w:left="320" w:hanging="320"/>
              <w:rPr>
                <w:rFonts w:ascii="Times New Roman" w:hAnsi="Times New Roman" w:cs="Times New Roman"/>
                <w:caps w:val="false"/>
                <w:smallCaps w:val="false"/>
                <w:u w:val="singl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  <w:szCs w:val="20"/>
              </w:rPr>
              <w:t>Mobile Computing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9CS63EB</w:t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5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0" w:leader="none"/>
              </w:tabs>
              <w:spacing w:before="0" w:after="200"/>
              <w:ind w:left="320" w:hanging="320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  <w:szCs w:val="20"/>
              </w:rPr>
              <w:t>Embedded and Real-Time Systems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9CS63EC</w:t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2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  <w:t>PRACTICALS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Software Testing Lab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9CS64P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Network Security Lab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9CS65P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Project Work-II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9CS66P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5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5840" w:h="12240"/>
      <w:pgMar w:left="1440" w:right="144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" w:hAnsi="Century" w:eastAsia="Times New Roman" w:cs="Arial"/>
      <w:bCs/>
      <w:smallCap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Cs/>
      <w:smallCap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entury" w:hAnsi="Century" w:eastAsia="Times New Roman" w:cs="Arial"/>
      <w:bCs/>
      <w:smallCaps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1:56:00Z</dcterms:created>
  <dc:creator>TrueFasterUser</dc:creator>
  <dc:description/>
  <cp:keywords/>
  <dc:language>en-US</dc:language>
  <cp:lastModifiedBy>laura</cp:lastModifiedBy>
  <dcterms:modified xsi:type="dcterms:W3CDTF">2011-07-09T09:36:00Z</dcterms:modified>
  <cp:revision>23</cp:revision>
  <dc:subject/>
  <dc:title/>
</cp:coreProperties>
</file>