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ird Semester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ubject: COMPUTER NETWORK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act Hrs/Week: 4  </w:t>
        <w:tab/>
        <w:tab/>
        <w:tab/>
        <w:tab/>
        <w:tab/>
        <w:t>Contact Hrs/Sem: 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able of Conten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1800"/>
        <w:gridCol w:w="154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apter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 Of Hou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ction-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work Mod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and Sign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width</w:t>
            </w:r>
            <w:r>
              <w:rPr>
                <w:b/>
              </w:rPr>
              <w:t xml:space="preserve"> </w:t>
            </w:r>
            <w:r>
              <w:rPr/>
              <w:t>Util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mission Me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ction -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or Detection and Corr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Link Contr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ple Ac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red LANs:Ether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cting LANs,Backbone Networks and Virtual L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ction - 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work Layer: Logical addres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work Layer : Internet Protoc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work Layer :Delivery, forwarding and rou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 to process Delivery : UDP, TC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gestion Contr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main Name Syst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te Logging, Electronic Mail and File Trans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inars and guest lectures from industry / institution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st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tailed content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rodu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nent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represent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flo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ted Process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 Criter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Structu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 Mode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es of Net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onnections of Networks : Internetwor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ter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rief Histo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ternet Toda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cols and Standa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co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s Organiza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Standa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work Mode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ered Tas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der, Receiver and Carri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erarch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SI Mod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ered Architec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r to Peer Proces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apsul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ers in the OSI Mod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Link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ion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P/IP Protocol sui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and Data Link Lay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ress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Addres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ical Addres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 Addres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 Addres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and Sign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og and Digit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og and Digital Da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og and Digital Sign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ic and Non-Periodic Sign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ic Analog Sign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e Wa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as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lengt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and Frequency Doma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site Sign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dwidt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 Sign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-r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-lengt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 Signal as a Composite Analog Sign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mission of Digital Sign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formanc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dwidt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oughp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n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dwidth Delay Produc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t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ndwidth Utiliz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x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cy Division Multiplex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length Division Multiplex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mission Med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ed Med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isted Pair C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-axial C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bre-Optic C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guided Media  : Wirel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Wav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 Wav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rar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witch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cuit Switched Net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Pha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icien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a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gram Net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ting T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icien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a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al Circuit Net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Pha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icien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lay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ror Detection and Error Corr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Erro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ndan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ction versus Corr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ward Error Correction versus Retransmiss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ar Arithmet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ck Co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or Det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or Corr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ming Dista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Hamming Dista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clic Cod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clic Redundancy Chec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nomi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tages of Cyclic Cod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s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’s Compl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Checks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Link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m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Size Fram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ble Size Fram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w and Error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w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or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co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ltiple Acc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dom Acc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o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M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MA/C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MA/C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led Acc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rv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l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en Pass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red LANS : Ether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Standa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Link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Ether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 Sub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t Ether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 Sub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gabit Ether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 Sub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-Gigabit Ether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necting LANs, Backbone networks and Virtual LA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necting Devi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ve Hub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eat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e Hub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dg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-Layer Switch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t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-Layer Switch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eway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kbone Netwo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 Backbo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 Backbo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necting Remote LA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al LA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hip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gur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 between Switch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Standar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tag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work Layer : Logical Address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v4 Addres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Sp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Full Address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less Address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 Address Transl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v6 Addres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Sp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work Layer : Internet Protoc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work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ed for Network Lay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as a Datagram Networ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as a Connectionless Networ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Pv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gr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gment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s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v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tag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ket Form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work Layer : Delivery, Forwarding and Rou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iv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 versus In-Direct Deliv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war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warding Techniq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warding Proc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ting T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ess to Process  Delivery : UDP, TC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o Process Deliv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ent/Server Paradig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exing and De-Multiplex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nectionless Versus Connection Oriented Serv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able Versus Un-Reli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Protoco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 Datagram Protocol (UDP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l Known  Ports for UD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 Datagr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s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P Oper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of UD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P Servi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P Featu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P Connec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w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ror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gestion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gestion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Traff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ffic Descrip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ffic Profil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ges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 Performa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gestion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-Loop Congestion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ed-Loop Congestion Contro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ain Name Sys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Sp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t Name Sp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erarchical Name Sp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ain Name Sp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ain Na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a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tion of Name Sp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erarchy of Name Serv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te Serv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and Secondary Serv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S in the Inter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ic Domain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 Domai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rse Doma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ote Logging, Electronic Mail and File Transf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te Logg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nic Ma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itec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 Ag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T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 and IMA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b-based Mail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Transf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nymous FTP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General Objectives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</w:t>
        <w:tab/>
        <w:t>Know the concepts of Data Communication, networking, protocols, standards and networking models</w:t>
        <w:tab/>
        <w:tab/>
        <w:tab/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</w:t>
        <w:tab/>
        <w:t>Understand the concepts of data and signal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>Learn the concepts of Bandwidth Utilization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4</w:t>
        <w:tab/>
        <w:t xml:space="preserve">Know the various transmission Media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  <w:tab/>
        <w:t xml:space="preserve">Understand the concepts of switching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  <w:tab/>
        <w:t>Understand various Error detection and correction method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  <w:tab/>
        <w:t>Know about data flow and error control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8</w:t>
        <w:tab/>
        <w:t xml:space="preserve">Know about data link control </w:t>
        <w:tab/>
        <w:tab/>
        <w:tab/>
      </w:r>
    </w:p>
    <w:p>
      <w:pPr>
        <w:pStyle w:val="Normal"/>
        <w:rPr/>
      </w:pPr>
      <w:r>
        <w:rPr/>
        <w:t>9</w:t>
        <w:tab/>
        <w:t xml:space="preserve">Understand multiple access </w:t>
      </w:r>
    </w:p>
    <w:p>
      <w:pPr>
        <w:pStyle w:val="Normal"/>
        <w:rPr/>
      </w:pPr>
      <w:r>
        <w:rPr/>
        <w:t>10</w:t>
        <w:tab/>
        <w:t>Learn the concepts of wired LANs and Ethernet</w:t>
        <w:tab/>
      </w:r>
    </w:p>
    <w:p>
      <w:pPr>
        <w:pStyle w:val="Normal"/>
        <w:rPr/>
      </w:pPr>
      <w:r>
        <w:rPr/>
        <w:t>11</w:t>
        <w:tab/>
        <w:t>Compare various connecting devices</w:t>
        <w:tab/>
      </w:r>
    </w:p>
    <w:p>
      <w:pPr>
        <w:pStyle w:val="Normal"/>
        <w:ind w:left="720" w:hanging="720"/>
        <w:rPr/>
      </w:pPr>
      <w:r>
        <w:rPr/>
        <w:t>12</w:t>
        <w:tab/>
        <w:t>Know the concepts of network layer, logical addressing, IP, Forwarding and routing</w:t>
      </w:r>
    </w:p>
    <w:p>
      <w:pPr>
        <w:pStyle w:val="Normal"/>
        <w:ind w:left="720" w:hanging="720"/>
        <w:rPr/>
      </w:pPr>
      <w:r>
        <w:rPr/>
        <w:t>13</w:t>
        <w:tab/>
        <w:t xml:space="preserve">Understand Transport layer UDP, TCP and congestion control </w:t>
      </w:r>
    </w:p>
    <w:p>
      <w:pPr>
        <w:pStyle w:val="Normal"/>
        <w:ind w:left="720" w:hanging="720"/>
        <w:rPr>
          <w:lang w:val="en-US"/>
        </w:rPr>
      </w:pPr>
      <w:r>
        <w:rPr/>
        <w:t>14</w:t>
        <w:tab/>
        <w:t xml:space="preserve">Know about domain name system, remote logging, E-mail and file transf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FIC INSTRUCTIONAL OBJECTIVES: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06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Data communication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ssify Components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aise Data representation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about Data flow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about Networks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aise Distributed Processing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about Network Criteria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Structures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Network Models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Categories of Networks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about Interconnections of Networks : Internetwork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about  Internet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 Protocols and Standards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about Layered Tasks, Sender, Receiver and Carrier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about The OSI Model, Layered Architecture, Peer to Peer Processes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Layers in the OSI Model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TCP/IP Protocol suite and its layers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Addressing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rn about Analog and Digital signals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Periodic Analog Signals, Digital Signals ,Performance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y Multiplexing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about various Transmission Medias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Circuit Switched Networks, datagram n/ws and virtual circuit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y Types of Errors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about Redundancy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Detection and  Correction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Forward Error Correction and  Retransmission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 about Block Coding, Error detection , correction and hamming distance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 about Cyclic Codes , CRC, Polynomials, checksum , 1’s complement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Framing , Flow and Error Control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Random Access ,Aloha ,CSMA,CSMA/CD, CSMA/CA, Controlled Access, Preservation ,Polling , Token Passing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rn about IEEE Standards ,Data Link Layer ,Physical Layer ,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dard Ethernet ,MAC Sub layer ,Physical Layer, Fast Ethernet ,MAC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 layer ,Physical Layer ,Gigabit Ethernet MAC Sub layer ,Physical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yer ,Ten-Gigabit Ethernet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Connecting Devices like ,Hubs ,Repeaters , Active Hubs ,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idges ,Two-Layer Switches ,Routers , Three-Layer switches ,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teways ,Backbone Networks , Connecting Remote LANs ,Virtual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s ,Configuration Communication between Switches ,IEEE Standards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Advantages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about IPv4 Addresses , Address Space , Notations ,Class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ll Addressing ,Class less Addressing ,Network Address Translation ,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v6 Addresses ,Structure , Address Space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rn about Internetworking ,Need for Network Layer , Internet as a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gram Network ,Internet as a Connectionless Network IPv4 ,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gram, Fragmentation, Checksum,Options,IPv6, Advantages and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ket Format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Delivery ,Direct versus In-Direct Delivery ,Forwarding ,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warding Technique ,Forwarding Process, Routing Table.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Process to Process Delivery ,Client/Server Paradigm ,Multiplexing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De-Multiplexing, Connectionless Versus Connection Oriented 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ce Reliable Versus Un-Reliable ,Three Protocols , UDP, Well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nown  Ports for UDP, User Datagram ,Checksum UDP Operation ,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UDP ,TCP ,TCP Services ,TCP Features ,Segment ,TCP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nection ,Flow Control  Error Control , Congestion Control Data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ffic , Traffic Descriptor  , Traffic Profiles , Congestion ,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twork Performance ,Congestion Control Open-Loop Congestion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rol, Closed-Loop Congestion Control .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Name Space , Flat Name Space ,Hierarchical Name Space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main Name Space,Label ,Domain Name , Domain Distribution of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me Space ,Hierarchy of Name Servers Zone ,Route Server ,Primary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Secondary Servers DNS in the Internet ,Generic Domains , 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ntry Domains Inverse Domain. 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Remote Logging, Telnet ,  Electronic Mail ,Architecture , User</w:t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ent  SMTP ,POP and IMAP , Web-based Mail ,File Transfer , FTP 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PlainText"/>
        <w:ind w:left="198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Text Books:</w:t>
      </w:r>
      <w:r>
        <w:rPr>
          <w:rFonts w:cs="Times New Roman" w:ascii="Times New Roman" w:hAnsi="Times New Roman"/>
          <w:sz w:val="24"/>
          <w:szCs w:val="24"/>
        </w:rPr>
        <w:t xml:space="preserve">  1. Da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ions and Networking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Behrouz A Forouzan, Tata McGraw-Hill,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ISBN: 9780070634145   </w:t>
      </w:r>
    </w:p>
    <w:p>
      <w:pPr>
        <w:pStyle w:val="PlainText"/>
        <w:ind w:left="198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Computer Network -By Niranjan A, Sapna Publication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ference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Computer networks ---- Tannanbaum, PHI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Data and computer communication --- William Stallings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mputer Networks – C R Sarma, JAICO Publication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Computer Networks --- Olifer Wiley publications</w:t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Computer Networks --- Brijendra Singh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rd Semester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COMPUTER NETWORK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Max. Marks: 100 </w:t>
        <w:tab/>
        <w:tab/>
        <w:tab/>
        <w:tab/>
        <w:tab/>
        <w:t xml:space="preserve">        Max. Time: 3 Hours </w:t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Question Paper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ote:   1. Section –I is compulsory. </w:t>
      </w:r>
    </w:p>
    <w:p>
      <w:pPr>
        <w:pStyle w:val="PlainText"/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2. Answer any TWO questions from each remaining Sections.</w:t>
        <w:tab/>
        <w:t>Mark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Section – I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a)  Fill in the blanks with appropriate word/s</w:t>
        <w:tab/>
        <w:tab/>
        <w:tab/>
        <w:tab/>
        <w:tab/>
        <w:t>5x1=5</w:t>
      </w:r>
    </w:p>
    <w:p>
      <w:pPr>
        <w:pStyle w:val="Normal"/>
        <w:spacing w:lineRule="auto" w:line="360"/>
        <w:ind w:left="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. The process of combining more than one type of data signal is called…..</w:t>
      </w:r>
    </w:p>
    <w:p>
      <w:pPr>
        <w:pStyle w:val="Normal"/>
        <w:spacing w:lineRule="auto" w:line="360"/>
        <w:ind w:left="60" w:hanging="0"/>
        <w:rPr>
          <w:lang w:val="en-US"/>
        </w:rPr>
      </w:pPr>
      <w:r>
        <w:rPr>
          <w:lang w:val="en-US"/>
        </w:rPr>
        <w:tab/>
        <w:t>ii. CSMA stands for …………</w:t>
      </w:r>
    </w:p>
    <w:p>
      <w:pPr>
        <w:pStyle w:val="Normal"/>
        <w:spacing w:lineRule="auto" w:line="360"/>
        <w:ind w:left="60" w:hanging="0"/>
        <w:rPr>
          <w:lang w:val="en-US"/>
        </w:rPr>
      </w:pPr>
      <w:r>
        <w:rPr>
          <w:lang w:val="en-US"/>
        </w:rPr>
        <w:tab/>
        <w:t xml:space="preserve">iii. IP address is of ………. Bits </w:t>
      </w:r>
    </w:p>
    <w:p>
      <w:pPr>
        <w:pStyle w:val="Normal"/>
        <w:spacing w:lineRule="auto" w:line="360"/>
        <w:ind w:left="60" w:hanging="0"/>
        <w:rPr>
          <w:lang w:val="en-US"/>
        </w:rPr>
      </w:pPr>
      <w:r>
        <w:rPr>
          <w:lang w:val="en-US"/>
        </w:rPr>
        <w:tab/>
        <w:t>iv. Error detection is the responsibility of …….layer</w:t>
      </w:r>
    </w:p>
    <w:p>
      <w:pPr>
        <w:pStyle w:val="Normal"/>
        <w:spacing w:lineRule="auto" w:line="360"/>
        <w:ind w:left="60" w:hanging="0"/>
        <w:rPr>
          <w:lang w:val="en-US"/>
        </w:rPr>
      </w:pPr>
      <w:r>
        <w:rPr>
          <w:lang w:val="en-US"/>
        </w:rPr>
        <w:tab/>
        <w:t>v. ……… is a connection oriented reliable protocol.</w:t>
      </w:r>
    </w:p>
    <w:p>
      <w:pPr>
        <w:pStyle w:val="Normal"/>
        <w:spacing w:lineRule="auto" w:line="360"/>
        <w:ind w:left="60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b) Write a note on network physical structures. </w:t>
        <w:tab/>
        <w:tab/>
        <w:tab/>
        <w:tab/>
        <w:t xml:space="preserve">        5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Section – II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2.  a)  Explain ISO OSI Reference model.</w:t>
        <w:tab/>
        <w:tab/>
        <w:tab/>
        <w:t xml:space="preserve">   </w:t>
        <w:tab/>
        <w:tab/>
        <w:t xml:space="preserve">       </w:t>
        <w:tab/>
        <w:t xml:space="preserve">         8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)  Distinguish between base band and broad band transmission.</w:t>
        <w:tab/>
        <w:tab/>
        <w:tab/>
        <w:t xml:space="preserve">         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)  Define multiplexing.</w:t>
        <w:tab/>
        <w:tab/>
        <w:tab/>
        <w:tab/>
        <w:tab/>
        <w:tab/>
        <w:tab/>
        <w:tab/>
        <w:t xml:space="preserve">         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3.  a)  Explain frequency division multiplexing process.</w:t>
        <w:tab/>
        <w:tab/>
        <w:tab/>
        <w:tab/>
        <w:t xml:space="preserve">         5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)  Explain any two unguided media.</w:t>
        <w:tab/>
        <w:tab/>
        <w:tab/>
        <w:tab/>
        <w:t xml:space="preserve"> </w:t>
        <w:tab/>
        <w:tab/>
        <w:t xml:space="preserve">         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)  Explain the concept of optical fiber communiction.</w:t>
        <w:tab/>
        <w:tab/>
        <w:tab/>
        <w:tab/>
        <w:t xml:space="preserve">         5</w:t>
        <w:tab/>
        <w:br/>
        <w:t>4.  a)  Define switching. Explain circuit switched network.</w:t>
        <w:tab/>
        <w:tab/>
        <w:tab/>
        <w:tab/>
        <w:t xml:space="preserve">        10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) Explain Forward error correction verses retransmission.</w:t>
        <w:tab/>
        <w:tab/>
        <w:t xml:space="preserve">         </w:t>
        <w:tab/>
        <w:t xml:space="preserve">         5</w:t>
        <w:tab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Section – III</w:t>
      </w:r>
    </w:p>
    <w:p>
      <w:pPr>
        <w:pStyle w:val="Normal"/>
        <w:spacing w:lineRule="auto" w:line="360"/>
        <w:rPr/>
      </w:pPr>
      <w:r>
        <w:rPr>
          <w:lang w:val="en-US"/>
        </w:rPr>
        <w:t>5.  a) What is meant by cyclic codes ? Illustrate CRC with an example.</w:t>
        <w:tab/>
        <w:t xml:space="preserve">     </w:t>
        <w:tab/>
        <w:t xml:space="preserve">        10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</w:t>
      </w:r>
      <w:r>
        <w:rPr>
          <w:lang w:val="en-US"/>
        </w:rPr>
        <w:t>b) Define framing. Explain the two classes of framing.</w:t>
        <w:tab/>
        <w:tab/>
        <w:tab/>
        <w:tab/>
        <w:t xml:space="preserve">          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6.  a) Explain CSMA and  CSMA / CD.</w:t>
        <w:tab/>
        <w:tab/>
        <w:tab/>
        <w:tab/>
        <w:t xml:space="preserve">     </w:t>
        <w:tab/>
        <w:t xml:space="preserve">                    10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) Write a note on 802.3 MAC frame format.</w:t>
        <w:tab/>
        <w:tab/>
        <w:tab/>
        <w:tab/>
        <w:t xml:space="preserve">        </w:t>
        <w:tab/>
        <w:t xml:space="preserve">          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7.  a) What is the significance of Ten-Gigabit Ethernet ?.</w:t>
        <w:tab/>
        <w:tab/>
        <w:tab/>
        <w:t xml:space="preserve">                      5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</w:t>
      </w:r>
      <w:r>
        <w:rPr>
          <w:lang w:val="en-US"/>
        </w:rPr>
        <w:t>b) What is the difference between a bus backbone and a star backbone?</w:t>
        <w:tab/>
        <w:tab/>
        <w:t xml:space="preserve">          5         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</w:t>
      </w:r>
      <w:r>
        <w:rPr>
          <w:lang w:val="en-US"/>
        </w:rPr>
        <w:t>c) Explain the role of VLANs.</w:t>
        <w:tab/>
        <w:tab/>
        <w:tab/>
        <w:tab/>
        <w:tab/>
        <w:tab/>
        <w:t xml:space="preserve">                      5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Section – IV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8.  a) What is meant by network address translation ?</w:t>
        <w:tab/>
        <w:tab/>
        <w:t xml:space="preserve">              </w:t>
        <w:tab/>
        <w:t xml:space="preserve">          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) Distinguish between IPv4 and IPv6 addressing.</w:t>
        <w:tab/>
        <w:tab/>
        <w:tab/>
        <w:tab/>
        <w:t xml:space="preserve">          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c)  Explain the role of network layer in an inter network. </w:t>
        <w:tab/>
        <w:tab/>
        <w:tab/>
        <w:t xml:space="preserve">          7</w:t>
      </w:r>
    </w:p>
    <w:p>
      <w:pPr>
        <w:pStyle w:val="Normal"/>
        <w:spacing w:lineRule="auto" w:line="360"/>
        <w:rPr/>
      </w:pPr>
      <w:r>
        <w:rPr>
          <w:lang w:val="en-US"/>
        </w:rPr>
        <w:t>9.  a) Explain hierarchical routing with an example .</w:t>
        <w:tab/>
        <w:tab/>
        <w:tab/>
        <w:tab/>
        <w:tab/>
        <w:t xml:space="preserve">        10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) Write a note on socket addressing.</w:t>
        <w:tab/>
        <w:tab/>
        <w:tab/>
        <w:tab/>
        <w:t xml:space="preserve">       </w:t>
        <w:tab/>
        <w:tab/>
        <w:t xml:space="preserve">          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10. a) Explain the features of TCP.</w:t>
        <w:tab/>
        <w:t xml:space="preserve">       </w:t>
        <w:tab/>
        <w:tab/>
        <w:tab/>
        <w:tab/>
        <w:tab/>
        <w:tab/>
        <w:t xml:space="preserve">          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b) Explain the concept of </w:t>
        <w:tab/>
        <w:t>open loop congestion control.</w:t>
        <w:tab/>
        <w:tab/>
        <w:t xml:space="preserve">         </w:t>
        <w:tab/>
        <w:t xml:space="preserve">                      5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c ) List the services provided by application layer and explain any one.  </w:t>
        <w:tab/>
        <w:t xml:space="preserve">          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97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3:00Z</dcterms:created>
  <dc:creator>ecb</dc:creator>
  <dc:description/>
  <cp:keywords/>
  <dc:language>en-US</dc:language>
  <cp:lastModifiedBy>laura</cp:lastModifiedBy>
  <dcterms:modified xsi:type="dcterms:W3CDTF">2011-07-08T16:17:00Z</dcterms:modified>
  <cp:revision>222</cp:revision>
  <dc:subject/>
  <dc:title>Department of Technical Education</dc:title>
</cp:coreProperties>
</file>