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ploma in Computer Science &amp; Engineer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ixth    Se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bject: </w:t>
      </w:r>
      <w:r>
        <w:rPr>
          <w:rFonts w:eastAsia="Times New Roman" w:cs="Times New Roman" w:ascii="Times New Roman" w:hAnsi="Times New Roman"/>
          <w:sz w:val="36"/>
          <w:szCs w:val="36"/>
        </w:rPr>
        <w:t>Software Testing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ontact Hrs / week: 4          </w:t>
        <w:tab/>
        <w:tab/>
        <w:tab/>
        <w:tab/>
        <w:t>Total hrs: 6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able of Conten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</w:r>
    </w:p>
    <w:tbl>
      <w:tblPr>
        <w:tblW w:w="7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26"/>
        <w:gridCol w:w="888"/>
        <w:gridCol w:w="19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apte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Hour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mentals of testin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ng levels and typ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c testing techniqu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namic testing and test case design techniques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ing the testing proces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testing tool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of ethics for software professional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minars, Guest Lectures and other innovation interaction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st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ta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4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+5   (Objective Type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etailed Conten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7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751"/>
        <w:gridCol w:w="862"/>
        <w:gridCol w:w="516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Introduction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ower of softwar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hallenges in software project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oftware Fiasco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3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riane 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3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atriot Missil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s Pathfinder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3.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T Scanner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3.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he great bank robbery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3.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BI Virtual case fil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asons for software failur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What is the solution?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5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oftware Quality Assuranc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5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oftware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5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ode of Ethic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oftware Testing Professiona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6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kill sets for Testing Professiona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6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asks handled by Testing Professiona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Fundamentals of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What is Testing?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versus Debugg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and Bebugg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erification and Validation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oot Cause Analysi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ignificance of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ost of Quality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sychology of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Choic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4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-house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4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utsourc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Who does the testing?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5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evelopers as Tester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5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dependent team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5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uddy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Phas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6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 Model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6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and Life cycle mode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the System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the Strategi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8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tatic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8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ynamic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testing is difficult?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8.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 Cas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8.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 Oracl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8.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 Softwar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8.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anual versus Automated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8.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Software of different Technologi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etrics in Testing Phas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When Testing is Complete?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0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riteria for Completion of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Risk-based Testing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1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ypes of risk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he Myths and Realities of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Testing Levels and Typ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Leve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1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Unit/Component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ule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1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tegration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1.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ystem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1.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cceptance 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Approach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tatic Testing vs Dynamic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ositive Testing vs Negative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op-down Testing vs Bottom-up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.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unctional Testing vs Structural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.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utation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.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onfirmation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ression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ypes of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moke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lack Box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White Box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terface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Use Case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Gorilla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lpha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eta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eld Trail / Operational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erformance Testing / Load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1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ress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1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ccessibility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1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Conformance Testing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1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ternationalization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1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ecurity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1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aintenance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1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cceptance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3.1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ocumentation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ic Testing Techniqu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tatic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1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dvantages of Static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anual Review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2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ormal Review Proces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2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formal Review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2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Walkthrough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2.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spection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2.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aking Reviews Successful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2.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hecklist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ormal Code Review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3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oding Guidelin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3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rogramming styl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3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 Coding Guidelin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3.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ode Optimization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3.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Java Coding Guidelines</w:t>
            </w:r>
          </w:p>
        </w:tc>
      </w:tr>
      <w:tr>
        <w:trPr>
          <w:trHeight w:val="4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tatic Analysis using Too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ol for Readability Improvement / Inden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4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ortability Testing Tool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4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ymbolic Execution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Dynamic Testing and Test case design Techniqu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ynamic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view work product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dentify Test Objectiv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 Specifications and Test Design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esign Test Cas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lack Box Test Case Design Techniqu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White Box Test Case Design Techniqu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5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xperience-based  Test Case Design Techniqu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5.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ase Study #1 : Test Cases for an IVR System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5.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ase Study #2 : Test Case for Finger Print Recognition System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ocument Test Cas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xecute Test Cas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Generate Incident Report / Anomaly Report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Log the Defect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 Documentation Standard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ormal Methods of Test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Managing the Testing Proces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anagement Commitment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1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rganization Structur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Process management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2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ptions for Manager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2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Process Management Activitie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lanning, Budgeting and Scheduling the Testing Phas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3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 Plan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lignment of the Process to the Project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am Formation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frastructur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6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Too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viewing, Monitoring and Risk Management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7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isk Management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7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 Report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etric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8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oftware Reliability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efect track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9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lassification of Defect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onfiguration Management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 Closure and Process Improvement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11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oftware testing Maturity Model (SW-TMM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formation Security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Software Testing Too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eed for Too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lassification of Too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2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unctional / Regression Testing Too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2.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erformance / Load Testing Too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2.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sting Process Management Too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enefits of Too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isks Associated with the Too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oes your Organization Need Tools?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electing Too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troducing the tools in the Testing Proces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Code of Ethics for Software Professional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Human Ethic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rofessional Ethics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thical Issues in Software Engineering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ode of Ethics and Professional Practic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4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oftware Engineering Code of Ethics and Professional Practic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thical issues: Right versus Wron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book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STQB Certification Study Guide</w:t>
      </w:r>
      <w:r>
        <w:rPr>
          <w:rFonts w:cs="Times New Roman" w:ascii="Times New Roman" w:hAnsi="Times New Roman"/>
          <w:sz w:val="24"/>
          <w:szCs w:val="24"/>
        </w:rPr>
        <w:t>, Dr. K.V.K.K. Prasad, Wiley-Dreamtech Press, ISBN: 97881772271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Testing Principles and Practices, Srinivasn desikan, Goplaswamy Ramesh, Pearson, ISBN: 9788177581218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oftware Testing Tools, Dr. K.V.K.K. Prasad, Wiley- Dreamtech Press, ISBN 10: 8177225324</w:t>
      </w:r>
    </w:p>
    <w:p>
      <w:pPr>
        <w:pStyle w:val="Normal"/>
        <w:spacing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13: 9788177225327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oftware Testing Concepts and Tools, Nageshwara Rao Pusuluri, DreamTech, ISBN 10: 8177227122    ISBN 13: 97881772271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eneral Objectives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completion of the study of this subject students should be able t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ance of developing quality software and how software testing helps in achieving this goal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undations of software testing, important concepts and the testing proces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rstand Testing levels and testing method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y Static testing – how to carry out testing without executing the cod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rn about dynamic testing and Test case design techniques. How to do the testing after executing the program and how to design test cases with exampl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 the details of Managing the testing Proces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 the need for testing tools and how to select a too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ific Objectives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roduc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portance of softwar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challenges in Software developmen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software fiasc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sons for software failur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 to avoid software failures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ing professional’s rol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ills required for testing professiona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damentals of test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is testing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sychology of test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en to test and where to test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 to test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 case and test orac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ics in testing phas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iteria for completion of test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ths and realities of test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Testing Levels and Typ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vels of Test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ing approach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s of test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ic Testing Techniqu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is static testing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vantages of static test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fference between static testing and dynamic test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view mechanisms and formal review proces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cklis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tic code review and coding guidelines for C and Ja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Dynamic Testing and Test case design Techniqu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namic testing methodolog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 specifications and test desig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chniques for test case desig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 case document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 case execution and incident report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ect log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Managing the Testing Proces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esting process management activiti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ct planning, budgeting and schedul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ing team form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views and monitoring of project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k managemen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ics in testing phas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ect rack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figuration managemen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ing process improvemen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ing standards and information security test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Software Testing Too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preciate the need for automated testing too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stand the requirements of testing too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t to know the various categories of testing tools and their functional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how to select a testing too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process of introducing the tools in an organiz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Code of Ethics for Software Professiona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is Professional ethics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hical issues for software professiona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de of ethics and professional practices for software professional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vt. of Karnataka, Department of Technical Educ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 in Computer Science &amp; Engineerin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ixth  Se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</w:t>
      </w:r>
      <w:r>
        <w:rPr>
          <w:rFonts w:cs="Times New Roman" w:ascii="Times New Roman" w:hAnsi="Times New Roman"/>
          <w:b/>
          <w:bCs/>
          <w:sz w:val="24"/>
          <w:szCs w:val="24"/>
        </w:rPr>
        <w:t>Software Test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is compulsory. 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nswer any TWO questions from each remaining Sections.</w:t>
        <w:tab/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- 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 a.</w:t>
        <w:tab/>
        <w:t>Fill in the blanks</w:t>
        <w:tab/>
        <w:tab/>
        <w:tab/>
        <w:tab/>
        <w:tab/>
        <w:tab/>
        <w:tab/>
        <w:tab/>
        <w:t>5x1=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  <w:tab/>
        <w:t>Write a short note on challenges in software projects</w:t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– 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a).. What is the significance of testing? Explain    </w:t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.Explain the strategy of developers as a Tester </w:t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.Write a note on V model</w:t>
        <w:tab/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  <w:tab/>
        <w:t xml:space="preserve">a).Differentiate static v/s Dynamic Testing </w:t>
        <w:tab/>
        <w:tab/>
        <w:t xml:space="preserve"> </w:t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. What is a Test case? Explain the concept of Testing Process using test case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. What is the significance of Mutation Testing ?</w:t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  <w:tab/>
        <w:t xml:space="preserve">a). Describe the different levels of Testing </w:t>
        <w:tab/>
        <w:tab/>
        <w:tab/>
        <w:tab/>
        <w:tab/>
        <w:t>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. Compare Top down v/s  Bottom up Testing</w:t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-I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  <w:tab/>
        <w:t>a). Write a note on Beta Testing</w:t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. Explain The different Check list in Static Testing </w:t>
        <w:tab/>
        <w:tab/>
        <w:tab/>
        <w:t>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</w:t>
        <w:tab/>
        <w:t>a). Write a note on formal review process</w:t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. Explain the concept of Code optimization </w:t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). What are the Guidelines for Programming style? </w:t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). Write a note on Boundary value Analysis </w:t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. Compare Structural Testing at Module level v/s System level</w:t>
        <w:tab/>
        <w:tab/>
        <w:t xml:space="preserve">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-IV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a).Write a note on Cost effect Analysis </w:t>
        <w:tab/>
        <w:tab/>
        <w:tab/>
        <w:tab/>
        <w:tab/>
        <w:t xml:space="preserve">5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. Explain Equivalence Partitioning </w:t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) Write a note on Formal method of Testing </w:t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a). Classify the testing tools </w:t>
        <w:tab/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b). Writer a note on Software Reliability</w:t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). Explain Configuration management </w:t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a).Explain the different classes of Testing Tools</w:t>
        <w:tab/>
        <w:tab/>
        <w:tab/>
        <w:tab/>
        <w:t>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. Write a note on Ethical issues in Software engineering </w:t>
        <w:tab/>
        <w:tab/>
        <w:tab/>
        <w:t>5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Mbody1">
    <w:name w:val="mbody1"/>
    <w:qFormat/>
    <w:rPr>
      <w:rFonts w:ascii="Arial" w:hAnsi="Arial" w:cs="Arial"/>
      <w:color w:val="333333"/>
      <w:sz w:val="21"/>
      <w:szCs w:val="21"/>
    </w:rPr>
  </w:style>
  <w:style w:type="character" w:styleId="Mbodyl1">
    <w:name w:val="mbodyl1"/>
    <w:qFormat/>
    <w:rPr>
      <w:rFonts w:ascii="Arial" w:hAnsi="Arial" w:cs="Arial"/>
      <w:color w:val="333333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1:00Z</dcterms:created>
  <dc:creator>btps</dc:creator>
  <dc:description/>
  <cp:keywords/>
  <dc:language>en-US</dc:language>
  <cp:lastModifiedBy>btps</cp:lastModifiedBy>
  <dcterms:modified xsi:type="dcterms:W3CDTF">2011-03-18T11:34:00Z</dcterms:modified>
  <cp:revision>26</cp:revision>
  <dc:subject/>
  <dc:title>Govt</dc:title>
</cp:coreProperties>
</file>