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rd Semeste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COMPUTER ORGANIZATION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ontact Hrs / week: 4          </w:t>
        <w:tab/>
        <w:tab/>
        <w:tab/>
        <w:tab/>
        <w:t>Total hrs: 64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709"/>
        <w:gridCol w:w="1201"/>
        <w:gridCol w:w="896"/>
      </w:tblGrid>
      <w:tr>
        <w:trPr>
          <w:trHeight w:val="510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 No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Hour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- I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asic Structure Of Computer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achine Instructions and Program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- II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Basic Processing Unit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nput/Output Organization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 - III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he Memory system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ssor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minars and Guest lectures from industry and institute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sts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6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tailed Cont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6968"/>
      </w:tblGrid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c Structure Of Comput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al Uni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Uni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y Uni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thmetic and Logic Uni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Uni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Uni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c Operational Conce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Structur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chine Instructions and Program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bers, Arithmetic operations and Charact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ber represent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dition of positive numb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dition and subtraction of signed numb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erflow in integer arithmetic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ract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ry Locations and  Addresses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te Addressability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 Endian and Little Endian Assignmen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Alignmen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ssing numbers, characters and character string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y Opera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ction and Instruction sequencing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er Transfer not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embly Language not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c instruction typ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ction execution and straight line sequencing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ching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ition cod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ressing mod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lementation of variables and constan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ection and point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xing and array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ive addressing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al mod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embly Languag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embler directiv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embly and execution of program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ic  Input- Output Opera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c Processing Uni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 Fundamental Conce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er transf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forming an Arithmetic or Logic  oper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tching a word from memory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ing a word in memory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cution of a complete Instruc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nch instruc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e Bus Organiz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wired Control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omplete processor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programmed Control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instruc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progam Sequencing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put Output Organiz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ssing I/O Devic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u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upt Hardwar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abling and Disabling Interru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ling Multiple Devic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ing Device reques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p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 Memory Acces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arbitr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bu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ynchronous bu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face Circui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llel por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por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 I/O Interfaces ( Basic concepts only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ipheral Component Interconnect(PCI) Bus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Bu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al Serial Bus (USB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Memory Syste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e Basic Conce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 RAM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rganization of memory chip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c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ynchronous DRAM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DRAM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cture of larger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y system consider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bus memory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-Only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RO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ROM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 Memory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, Size and Cos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he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ping Func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ment Algorithm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cessors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Microprocessor?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hitectural Advancements of Microprocesso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pelining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olution of Microprocesso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bit Microprocesso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bit Microprocesso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bit Microprocess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797" w:hanging="1797"/>
        <w:rPr/>
      </w:pPr>
      <w:r>
        <w:rPr/>
        <w:t>Understand the basic structure of a computer with instru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797" w:hanging="1797"/>
        <w:rPr/>
      </w:pPr>
      <w:r>
        <w:rPr/>
        <w:t>Learn about machine instructions and program exec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Learn about the internal functional units of a processor and how they are interconn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797" w:hanging="1797"/>
        <w:rPr/>
      </w:pPr>
      <w:r>
        <w:rPr/>
        <w:t>Understand how program controlled I/O is perform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797" w:hanging="1797"/>
        <w:rPr/>
      </w:pPr>
      <w:r>
        <w:rPr/>
        <w:t>Learn about basic memory circuit, organization and secondary stor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1797" w:hanging="1797"/>
        <w:rPr/>
      </w:pPr>
      <w:r>
        <w:rPr/>
        <w:t>Understand different processor families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  Objectives:</w:t>
      </w:r>
    </w:p>
    <w:p>
      <w:pPr>
        <w:pStyle w:val="Normal"/>
        <w:jc w:val="center"/>
        <w:rPr/>
      </w:pPr>
      <w:r>
        <w:rPr/>
      </w:r>
    </w:p>
    <w:tbl>
      <w:tblPr>
        <w:tblW w:w="7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68"/>
      </w:tblGrid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derstand the   Functional Uni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rn about   Basic Operational Conce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ify the   Bus Structur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nderstand about Numbers, Arithmetic operations and Characte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about Memory Locations and  Addresses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Memory Opera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Instruction and Instruction sequencing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Addressing mod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rn about Assembly Languag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Basic  Input- Output Operation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y Some Fundamental Conce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nderstand E</w:t>
            </w:r>
            <w:r>
              <w:rPr/>
              <w:t>xecution of a complete Instruc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rn about Multiple Bus Organization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Hardwired Control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bCs/>
              </w:rPr>
              <w:t>nderstand</w:t>
            </w:r>
            <w:r>
              <w:rPr/>
              <w:t xml:space="preserve"> Micro programmed Control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nderstand a</w:t>
            </w:r>
            <w:r>
              <w:rPr/>
              <w:t>ccessing I/O Devic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ify   Interrup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 about Direct Memory Acces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Bus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Interface Circuit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Basic Concepts of  Standard I/O Interfaces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rn Some Basic Concepts of memory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Semiconductor RAM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Read-Only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 about Speed, Size and Cost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Cache Memorie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 Microprocessor 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rn Architectural Advancements of Microprocessors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Understand </w:t>
            </w:r>
            <w:r>
              <w:rPr/>
              <w:t>Evolution of Microprocessor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 book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1. For Chapters 1-6 : </w:t>
      </w:r>
      <w:r>
        <w:rPr>
          <w:b/>
        </w:rPr>
        <w:t>Computer Organization</w:t>
      </w:r>
      <w:r>
        <w:rPr/>
        <w:t>, 5</w:t>
      </w:r>
      <w:r>
        <w:rPr>
          <w:vertAlign w:val="superscript"/>
        </w:rPr>
        <w:t>th</w:t>
      </w:r>
      <w:r>
        <w:rPr/>
        <w:t xml:space="preserve"> edition, Carl Hamacher, Zvonko Vranesic, Safwat Zaky, McGraw Hill, International edition.</w:t>
        <w:br/>
        <w:t>2. Computer Organization By- Niranjan A, Sapna Publications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3. For Chapter 7: </w:t>
      </w:r>
      <w:r>
        <w:rPr>
          <w:b/>
        </w:rPr>
        <w:t>Microprocessors and Microcontrollers,</w:t>
      </w:r>
      <w:r>
        <w:rPr/>
        <w:t xml:space="preserve"> Third printing, Krishna Kant, PHI, And ISBN: 9788120331914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(Section 2.4, 2.10.1, 2.11.1, 2.11.2, 2.11.3) </w:t>
      </w:r>
    </w:p>
    <w:p>
      <w:pPr>
        <w:pStyle w:val="Normal"/>
        <w:spacing w:lineRule="auto" w:line="360"/>
        <w:rPr/>
      </w:pPr>
      <w:r>
        <w:rPr/>
        <w:t>Reference : 1. Computer Organization By- Dr. B S Pradeep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2.  Computer architecture and organization , 4</w:t>
      </w:r>
      <w:r>
        <w:rPr>
          <w:vertAlign w:val="superscript"/>
        </w:rPr>
        <w:t>th</w:t>
      </w:r>
      <w:r>
        <w:rPr/>
        <w:t xml:space="preserve"> edition , P Chakraborty ,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JAICO publish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rd Semester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b/>
          <w:sz w:val="24"/>
          <w:szCs w:val="24"/>
        </w:rPr>
        <w:t>Computer Organizati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  <w:tab/>
        <w:tab/>
        <w:tab/>
        <w:tab/>
        <w:tab/>
        <w:tab/>
        <w:tab/>
        <w:tab/>
        <w:tab/>
        <w:t xml:space="preserve">                      Mark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Section – 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)  Fill in the blanks with appropriate word/s</w:t>
        <w:tab/>
        <w:tab/>
        <w:tab/>
        <w:tab/>
        <w:t>5x1=5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    </w:t>
      </w:r>
      <w:r>
        <w:rPr/>
        <w:t xml:space="preserve">i. </w:t>
      </w:r>
    </w:p>
    <w:p>
      <w:pPr>
        <w:pStyle w:val="Normal"/>
        <w:spacing w:lineRule="auto" w:line="360"/>
        <w:ind w:left="60" w:hanging="0"/>
        <w:rPr/>
      </w:pPr>
      <w:r>
        <w:rPr/>
        <w:tab/>
        <w:t>ii.</w:t>
      </w:r>
    </w:p>
    <w:p>
      <w:pPr>
        <w:pStyle w:val="Normal"/>
        <w:spacing w:lineRule="auto" w:line="360"/>
        <w:ind w:left="60" w:hanging="0"/>
        <w:rPr/>
      </w:pPr>
      <w:r>
        <w:rPr/>
        <w:tab/>
        <w:t xml:space="preserve">iii . </w:t>
      </w:r>
    </w:p>
    <w:p>
      <w:pPr>
        <w:pStyle w:val="Normal"/>
        <w:spacing w:lineRule="auto" w:line="360"/>
        <w:ind w:left="60" w:hanging="0"/>
        <w:rPr/>
      </w:pPr>
      <w:r>
        <w:rPr/>
        <w:tab/>
        <w:t xml:space="preserve">iv. </w:t>
      </w:r>
    </w:p>
    <w:p>
      <w:pPr>
        <w:pStyle w:val="Normal"/>
        <w:spacing w:lineRule="auto" w:line="360"/>
        <w:ind w:left="60" w:hanging="0"/>
        <w:rPr/>
      </w:pPr>
      <w:r>
        <w:rPr/>
        <w:tab/>
        <w:t xml:space="preserve">v. 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       </w:t>
      </w:r>
      <w:r>
        <w:rPr/>
        <w:t xml:space="preserve">b) Write a note on bus arbitration.  </w:t>
        <w:tab/>
        <w:tab/>
        <w:tab/>
        <w:tab/>
        <w:tab/>
        <w:t xml:space="preserve">        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ction – I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2.  a) With a layout explain basic operational concepts with .</w:t>
        <w:tab/>
        <w:tab/>
        <w:t xml:space="preserve">        10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Distinguish between Multiprocessors and multicomputers.</w:t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3.  a)  Distinguish between Big-endian and little-endian.</w:t>
        <w:tab/>
        <w:tab/>
        <w:tab/>
        <w:t xml:space="preserve">         5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Explain basic instruction types.</w:t>
        <w:tab/>
        <w:tab/>
        <w:tab/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 How instruction execution is carried out?</w:t>
        <w:tab/>
        <w:tab/>
        <w:tab/>
        <w:tab/>
        <w:t xml:space="preserve">         5</w:t>
        <w:br/>
        <w:t>4.  a)  List the addressing modes. Explain any two with general format.</w:t>
        <w:tab/>
        <w:t xml:space="preserve">        10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 What is the significance of assembler directives?</w:t>
        <w:tab/>
        <w:t xml:space="preserve">    </w:t>
        <w:tab/>
        <w:tab/>
        <w:t xml:space="preserve">         5</w:t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ction – III</w:t>
      </w:r>
    </w:p>
    <w:p>
      <w:pPr>
        <w:pStyle w:val="Normal"/>
        <w:spacing w:lineRule="auto" w:line="360"/>
        <w:rPr/>
      </w:pPr>
      <w:r>
        <w:rPr/>
        <w:t>5.  a) How basic I /O operations carried out ? Explain.</w:t>
        <w:tab/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b) Explain single bus organization of the data path inside a processor. </w:t>
        <w:tab/>
        <w:t xml:space="preserve">        10</w:t>
      </w:r>
    </w:p>
    <w:p>
      <w:pPr>
        <w:pStyle w:val="Normal"/>
        <w:spacing w:lineRule="auto" w:line="360"/>
        <w:rPr/>
      </w:pPr>
      <w:r>
        <w:rPr/>
        <w:t>6.  a) List out the instructions to fetch a word memory.</w:t>
        <w:tab/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Explain how a complete instruction execution takes place inside a processor.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Write a note on micro instructions.</w:t>
        <w:tab/>
        <w:tab/>
        <w:tab/>
        <w:tab/>
        <w:tab/>
        <w:t xml:space="preserve">         5</w:t>
      </w:r>
    </w:p>
    <w:p>
      <w:pPr>
        <w:pStyle w:val="Normal"/>
        <w:spacing w:lineRule="auto" w:line="360"/>
        <w:rPr/>
      </w:pPr>
      <w:r>
        <w:rPr/>
        <w:t>7.  a) Explain the concept of micro programmed control.</w:t>
        <w:tab/>
        <w:tab/>
        <w:tab/>
        <w:t xml:space="preserve">         4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With block diagram describe a complete processor.</w:t>
        <w:tab/>
        <w:tab/>
        <w:t xml:space="preserve">                     6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Explain the I/O gating for the registers inside a processor.</w:t>
        <w:tab/>
        <w:tab/>
        <w:t xml:space="preserve">         5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Section – IV</w:t>
      </w:r>
    </w:p>
    <w:p>
      <w:pPr>
        <w:pStyle w:val="Normal"/>
        <w:spacing w:lineRule="auto" w:line="360"/>
        <w:rPr/>
      </w:pPr>
      <w:r>
        <w:rPr/>
        <w:t>8.  a) Explain the vectored interrupts.</w:t>
        <w:tab/>
        <w:tab/>
        <w:t xml:space="preserve">                                                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What is an exception? Explain its types.</w:t>
        <w:tab/>
        <w:tab/>
        <w:tab/>
        <w:tab/>
        <w:t xml:space="preserve">          5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)  Write a diagram of a computer system using different interface standards.  5</w:t>
      </w:r>
    </w:p>
    <w:p>
      <w:pPr>
        <w:pStyle w:val="Normal"/>
        <w:spacing w:lineRule="auto" w:line="360"/>
        <w:rPr/>
      </w:pPr>
      <w:r>
        <w:rPr/>
        <w:t>9.  a) Explain the organization of bit shell in a memory chip.</w:t>
        <w:tab/>
        <w:tab/>
        <w:t xml:space="preserve">         10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) Explain the technique of LRU replacement algorithm.</w:t>
        <w:tab/>
        <w:tab/>
        <w:tab/>
        <w:t xml:space="preserve">          5</w:t>
      </w:r>
    </w:p>
    <w:p>
      <w:pPr>
        <w:pStyle w:val="Normal"/>
        <w:spacing w:lineRule="auto" w:line="360"/>
        <w:rPr/>
      </w:pPr>
      <w:r>
        <w:rPr/>
        <w:t>10. a) With a neat figure explain direct mapping technique.</w:t>
        <w:tab/>
        <w:t xml:space="preserve">      </w:t>
        <w:tab/>
        <w:tab/>
        <w:t xml:space="preserve">          5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) Explain briefly the Intel 8088 elementary block diagram.</w:t>
        <w:tab/>
        <w:tab/>
        <w:t xml:space="preserve">        10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56:00Z</dcterms:created>
  <dc:creator>mlbp</dc:creator>
  <dc:description/>
  <cp:keywords/>
  <dc:language>en-US</dc:language>
  <cp:lastModifiedBy>Computer</cp:lastModifiedBy>
  <dcterms:modified xsi:type="dcterms:W3CDTF">2011-07-05T06:37:00Z</dcterms:modified>
  <cp:revision>61</cp:revision>
  <dc:subject/>
  <dc:title>Chapter No</dc:title>
</cp:coreProperties>
</file>