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Advanced Dispute, Good Faith Request to Creditor to Remove Negative Information, NEEDS CUSTOMIZAT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OR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28"/>
          <w:szCs w:val="28"/>
        </w:rPr>
        <w:t>I am writing to you today regarding my credit card account #4236-XXXX-XXXX.  The purpose of my correspondence is to see if you would be willing to make a "goodwill" adjustment on the reporting of this account to the three credit agencies.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uring the time period this account was established I had was very happy with the service, I was however not the ideal customer and made mistakes with my handling of the account. I should have kept better records regarding the account and I take full responsibility. I became aware of the unpaid balance when I got a copy of my credit report ___ENTER DATE HERE________.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 know that payment was my responsibility and I am not attempting to justify this breach of my user agreement, I was however hoping you might review the circumstances under which this non-payment occurred and consider removing the negative trade line associated with this account from my three credit reports.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s soon as I became aware of the balance I contacted ----------------- and paid the balance in full. I provide this not to justify why the account was unpaid, but rather to show that the issue with ----------- is not a good indicator of my actual credit worthiness. I hope that ---------------- is willing to work with me on erasing this mark from my credit reports.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I am simply asking -------------for a courtesy gesture of goodwill in having the credit bureaus remove this account from my report. I do recognize that this request is unique and that it may not be ------------- normal policy. 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lease consider that the Fair Credit Reporting Act does not demand that all accounts be reported, only that any account that is reported be reported accurately. Therefore, a company does have legal discretion and permission to remove any account it chooses from the credit report. I'm hoping that ------------- will do that in my case for this account.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Your kind consideration in this matter is greatly appreciate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26:00Z</dcterms:created>
  <dc:creator>Ty Crandall</dc:creator>
  <dc:description/>
  <cp:keywords/>
  <dc:language>en-US</dc:language>
  <cp:lastModifiedBy>hp</cp:lastModifiedBy>
  <dcterms:modified xsi:type="dcterms:W3CDTF">2010-04-12T05:17:00Z</dcterms:modified>
  <cp:revision>5</cp:revision>
  <dc:subject/>
  <dc:title/>
</cp:coreProperties>
</file>