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Advanced Tactic, Fair Trade Commission Complaint Letter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Date Creditor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or 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or City, State, and Zip C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City, State, and Zip C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CREDITOR NA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: Account Name and Number</w:t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Isn’t it true that under the Fair Credit Reporting Act, a credit reporting agency has thirty days to investigate my disputes?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I have sent several letters to (</w:t>
      </w:r>
      <w:r>
        <w:rPr>
          <w:i/>
          <w:sz w:val="28"/>
          <w:szCs w:val="28"/>
        </w:rPr>
        <w:t>Insert name of Credit Reporting Agency</w:t>
      </w:r>
      <w:r>
        <w:rPr>
          <w:sz w:val="28"/>
          <w:szCs w:val="28"/>
        </w:rPr>
        <w:t>) regarding inaccurate information in my credit file. I have not received any response from them and the inaccurate information remains in my credit file. Now I would like to file my Federal Trade Commission complaint formally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If you have any questions please feel free to contact at the number listed above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Include copies of the letters sent to the Credit Reporting Agency and when they were mailed</w:t>
      </w:r>
      <w:r>
        <w:rPr>
          <w:sz w:val="28"/>
          <w:szCs w:val="28"/>
        </w:rPr>
        <w:t>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Sincerely,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ank you for your tim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IGN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FIRST AND LAST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2:57:00Z</dcterms:created>
  <dc:creator>Ty Crandall</dc:creator>
  <dc:description/>
  <cp:keywords/>
  <dc:language>en-US</dc:language>
  <cp:lastModifiedBy>hp</cp:lastModifiedBy>
  <dcterms:modified xsi:type="dcterms:W3CDTF">2010-04-12T05:12:00Z</dcterms:modified>
  <cp:revision>4</cp:revision>
  <dc:subject/>
  <dc:title/>
</cp:coreProperties>
</file>