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Advanced Dispute, Debt Validation Simple, Direct to Credito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OR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 just pulled a copy of my credit report and noticed that your agency is reporting that I owe you a debt. I was not aware of this debt until now, and under my rights under the FDCPA, I request that you validate this deb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30:00Z</dcterms:created>
  <dc:creator>Ty Crandall</dc:creator>
  <dc:description/>
  <cp:keywords/>
  <dc:language>en-US</dc:language>
  <cp:lastModifiedBy>hp</cp:lastModifiedBy>
  <dcterms:modified xsi:type="dcterms:W3CDTF">2010-04-12T05:22:00Z</dcterms:modified>
  <cp:revision>6</cp:revision>
  <dc:subject/>
  <dc:title/>
</cp:coreProperties>
</file>