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Identity Theft Notification to Credit Bureaus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Add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City, State, and Zip C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Add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City, State, and Zip C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Date of Bi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ocial Security Nu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CREDIT BUREAU NA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: Account Name and Number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I am contacting you regarding some fraudulent accounts appearing in my credit file. I have recently become a victim of identity theft. I am providing you with copies of the necessary documents (</w:t>
      </w:r>
      <w:r>
        <w:rPr>
          <w:i/>
          <w:sz w:val="28"/>
          <w:szCs w:val="28"/>
        </w:rPr>
        <w:t>enclose copies of police reports, etc.</w:t>
      </w:r>
      <w:r>
        <w:rPr>
          <w:sz w:val="28"/>
          <w:szCs w:val="28"/>
        </w:rPr>
        <w:t>) to verify the fraud allegations. The accounts in question are: (</w:t>
      </w:r>
      <w:r>
        <w:rPr>
          <w:i/>
          <w:sz w:val="28"/>
          <w:szCs w:val="28"/>
        </w:rPr>
        <w:t>list the Debt Collector or Collection Agency along with the account numbers</w:t>
      </w:r>
      <w:r>
        <w:rPr>
          <w:sz w:val="28"/>
          <w:szCs w:val="28"/>
        </w:rPr>
        <w:t>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Unfortunately these are not my accounts. Please remove these items from my credit report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ank you for your tim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IGN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FIRST AND LAST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OCIAL SECURITY NUMBER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2:59:00Z</dcterms:created>
  <dc:creator>Ty Crandall</dc:creator>
  <dc:description/>
  <cp:keywords/>
  <dc:language>en-US</dc:language>
  <cp:lastModifiedBy>hp</cp:lastModifiedBy>
  <dcterms:modified xsi:type="dcterms:W3CDTF">2010-04-12T06:19:00Z</dcterms:modified>
  <cp:revision>5</cp:revision>
  <dc:subject/>
  <dc:title/>
</cp:coreProperties>
</file>