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 xml:space="preserve">Inquiry Dispute, Credit Bureaus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is letter is a formal request to remove unauthorized inquiries from my credit report. I've enclosed a copy of the credit report that your organization provided me on {insert date of report}. I've listed the unauthorized inquiries below and also circled them in red on the enclosed report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ine Item {insert number}: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or: {insert name of creditor(s) making the inquiry}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lease note that before making this request, I sent letters to the organizations responsible for these unauthorized inquires asking them to remove their inquiries from my credit reports and to cease their illegal activity. Although I sent these letters return receipt requested and have proof that my letters were received more than 30 days ago, they have failed to respond therefore, I ask for your assistance in resolving this matter.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 accordance with the Fair Credit Reporting Act, I respectfully ask you to investigate my claim and, if after your investigation, you find my claim to be valid and accurate, I ask that you immediately delete the unauthorized inquiries outlined below. Furthermore, I ask that you send a corrected copy of my credit profile to me at the above address.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f your investigation determines the inquiry was authorized, I respectfully request you forward to me a description of the procedure used to determine this within 15 days of the completion of your re-investigation.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ank you for your consideration and cooperation and if you have any questions concerning this matter I can be reached at (insert daytime phone number including area code)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Web"/>
        <w:rPr>
          <w:rStyle w:val="StrongEmphasis"/>
          <w:rFonts w:ascii="Calibri" w:hAnsi="Calibri" w:cs="Calibri"/>
          <w:b w:val="false"/>
          <w:b w:val="false"/>
          <w:sz w:val="28"/>
          <w:szCs w:val="28"/>
        </w:rPr>
      </w:pPr>
      <w:r>
        <w:rPr/>
      </w:r>
    </w:p>
    <w:p>
      <w:pPr>
        <w:pStyle w:val="NormalWeb"/>
        <w:spacing w:before="280" w:after="280"/>
        <w:rPr>
          <w:rStyle w:val="StrongEmphasis"/>
          <w:rFonts w:ascii="Calibri" w:hAnsi="Calibri" w:cs="Calibri"/>
          <w:b w:val="false"/>
          <w:b w:val="false"/>
          <w:sz w:val="28"/>
          <w:szCs w:val="28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4:10:00Z</dcterms:created>
  <dc:creator>Ty Crandall</dc:creator>
  <dc:description/>
  <cp:keywords/>
  <dc:language>en-US</dc:language>
  <cp:lastModifiedBy>hp</cp:lastModifiedBy>
  <dcterms:modified xsi:type="dcterms:W3CDTF">2010-04-12T16:01:00Z</dcterms:modified>
  <cp:revision>5</cp:revision>
  <dc:subject/>
  <dc:title/>
</cp:coreProperties>
</file>