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s, Reason Double Billing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low is an account that is being adversely reported on my credit report.  A review of my records has shown that this creditor was Double Billing me during the time they are reporting I was late.</w:t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CCOUNT NAME AND ACCOUNT NUMBER</w:t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ease investigate this creditor immediately as this item is most definitely being reported inaccurately and should be removed from my account.</w:t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urther I will be asking the creditor directly for documentation relating to the details of my pay history with them as they are required to provide per the Fair Billing Act.</w:t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Please investigate and remove this item from my credit history as I know the creditor cannot accurately verify this information as it is incorrect.  Please contact me with any questions.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ank you,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4:21:00Z</dcterms:created>
  <dc:creator>Ty Crandall</dc:creator>
  <dc:description/>
  <cp:keywords/>
  <dc:language>en-US</dc:language>
  <cp:lastModifiedBy>hp</cp:lastModifiedBy>
  <dcterms:modified xsi:type="dcterms:W3CDTF">2010-04-12T17:57:00Z</dcterms:modified>
  <cp:revision>7</cp:revision>
  <dc:subject/>
  <dc:title/>
</cp:coreProperties>
</file>