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Date-of-Last-Activity Is Wrong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TextBody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 am contacting you because I have found some information that is inaccurate on my credit report. 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The date-of-last-activity you are reporting for this account don’t match my records.  I request that you verify the information and remove any inaccurate information from my credit report as quickly as possible. The items in question are: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EDITORS NAME AND ACCOUNT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doing so please provide me with an updated credit report reflecting the changes.</w:t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07:00Z</dcterms:created>
  <dc:creator>Ty Crandall</dc:creator>
  <dc:description/>
  <cp:keywords/>
  <dc:language>en-US</dc:language>
  <cp:lastModifiedBy>hp</cp:lastModifiedBy>
  <dcterms:modified xsi:type="dcterms:W3CDTF">2010-04-12T17:30:00Z</dcterms:modified>
  <cp:revision>7</cp:revision>
  <dc:subject/>
  <dc:title/>
</cp:coreProperties>
</file>