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 xml:space="preserve">Advanced Dispute, Goodwill Deletion Request </w:t>
      </w:r>
    </w:p>
    <w:p>
      <w:pPr>
        <w:pStyle w:val="Normal"/>
        <w:spacing w:before="0" w:after="200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o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o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o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OR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spacing w:lineRule="atLeast" w:line="360"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I am writing this letter in order to request your help and understanding. Back in __________ when the negative item was listed], I lost my job and made a couple of late payments, even though I hated paying late. I do feel bad about it even now. However, I did get current on the account (listed above) as soon as my financial standing improved. I have in fact made timely payments since then. I've been working hard to make financially responsible decisions and get better control of my money.</w:t>
      </w:r>
    </w:p>
    <w:p>
      <w:pPr>
        <w:pStyle w:val="Normal"/>
        <w:rPr>
          <w:rStyle w:val="Applestylespan"/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spacing w:lineRule="atLeast" w:line="360"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I am now buying a home but having difficulty in receiving an affordable mortgage rate due to the negative listing on my credit report. Thereby, I would request you to kindly remove this negative item as a gesture of goodwill. Your kind gesture would be sincerely appreciated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urnaddress">
    <w:name w:val="returnaddres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Insideaddress">
    <w:name w:val="insideaddress"/>
    <w:basedOn w:val="Normal"/>
    <w:qFormat/>
    <w:pPr>
      <w:spacing w:before="280" w:after="280"/>
    </w:pPr>
    <w:rPr/>
  </w:style>
  <w:style w:type="paragraph" w:styleId="Salutation">
    <w:name w:val="Salutation"/>
    <w:basedOn w:val="Normal"/>
    <w:qFormat/>
    <w:pPr>
      <w:spacing w:before="280" w:after="280"/>
    </w:pPr>
    <w:rPr/>
  </w:style>
  <w:style w:type="paragraph" w:styleId="Closing">
    <w:name w:val="Closing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35:00Z</dcterms:created>
  <dc:creator>Ty Crandall</dc:creator>
  <dc:description/>
  <cp:keywords/>
  <dc:language>en-US</dc:language>
  <cp:lastModifiedBy>hp</cp:lastModifiedBy>
  <dcterms:modified xsi:type="dcterms:W3CDTF">2010-04-12T06:02:00Z</dcterms:modified>
  <cp:revision>3</cp:revision>
  <dc:subject/>
  <dc:title/>
</cp:coreProperties>
</file>