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Advanced Dispute, To Delete Repossessions, Direct to Creditor</w:t>
      </w:r>
    </w:p>
    <w:tbl>
      <w:tblPr>
        <w:tblW w:w="4250" w:type="pct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56"/>
      </w:tblGrid>
      <w:tr>
        <w:trPr/>
        <w:tc>
          <w:tcPr>
            <w:tcW w:w="79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reditor Nam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reditor Addres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reditor City, State, and Zip Cod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our Nam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our Addres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our City, State, and Zip Cod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at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ear CREDITOR NAME,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: Account Name and Number</w:t>
            </w:r>
          </w:p>
          <w:p>
            <w:pPr>
              <w:pStyle w:val="NormalWeb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I am writing in regard to the above referenced accounts and transactions.</w:t>
            </w:r>
          </w:p>
          <w:p>
            <w:pPr>
              <w:pStyle w:val="NormalWeb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This vehicle was repossessed by (Original Creditor) in the State of (Your State) on or about, xx/xx/xxxx, and resold on or about xx/xx/xxxx.</w:t>
            </w:r>
          </w:p>
          <w:p>
            <w:pPr>
              <w:pStyle w:val="NormalWeb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Under the laws of the State of (State where car was repossessed) UCC § (Your stat's UCC code, you will need to look this up) and State RISA and MVISA statutes a deficiency cannot be claimed unless all of the required notices were properly and timely given, and all of the allowable redemption and cure time limits were adhered to.</w:t>
            </w:r>
          </w:p>
          <w:p>
            <w:pPr>
              <w:pStyle w:val="NormalWeb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Please provide copies of the legal notices and proof of the commercially reasonable manner of the resale of the subject vehicle.</w:t>
            </w:r>
          </w:p>
          <w:p>
            <w:pPr>
              <w:pStyle w:val="NormalWeb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If no such proof is provided within 14 days from receipt of this notice, the alleged claim of a deficiency will be considered null and void, and any continued collection activities, or continued reporting of this invalid claim on my credit reports will be considered a violation of the FDCPA and FCRA.</w:t>
            </w:r>
          </w:p>
          <w:p>
            <w:pPr>
              <w:pStyle w:val="NormalWeb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In addition, if you singularly or severally fail to comply with the above requests, I reserve the right to seek damages against all parties, under all available State and Federal statutes and UCC § 9 remedies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Thank you for your time,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OUR SIGNATUR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OUR FIRST AND LAST NAME</w:t>
            </w:r>
          </w:p>
          <w:p>
            <w:pPr>
              <w:pStyle w:val="NormalWeb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Web"/>
        <w:spacing w:before="280" w:after="28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3:48:00Z</dcterms:created>
  <dc:creator>Ty Crandall</dc:creator>
  <dc:description/>
  <cp:keywords/>
  <dc:language>en-US</dc:language>
  <cp:lastModifiedBy>hp</cp:lastModifiedBy>
  <dcterms:modified xsi:type="dcterms:W3CDTF">2010-04-12T05:36:00Z</dcterms:modified>
  <cp:revision>5</cp:revision>
  <dc:subject/>
  <dc:title/>
</cp:coreProperties>
</file>