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>Debt Expired By Statute of Limitations to a Collection Agency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Creditor Name</w:t>
      </w:r>
    </w:p>
    <w:p>
      <w:pPr>
        <w:pStyle w:val="Normal"/>
        <w:rPr/>
      </w:pPr>
      <w:r>
        <w:rPr/>
        <w:t>Creditor Address</w:t>
      </w:r>
    </w:p>
    <w:p>
      <w:pPr>
        <w:pStyle w:val="Normal"/>
        <w:rPr/>
      </w:pPr>
      <w:r>
        <w:rPr/>
        <w:t>Creditor City, State, and Zip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Name</w:t>
      </w:r>
    </w:p>
    <w:p>
      <w:pPr>
        <w:pStyle w:val="Normal"/>
        <w:rPr/>
      </w:pPr>
      <w:r>
        <w:rPr/>
        <w:t>Your Address</w:t>
      </w:r>
    </w:p>
    <w:p>
      <w:pPr>
        <w:pStyle w:val="Normal"/>
        <w:rPr/>
      </w:pPr>
      <w:r>
        <w:rPr/>
        <w:t>Your City, State, and Zip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CREDITOR NAM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: Account Name and Numbe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 am contacting you regarding the account listed above. I have contacted the Attorney General’s Office in my state and found out the statute of limitations on this account has expired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lease do not contact me again regarding this account or I will be forced to file a complaint with the Federal Trade Commission and the Attorney General. I know the rules of the Fair Debt Collection Practices Act and intend to legally enforce all my right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incerely,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ank you for your tim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SIGN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FIRST AND LAST NA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080" w:right="117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40"/>
      <w:szCs w:val="2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sz w:val="40"/>
      <w:szCs w:val="20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2:56:00Z</dcterms:created>
  <dc:creator>Ty Crandall</dc:creator>
  <dc:description/>
  <cp:keywords/>
  <dc:language>en-US</dc:language>
  <cp:lastModifiedBy>hp</cp:lastModifiedBy>
  <dcterms:modified xsi:type="dcterms:W3CDTF">2010-04-12T05:11:00Z</dcterms:modified>
  <cp:revision>3</cp:revision>
  <dc:subject/>
  <dc:title/>
</cp:coreProperties>
</file>