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Advanced Dispute, To Dispute Credit Card Reported Errors, Direct to Creditor</w:t>
      </w:r>
    </w:p>
    <w:tbl>
      <w:tblPr>
        <w:tblW w:w="425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56"/>
      </w:tblGrid>
      <w:tr>
        <w:trPr/>
        <w:tc>
          <w:tcPr>
            <w:tcW w:w="7956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reditor Na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ditor Addres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ditor City, State, and Zip Cod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Na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Addres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City, State, and Zip Cod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ar CREDITOR NAME,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: Account Name and Number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am disputing an item on my statement, dated {insert date of statement}. Please note that this letter is dated within the 60-day limit required under the Fair Credit Billing Act.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Emphasis"/>
                <w:rFonts w:cs="Calibri" w:ascii="Calibri" w:hAnsi="Calibri"/>
                <w:sz w:val="28"/>
                <w:szCs w:val="28"/>
              </w:rPr>
              <w:t>or use the following paragraph instead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am disputing an item on my statement dated {insert date of statement} because I am unable to determine from my records what the charge is for. I need more information about line item {place the line item number or description here}. Please send copies of any documents you have pertaining to this item.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ase use the following information to investigate my claim: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{Insert your name as it appears on your credit card statement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e of Statement: {Insert the date from the statement you are disputing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count Number: {Insert credit card account number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e of Transaction: {Insert date from statement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scription of Transaction {Copy from statement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scribe Error: {If disputing dollar amount, insert amount using $0.0 format}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{Insert explanation of why you believe an error occurred}</w:t>
            </w:r>
            <w:r>
              <w:rPr>
                <w:rStyle w:val="Appleconvertedspace"/>
                <w:rFonts w:cs="Calibri" w:ascii="Calibri" w:hAnsi="Calibri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cs="Calibri" w:ascii="Calibri" w:hAnsi="Calibri"/>
                <w:color w:val="000000"/>
              </w:rPr>
              <w:instrText xml:space="preserve"> HYPERLINK "http://www.debt-n-credit-letters.com/Credit-Dispute/credit-card-dispute-letter.html" \l "reasons"</w:instrText>
            </w:r>
            <w:r>
              <w:rPr>
                <w:rStyle w:val="InternetLink"/>
                <w:sz w:val="28"/>
                <w:b/>
                <w:szCs w:val="28"/>
                <w:bCs/>
                <w:rFonts w:cs="Calibri" w:ascii="Calibri" w:hAnsi="Calibri"/>
                <w:color w:val="000000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ee more examples below</w:t>
            </w:r>
            <w:r>
              <w:rPr>
                <w:rStyle w:val="InternetLink"/>
                <w:sz w:val="28"/>
                <w:b/>
                <w:szCs w:val="28"/>
                <w:bCs/>
                <w:rFonts w:cs="Calibri" w:ascii="Calibri" w:hAnsi="Calibri"/>
                <w:color w:val="000000"/>
              </w:rPr>
              <w:fldChar w:fldCharType="end"/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I understand that you have 30 days to respond and 90 days to either resolve my dispute or inform me in writing of why the bill is correct. Until then, I will pay any amount due</w:t>
            </w:r>
            <w:r>
              <w:rPr>
                <w:rStyle w:val="Appleconvertedspace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except for the amount in question</w:t>
            </w:r>
            <w:r>
              <w:rPr>
                <w:rStyle w:val="Appleconvertedspace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and await your letter explaining all actions taken concerning this dispute.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f your investigation shows the information to be accurate, I respectfully request that you provide an explanation of your findings, a statement of what I owe, including any finance charges that have accumulated and any minimum payments I've missed while questioning this bill. If I agree with your findings, you can expect my payment in the amount you say I owe within the 10-day limit allowed under the Fair Credit Billing Act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ank you for your time,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SIGNATU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FIRST AND LAST NAME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Web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51:00Z</dcterms:created>
  <dc:creator>Ty Crandall</dc:creator>
  <dc:description/>
  <cp:keywords/>
  <dc:language>en-US</dc:language>
  <cp:lastModifiedBy>hp</cp:lastModifiedBy>
  <dcterms:modified xsi:type="dcterms:W3CDTF">2010-04-12T05:47:00Z</dcterms:modified>
  <cp:revision>8</cp:revision>
  <dc:subject/>
  <dc:title/>
</cp:coreProperties>
</file>