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
          <w:i/>
          <w:sz w:val="28"/>
          <w:u w:val="single"/>
        </w:rPr>
      </w:pPr>
      <w:r>
        <w:rPr>
          <w:i/>
          <w:sz w:val="28"/>
          <w:u w:val="single"/>
        </w:rPr>
        <w:t>Purpose:</w:t>
      </w:r>
    </w:p>
    <w:p>
      <w:pPr>
        <w:pStyle w:val="Normal"/>
        <w:autoSpaceDE w:val="false"/>
        <w:rPr/>
      </w:pPr>
      <w:r>
        <w:rPr>
          <w:rFonts w:eastAsia="Calibri"/>
          <w:bCs/>
        </w:rPr>
        <w:t>OSHA has developed a safety regulation called “Process Safety Management of Highly Hazardous Chemicals”.  This regulation was developed to provide a tool to recognize and prevent potential catastrophic releases of certain chemicals in an industrial environment.  While Synergy does not have, use, or store any chemicals, as identified on the OSHA list of highly hazardous chemicals, we do occasionally work at sites that are covered by this regulation.  As such, it is extremely important the all employees understand the basics of this regulation and the importance of following site safety rules as they relate to all activities occurring near regulated processes and chemicals.</w:t>
      </w:r>
    </w:p>
    <w:p>
      <w:pPr>
        <w:pStyle w:val="Normal"/>
        <w:autoSpaceDE w:val="false"/>
        <w:rPr>
          <w:rFonts w:eastAsia="Calibri"/>
          <w:bCs/>
        </w:rPr>
      </w:pPr>
      <w:r>
        <w:rPr>
          <w:rFonts w:eastAsia="Calibri"/>
          <w:bCs/>
        </w:rPr>
      </w:r>
    </w:p>
    <w:p>
      <w:pPr>
        <w:pStyle w:val="Normal"/>
        <w:autoSpaceDE w:val="false"/>
        <w:rPr/>
      </w:pPr>
      <w:r>
        <w:rPr>
          <w:rFonts w:eastAsia="Calibri"/>
          <w:bCs/>
        </w:rPr>
        <w:t>The company Safety Coordinator is responsible for maintaining this safety program.  Additional copies of this program can be obtained in the main office.  Employees with questions or concerns about this, or any company safety program, should contact their supervisor or the company Safety Coordinator immediately.  It is our goal to ensure that all employees are provided with complete and current safety information for each and every job site and activity.</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This program has been designed as an awareness program only.  More specific information may be obtained thru the Code of Federal Regulations.</w:t>
      </w:r>
    </w:p>
    <w:p>
      <w:pPr>
        <w:pStyle w:val="Normal"/>
        <w:autoSpaceDE w:val="false"/>
        <w:rPr>
          <w:rFonts w:eastAsia="Calibri"/>
          <w:bCs/>
        </w:rPr>
      </w:pPr>
      <w:r>
        <w:rPr>
          <w:rFonts w:eastAsia="Calibri"/>
          <w:bCs/>
        </w:rPr>
      </w:r>
    </w:p>
    <w:p>
      <w:pPr>
        <w:pStyle w:val="Normal"/>
        <w:autoSpaceDE w:val="false"/>
        <w:rPr>
          <w:rFonts w:eastAsia="Calibri"/>
          <w:b/>
          <w:b/>
          <w:bCs/>
          <w:i/>
          <w:i/>
          <w:sz w:val="28"/>
          <w:szCs w:val="28"/>
          <w:u w:val="single"/>
        </w:rPr>
      </w:pPr>
      <w:r>
        <w:rPr>
          <w:rFonts w:eastAsia="Calibri"/>
          <w:b/>
          <w:bCs/>
          <w:i/>
          <w:sz w:val="28"/>
          <w:szCs w:val="28"/>
          <w:u w:val="single"/>
        </w:rPr>
        <w:t>Background:</w:t>
      </w:r>
    </w:p>
    <w:p>
      <w:pPr>
        <w:pStyle w:val="Normal"/>
        <w:autoSpaceDE w:val="false"/>
        <w:rPr/>
      </w:pPr>
      <w:r>
        <w:rPr>
          <w:rFonts w:eastAsia="Calibri"/>
          <w:bCs/>
        </w:rPr>
        <w:t xml:space="preserve">There have been numerous incidents, throughout the years, of significant disasters following the release of chemicals by various companies.  Employees can think back to incidents such as the Bhopal, India disaster where a gas leak at an industrial plant killed thousands and injured hundreds of thousands.  The goal of Process Safety Management is to prevent disasters such as this from happening.  OSHA has determined that by listing specific chemicals that, when used in sufficient quantities, may be likely to create a disaster, then those companies who use these chemicals must take extra steps to prevent disasters from occurring.  The OSHA Process Safety Management regulation, 1910.119, has specific requirements dealing with the safe handling, use, storage and manufacturing of “highly hazardous” chemicals.  They have defined “highly hazardous” chemicals as those substances </w:t>
      </w:r>
      <w:r>
        <w:rPr>
          <w:rStyle w:val="Blackten"/>
        </w:rPr>
        <w:t>possessing toxic, reactive, flammable, or explosive properties and including:</w:t>
      </w:r>
    </w:p>
    <w:p>
      <w:pPr>
        <w:pStyle w:val="Normal"/>
        <w:numPr>
          <w:ilvl w:val="0"/>
          <w:numId w:val="2"/>
        </w:numPr>
        <w:autoSpaceDE w:val="false"/>
        <w:rPr>
          <w:rStyle w:val="Blackten"/>
        </w:rPr>
      </w:pPr>
      <w:r>
        <w:rPr>
          <w:rStyle w:val="Blackten"/>
        </w:rPr>
        <w:t xml:space="preserve"> </w:t>
      </w:r>
      <w:r>
        <w:rPr>
          <w:rStyle w:val="Blackten"/>
        </w:rPr>
        <w:t>Those chemicals listed in Appendix A of the OSHA standard when used at or above the quantities listed (attached as a reference to this program), and;</w:t>
      </w:r>
    </w:p>
    <w:p>
      <w:pPr>
        <w:pStyle w:val="Normal"/>
        <w:numPr>
          <w:ilvl w:val="0"/>
          <w:numId w:val="2"/>
        </w:numPr>
        <w:autoSpaceDE w:val="false"/>
        <w:rPr/>
      </w:pPr>
      <w:r>
        <w:rPr>
          <w:rStyle w:val="Blackten"/>
        </w:rPr>
        <w:t xml:space="preserve"> </w:t>
      </w:r>
      <w:bookmarkStart w:id="0" w:name="1910.119(a)(1)(ii)"/>
      <w:bookmarkEnd w:id="0"/>
      <w:r>
        <w:rPr/>
        <w:t>A process which involves a Category 1 flammable gas (as defined in 1910.1200(c)) or a flammable liquid with a flashpoint below 100 °F (37.8 °C) on site in one location, in a quantity of 10,000 pounds (4535.9 kg) or more except for:</w:t>
      </w:r>
    </w:p>
    <w:p>
      <w:pPr>
        <w:pStyle w:val="Normal"/>
        <w:numPr>
          <w:ilvl w:val="1"/>
          <w:numId w:val="2"/>
        </w:numPr>
        <w:autoSpaceDE w:val="false"/>
        <w:rPr/>
      </w:pPr>
      <w:r>
        <w:rPr/>
        <w:t>H</w:t>
      </w:r>
      <w:bookmarkStart w:id="1" w:name="1910.119(a)(1)(ii)(A)"/>
      <w:bookmarkEnd w:id="1"/>
      <w:r>
        <w:rPr/>
        <w:t>ydrocarbon fuels used solely for workplace consumption as a fuel (e.g., propane used for comfort heating, gasoline for vehicle refueling), if such fuels are not a part of a process containing another highly hazardous chemical covered by this standard;</w:t>
      </w:r>
    </w:p>
    <w:p>
      <w:pPr>
        <w:pStyle w:val="Normal"/>
        <w:numPr>
          <w:ilvl w:val="1"/>
          <w:numId w:val="2"/>
        </w:numPr>
        <w:autoSpaceDE w:val="false"/>
        <w:rPr/>
      </w:pPr>
      <w:r>
        <w:rPr/>
        <w:t>F</w:t>
      </w:r>
      <w:bookmarkStart w:id="2" w:name="1910.119(a)(1)(ii)(B)"/>
      <w:bookmarkEnd w:id="2"/>
      <w:r>
        <w:rPr/>
        <w:t>lammable liquids with a flashpoint below 100 °F (37.8 °C) stored in atmospheric tanks or transferred which are kept below their normal boiling point without benefit of chilling or refrigeration.</w:t>
      </w:r>
    </w:p>
    <w:p>
      <w:pPr>
        <w:pStyle w:val="Normal"/>
        <w:autoSpaceDE w:val="false"/>
        <w:rPr/>
      </w:pPr>
      <w:r>
        <w:rPr/>
      </w:r>
    </w:p>
    <w:p>
      <w:pPr>
        <w:pStyle w:val="Normal"/>
        <w:autoSpaceDE w:val="false"/>
        <w:rPr/>
      </w:pPr>
      <w:r>
        <w:rPr/>
        <w:t xml:space="preserve">For reference, a copy of the information provided in the Appendix A of the OSHA 1910.119 regulation has been attached to this program.  This list is provided as reference to our employees only.  </w:t>
      </w:r>
    </w:p>
    <w:p>
      <w:pPr>
        <w:pStyle w:val="Normal"/>
        <w:autoSpaceDE w:val="false"/>
        <w:rPr/>
      </w:pPr>
      <w:r>
        <w:rPr/>
      </w:r>
    </w:p>
    <w:p>
      <w:pPr>
        <w:pStyle w:val="Normal"/>
        <w:autoSpaceDE w:val="false"/>
        <w:rPr>
          <w:i/>
          <w:i/>
          <w:u w:val="single"/>
        </w:rPr>
      </w:pPr>
      <w:r>
        <w:rPr>
          <w:i/>
          <w:u w:val="single"/>
        </w:rPr>
        <w:t>Note: Any employees performing activities at a site that is covered/regulated by the OSHA Process Safety Management regulation will be informed of this fact, as well as any special requirements, prior to starting work at that job site.</w:t>
      </w:r>
    </w:p>
    <w:p>
      <w:pPr>
        <w:pStyle w:val="Normal"/>
        <w:autoSpaceDE w:val="false"/>
        <w:rPr>
          <w:rFonts w:eastAsia="Calibri"/>
          <w:b/>
          <w:b/>
          <w:bCs/>
          <w:i/>
          <w:i/>
          <w:sz w:val="28"/>
          <w:szCs w:val="28"/>
          <w:u w:val="single"/>
        </w:rPr>
      </w:pPr>
      <w:r>
        <w:rPr>
          <w:rFonts w:eastAsia="Calibri"/>
          <w:b/>
          <w:bCs/>
          <w:i/>
          <w:sz w:val="28"/>
          <w:szCs w:val="28"/>
          <w:u w:val="single"/>
        </w:rPr>
      </w:r>
    </w:p>
    <w:p>
      <w:pPr>
        <w:pStyle w:val="Normal"/>
        <w:autoSpaceDE w:val="false"/>
        <w:rPr>
          <w:rFonts w:eastAsia="Calibri"/>
          <w:b/>
          <w:b/>
          <w:bCs/>
          <w:i/>
          <w:i/>
          <w:sz w:val="28"/>
          <w:szCs w:val="28"/>
          <w:u w:val="single"/>
        </w:rPr>
      </w:pPr>
      <w:r>
        <w:rPr>
          <w:rFonts w:eastAsia="Calibri"/>
          <w:b/>
          <w:bCs/>
          <w:i/>
          <w:sz w:val="28"/>
          <w:szCs w:val="28"/>
          <w:u w:val="single"/>
        </w:rPr>
        <w:t>General Process Safety Information:</w:t>
      </w:r>
    </w:p>
    <w:p>
      <w:pPr>
        <w:pStyle w:val="Normal"/>
        <w:autoSpaceDE w:val="false"/>
        <w:rPr>
          <w:rFonts w:eastAsia="Calibri"/>
          <w:bCs/>
        </w:rPr>
      </w:pPr>
      <w:r>
        <w:rPr>
          <w:rFonts w:eastAsia="Calibri"/>
          <w:bCs/>
        </w:rPr>
        <w:t>Any company that is covered by 1910.119 must complete some very specific task analysis requirements for their job site.  The goal is to follow a specific management program to control all hazards.  Companies must integrate this management program into all aspects of their process, including the use of technology, procedures and management programs.</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A key aspect of Process Safety is the requirement for a company to compile detailed reviews of what things could possibly go wrong at their location.  They must list all safeguards that must be implemented to prevent releases.  The company must have written operating procedures, detailed employees training and participation, pre-start up safety reviews, evaluations of mechanical integrity of critical equipment, and management of change requirements.</w:t>
      </w:r>
    </w:p>
    <w:p>
      <w:pPr>
        <w:pStyle w:val="Normal"/>
        <w:autoSpaceDE w:val="false"/>
        <w:rPr>
          <w:rFonts w:eastAsia="Calibri"/>
          <w:bCs/>
        </w:rPr>
      </w:pPr>
      <w:r>
        <w:rPr>
          <w:rFonts w:eastAsia="Calibri"/>
          <w:bCs/>
        </w:rPr>
      </w:r>
    </w:p>
    <w:p>
      <w:pPr>
        <w:pStyle w:val="Normal"/>
        <w:autoSpaceDE w:val="false"/>
        <w:rPr>
          <w:rFonts w:eastAsia="Calibri"/>
          <w:b/>
          <w:b/>
          <w:bCs/>
          <w:i/>
          <w:i/>
          <w:sz w:val="28"/>
          <w:szCs w:val="28"/>
          <w:u w:val="single"/>
        </w:rPr>
      </w:pPr>
      <w:r>
        <w:rPr>
          <w:rFonts w:eastAsia="Calibri"/>
          <w:b/>
          <w:bCs/>
          <w:i/>
          <w:sz w:val="28"/>
          <w:szCs w:val="28"/>
          <w:u w:val="single"/>
        </w:rPr>
        <w:t>Where do we fit in?</w:t>
      </w:r>
    </w:p>
    <w:p>
      <w:pPr>
        <w:pStyle w:val="Normal"/>
        <w:autoSpaceDE w:val="false"/>
        <w:rPr/>
      </w:pPr>
      <w:r>
        <w:rPr>
          <w:rFonts w:eastAsia="Calibri"/>
          <w:bCs/>
        </w:rPr>
        <w:t>As contractors, we also play a role in Process Safety Management.  It is important that we do not engage in any activities that negatively affect the safety of a system.  For example, permit systems are required any time hot work is being performed in an area that may affect a covered system.  Any incident, including near-misses, must be investigated.  The host company will also have implemented specific emergency action plans for the hazardous system.   As contractors, we will need to be informed by the host plant/company of any systems or processes at their location which are part of the Process Safety Management program.  Our work activities will have to be approved for the area.  It is extremely important that we do not go beyond our approved activities and that our workers understand what to do in an emergency situation.</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Employee participation is critical to the success of a Process Safety Management program.  As contractors, we are part of the participation program.  Because our activities can affect the system, our involvement is expected.  A host company may ask for us to participate in a planning meeting.  Likewise, we may also request information from the host company about their system or the chemicals used within in that may affect us.</w:t>
      </w:r>
    </w:p>
    <w:p>
      <w:pPr>
        <w:pStyle w:val="Normal"/>
        <w:autoSpaceDE w:val="false"/>
        <w:rPr>
          <w:rFonts w:eastAsia="Calibri"/>
          <w:bCs/>
        </w:rPr>
      </w:pPr>
      <w:r>
        <w:rPr>
          <w:rFonts w:eastAsia="Calibri"/>
          <w:bCs/>
        </w:rPr>
      </w:r>
      <w:r>
        <w:br w:type="page"/>
      </w:r>
    </w:p>
    <w:p>
      <w:pPr>
        <w:pStyle w:val="Normal"/>
        <w:autoSpaceDE w:val="false"/>
        <w:rPr>
          <w:rFonts w:eastAsia="Calibri"/>
          <w:b/>
          <w:b/>
          <w:bCs/>
          <w:i/>
          <w:i/>
          <w:sz w:val="28"/>
          <w:szCs w:val="28"/>
          <w:u w:val="single"/>
        </w:rPr>
      </w:pPr>
      <w:r>
        <w:rPr>
          <w:rFonts w:eastAsia="Calibri"/>
          <w:b/>
          <w:bCs/>
          <w:i/>
          <w:sz w:val="28"/>
          <w:szCs w:val="28"/>
          <w:u w:val="single"/>
        </w:rPr>
        <w:t>Worker Awareness:</w:t>
      </w:r>
    </w:p>
    <w:p>
      <w:pPr>
        <w:pStyle w:val="Normal"/>
        <w:autoSpaceDE w:val="false"/>
        <w:rPr>
          <w:rFonts w:eastAsia="Calibri"/>
          <w:bCs/>
        </w:rPr>
      </w:pPr>
      <w:r>
        <w:rPr>
          <w:rFonts w:eastAsia="Calibri"/>
          <w:bCs/>
        </w:rPr>
        <w:t>As site workers, we will be informed about the covered systems and the specific chemicals involved.  New employees will be trained prior to entering a site that contains highly hazardous chemicals.  Employees and contract workers will be represented in site meetings and discussions concerning the highly hazardous chemical systems.  Good communication between workers, management, contractors and others on the job site is critical.  As such we shall share all relevant information about our activities with the host site, just as they will share their information with us.</w:t>
      </w:r>
    </w:p>
    <w:p>
      <w:pPr>
        <w:pStyle w:val="Normal"/>
        <w:autoSpaceDE w:val="false"/>
        <w:rPr>
          <w:rFonts w:eastAsia="Calibri"/>
          <w:bCs/>
        </w:rPr>
      </w:pPr>
      <w:r>
        <w:rPr>
          <w:rFonts w:eastAsia="Times New Roman"/>
          <w:bCs/>
        </w:rPr>
        <w:t xml:space="preserve"> </w:t>
      </w:r>
    </w:p>
    <w:p>
      <w:pPr>
        <w:pStyle w:val="Normal"/>
        <w:autoSpaceDE w:val="false"/>
        <w:rPr>
          <w:rFonts w:eastAsia="Calibri"/>
          <w:bCs/>
          <w:color w:val="292526"/>
        </w:rPr>
      </w:pPr>
      <w:r>
        <w:rPr>
          <w:rFonts w:eastAsia="Calibri"/>
          <w:bCs/>
          <w:color w:val="292526"/>
        </w:rPr>
      </w:r>
    </w:p>
    <w:p>
      <w:pPr>
        <w:pStyle w:val="Normal"/>
        <w:autoSpaceDE w:val="false"/>
        <w:rPr>
          <w:rFonts w:eastAsia="Calibri"/>
          <w:b/>
          <w:b/>
          <w:i/>
          <w:i/>
          <w:sz w:val="28"/>
          <w:szCs w:val="28"/>
          <w:u w:val="single"/>
        </w:rPr>
      </w:pPr>
      <w:r>
        <w:rPr>
          <w:rFonts w:eastAsia="Calibri"/>
          <w:b/>
          <w:i/>
          <w:sz w:val="28"/>
          <w:szCs w:val="28"/>
          <w:u w:val="single"/>
        </w:rPr>
        <w:t>Process Safety Requirements:</w:t>
      </w:r>
    </w:p>
    <w:p>
      <w:pPr>
        <w:pStyle w:val="Normal"/>
        <w:autoSpaceDE w:val="false"/>
        <w:rPr>
          <w:rFonts w:eastAsia="Calibri"/>
        </w:rPr>
      </w:pPr>
      <w:r>
        <w:rPr>
          <w:rFonts w:eastAsia="Calibri"/>
        </w:rPr>
        <w:t>The Process Safety Management program is divided into several very specific steps.  Each host company that is covered by the Process Safety Management regulation must address each and every one of these steps.  As contractors, we will have the right receive information and training as it relates to our role at the job site.  It may be that our involvement is extremely minimal and all that we will need to know is how to safely evacuate the facility.  On the other hand, it may also mean that we will be working directly with a covered system and our activities will be closely restricted by the Process Safety procedures.</w:t>
      </w:r>
    </w:p>
    <w:p>
      <w:pPr>
        <w:pStyle w:val="Normal"/>
        <w:autoSpaceDE w:val="false"/>
        <w:rPr>
          <w:rFonts w:eastAsia="Calibri"/>
        </w:rPr>
      </w:pPr>
      <w:r>
        <w:rPr>
          <w:rFonts w:eastAsia="Calibri"/>
        </w:rPr>
      </w:r>
    </w:p>
    <w:p>
      <w:pPr>
        <w:pStyle w:val="Normal"/>
        <w:autoSpaceDE w:val="false"/>
        <w:rPr/>
      </w:pPr>
      <w:r>
        <w:rPr>
          <w:rFonts w:eastAsia="Calibri"/>
        </w:rPr>
        <w:t>The following items must be addressed within Process Safety Management:</w:t>
      </w:r>
    </w:p>
    <w:p>
      <w:pPr>
        <w:pStyle w:val="Normal"/>
        <w:numPr>
          <w:ilvl w:val="0"/>
          <w:numId w:val="3"/>
        </w:numPr>
        <w:autoSpaceDE w:val="false"/>
        <w:rPr/>
      </w:pPr>
      <w:r>
        <w:rPr>
          <w:rFonts w:eastAsia="Calibri"/>
          <w:b/>
          <w:u w:val="single"/>
        </w:rPr>
        <w:t>Gathering of process information</w:t>
      </w:r>
      <w:r>
        <w:rPr>
          <w:rFonts w:eastAsia="Calibri"/>
        </w:rPr>
        <w:t>: All information related to the process and the chemicals involved will be gathered and maintained, including Safety Data Sheets, process technology information, system drawings, operating limits, maintenance materials, etc.</w:t>
      </w:r>
    </w:p>
    <w:p>
      <w:pPr>
        <w:pStyle w:val="Normal"/>
        <w:numPr>
          <w:ilvl w:val="0"/>
          <w:numId w:val="3"/>
        </w:numPr>
        <w:autoSpaceDE w:val="false"/>
        <w:rPr>
          <w:rFonts w:eastAsia="Calibri"/>
        </w:rPr>
      </w:pPr>
      <w:r>
        <w:rPr>
          <w:rFonts w:eastAsia="Calibri"/>
          <w:b/>
          <w:u w:val="single"/>
        </w:rPr>
        <w:t>Written operating procedures</w:t>
      </w:r>
      <w:r>
        <w:rPr>
          <w:rFonts w:eastAsia="Calibri"/>
        </w:rPr>
        <w:t>: Companies must develop and implement written operating procedures with clear instructions for all phases of operation.</w:t>
      </w:r>
    </w:p>
    <w:p>
      <w:pPr>
        <w:pStyle w:val="Normal"/>
        <w:numPr>
          <w:ilvl w:val="0"/>
          <w:numId w:val="3"/>
        </w:numPr>
        <w:autoSpaceDE w:val="false"/>
        <w:rPr/>
      </w:pPr>
      <w:r>
        <w:rPr>
          <w:rFonts w:eastAsia="Calibri"/>
          <w:b/>
          <w:u w:val="single"/>
        </w:rPr>
        <w:t>Hot work permits</w:t>
      </w:r>
      <w:r>
        <w:rPr>
          <w:rFonts w:eastAsia="Calibri"/>
        </w:rPr>
        <w:t>:   Hot work permits are required to be issued to ensure that proper precautions have been taken any time hot work is performed on or near an affected process.</w:t>
      </w:r>
    </w:p>
    <w:p>
      <w:pPr>
        <w:pStyle w:val="Normal"/>
        <w:numPr>
          <w:ilvl w:val="0"/>
          <w:numId w:val="3"/>
        </w:numPr>
        <w:autoSpaceDE w:val="false"/>
        <w:rPr/>
      </w:pPr>
      <w:r>
        <w:rPr>
          <w:rFonts w:eastAsia="Calibri"/>
          <w:b/>
          <w:u w:val="single"/>
        </w:rPr>
        <w:t>Contractor qualifications</w:t>
      </w:r>
      <w:r>
        <w:rPr>
          <w:rFonts w:eastAsia="Calibri"/>
        </w:rPr>
        <w:t>:  All contractors shall be selected based on our safety performance and programs. Host companies will want to ensure that we will be able to perform our job in a safe manner and that we have experience in managing our own safety program. A special contract employee injury/illness log is required to be maintained by the host company; therefore any injury occurring to our own workers will need to be reported directly to the host company.  We will be informed of any known fire, explosion or toxic release hazards of the highly hazardous chemicals.  We will also be informed of all applicable provision of the emergency action plan, including all steps that our workers will be expected to follow.  Our access into and out of the facility will be controlled so that the host employer has the ability to account for all persons on the job site at any given time.</w:t>
      </w:r>
    </w:p>
    <w:p>
      <w:pPr>
        <w:pStyle w:val="Normal"/>
        <w:numPr>
          <w:ilvl w:val="0"/>
          <w:numId w:val="3"/>
        </w:numPr>
        <w:autoSpaceDE w:val="false"/>
        <w:rPr/>
      </w:pPr>
      <w:r>
        <w:rPr>
          <w:rFonts w:eastAsia="Calibri"/>
          <w:b/>
          <w:u w:val="single"/>
        </w:rPr>
        <w:t>Process Hazard Analysis</w:t>
      </w:r>
      <w:r>
        <w:rPr>
          <w:rFonts w:eastAsia="Calibri"/>
        </w:rPr>
        <w:t>: A full, formal hazard analysis provides the host company with the ability to look at all aspects of the process and determine everything that could possibly go wrong.  All potential hazards will be identified and safety measure taken to address each possible hazard.</w:t>
      </w:r>
    </w:p>
    <w:p>
      <w:pPr>
        <w:pStyle w:val="Normal"/>
        <w:numPr>
          <w:ilvl w:val="0"/>
          <w:numId w:val="3"/>
        </w:numPr>
        <w:autoSpaceDE w:val="false"/>
        <w:rPr>
          <w:rFonts w:eastAsia="Calibri"/>
        </w:rPr>
      </w:pPr>
      <w:r>
        <w:rPr>
          <w:rFonts w:eastAsia="Calibri"/>
          <w:b/>
          <w:u w:val="single"/>
        </w:rPr>
        <w:t>Management of Change</w:t>
      </w:r>
      <w:r>
        <w:rPr>
          <w:rFonts w:eastAsia="Calibri"/>
        </w:rPr>
        <w:t>:  Covered employers are required to develop written procedures to ensure that any change to the covered process does not adversely affect the safety of the system.  All changes must be evaluated and the impact of each item addressed.  Any changes must be communicated thru training to all affected employees.  As contractor workers, our activities may result in a change to the process.  The company Safety Coordinator shall work closely with the host company process safety management team to review all work activities prior to the start of work.  Any items that would result in changes shall necessitate training and a review of the process to ensure that the change will not result in a failure or leak within the system.</w:t>
      </w:r>
    </w:p>
    <w:p>
      <w:pPr>
        <w:pStyle w:val="Normal"/>
        <w:numPr>
          <w:ilvl w:val="0"/>
          <w:numId w:val="3"/>
        </w:numPr>
        <w:autoSpaceDE w:val="false"/>
        <w:rPr/>
      </w:pPr>
      <w:r>
        <w:rPr>
          <w:rFonts w:eastAsia="Calibri"/>
          <w:b/>
          <w:u w:val="single"/>
        </w:rPr>
        <w:t>Mechanical Integrity</w:t>
      </w:r>
      <w:r>
        <w:rPr>
          <w:rFonts w:eastAsia="Calibri"/>
        </w:rPr>
        <w:t>: Covered employers are required to develop a mechanical integrity program to assure the continued integrity of the process equipment.  This is designed to also help minimize the possibility of a catastrophic release.</w:t>
      </w:r>
    </w:p>
    <w:p>
      <w:pPr>
        <w:pStyle w:val="Normal"/>
        <w:numPr>
          <w:ilvl w:val="0"/>
          <w:numId w:val="3"/>
        </w:numPr>
        <w:autoSpaceDE w:val="false"/>
        <w:rPr/>
      </w:pPr>
      <w:r>
        <w:rPr>
          <w:rFonts w:eastAsia="Calibri"/>
          <w:b/>
          <w:u w:val="single"/>
        </w:rPr>
        <w:t>Pre-startup Safety</w:t>
      </w:r>
      <w:r>
        <w:rPr>
          <w:rFonts w:eastAsia="Calibri"/>
        </w:rPr>
        <w:t>:  Covered employers must perform a pre-startup safety review when there is new construction at the facility or when a modification necessitates a change in the process safety information.</w:t>
      </w:r>
    </w:p>
    <w:p>
      <w:pPr>
        <w:pStyle w:val="Normal"/>
        <w:numPr>
          <w:ilvl w:val="0"/>
          <w:numId w:val="3"/>
        </w:numPr>
        <w:autoSpaceDE w:val="false"/>
        <w:rPr/>
      </w:pPr>
      <w:r>
        <w:rPr>
          <w:rFonts w:eastAsia="Calibri"/>
          <w:b/>
          <w:u w:val="single"/>
        </w:rPr>
        <w:t>Emergency Planning and Response</w:t>
      </w:r>
      <w:r>
        <w:rPr>
          <w:rFonts w:eastAsia="Calibri"/>
        </w:rPr>
        <w:t>:  The employer must develop and implement an emergency action plan.  This plan will cover evacuation and may also include emergency response procedures.</w:t>
      </w:r>
    </w:p>
    <w:p>
      <w:pPr>
        <w:pStyle w:val="Normal"/>
        <w:numPr>
          <w:ilvl w:val="0"/>
          <w:numId w:val="3"/>
        </w:numPr>
        <w:autoSpaceDE w:val="false"/>
        <w:rPr>
          <w:rFonts w:eastAsia="Calibri"/>
        </w:rPr>
      </w:pPr>
      <w:r>
        <w:rPr>
          <w:rFonts w:eastAsia="Calibri"/>
          <w:b/>
          <w:u w:val="single"/>
        </w:rPr>
        <w:t>Incident Investigation</w:t>
      </w:r>
      <w:r>
        <w:rPr>
          <w:rFonts w:eastAsia="Calibri"/>
        </w:rPr>
        <w:t>: Employees must thoroughly investigate all injuries or illnesses which resulted in or could reasonably result in a catastrophic release of chemicals in the workplace.</w:t>
      </w:r>
    </w:p>
    <w:p>
      <w:pPr>
        <w:pStyle w:val="Normal"/>
        <w:numPr>
          <w:ilvl w:val="0"/>
          <w:numId w:val="3"/>
        </w:numPr>
        <w:autoSpaceDE w:val="false"/>
        <w:rPr/>
      </w:pPr>
      <w:r>
        <w:rPr>
          <w:rFonts w:eastAsia="Calibri"/>
          <w:b/>
          <w:u w:val="single"/>
        </w:rPr>
        <w:t>Compliance auditing</w:t>
      </w:r>
      <w:r>
        <w:rPr>
          <w:rFonts w:eastAsia="Calibri"/>
        </w:rPr>
        <w:t>:  Employees who are covered by the Process Safety Management regulation must conduct a complete evaluation of their compliance with this program at least every 3 years.</w:t>
      </w:r>
    </w:p>
    <w:p>
      <w:pPr>
        <w:pStyle w:val="Normal"/>
        <w:numPr>
          <w:ilvl w:val="0"/>
          <w:numId w:val="3"/>
        </w:numPr>
        <w:autoSpaceDE w:val="false"/>
        <w:rPr/>
      </w:pPr>
      <w:r>
        <w:rPr>
          <w:rFonts w:eastAsia="Calibri"/>
          <w:b/>
          <w:u w:val="single"/>
        </w:rPr>
        <w:t>Trade Secrets</w:t>
      </w:r>
      <w:r>
        <w:rPr>
          <w:rFonts w:eastAsia="Calibri"/>
        </w:rPr>
        <w:t>: Employers must make all information related to a covered process available to all affected persons.  If the process contains trade secret information, the employers may make use of confidentiality agreements.  All persons exposed to trade secret information are required to adhere to the confidentiality agreements.</w:t>
      </w:r>
    </w:p>
    <w:p>
      <w:pPr>
        <w:pStyle w:val="Normal"/>
        <w:autoSpaceDE w:val="false"/>
        <w:rPr>
          <w:rFonts w:eastAsia="Calibri"/>
        </w:rPr>
      </w:pPr>
      <w:r>
        <w:rPr>
          <w:rFonts w:eastAsia="Calibri"/>
        </w:rPr>
      </w:r>
    </w:p>
    <w:p>
      <w:pPr>
        <w:pStyle w:val="Normal"/>
        <w:autoSpaceDE w:val="false"/>
        <w:rPr>
          <w:rFonts w:eastAsia="Calibri"/>
          <w:b/>
          <w:b/>
          <w:i/>
          <w:i/>
          <w:sz w:val="28"/>
          <w:szCs w:val="28"/>
          <w:u w:val="single"/>
        </w:rPr>
      </w:pPr>
      <w:r>
        <w:rPr>
          <w:rFonts w:eastAsia="Calibri"/>
          <w:b/>
          <w:i/>
          <w:sz w:val="28"/>
          <w:szCs w:val="28"/>
          <w:u w:val="single"/>
        </w:rPr>
        <w:t>Access to Information:</w:t>
      </w:r>
    </w:p>
    <w:p>
      <w:pPr>
        <w:pStyle w:val="Normal"/>
        <w:autoSpaceDE w:val="false"/>
        <w:rPr>
          <w:rFonts w:eastAsia="Calibri"/>
        </w:rPr>
      </w:pPr>
      <w:r>
        <w:rPr>
          <w:rFonts w:eastAsia="Calibri"/>
        </w:rPr>
        <w:t>The host employer is responsible for controlling access to all Process Safety Information. Requests for copies of information shall be directed to the host employer.  All employees or contract workers directly involved with the covered operation has a right to access all process safety information.</w:t>
      </w:r>
    </w:p>
    <w:p>
      <w:pPr>
        <w:pStyle w:val="Normal"/>
        <w:autoSpaceDE w:val="false"/>
        <w:rPr>
          <w:rFonts w:eastAsia="Calibri"/>
        </w:rPr>
      </w:pPr>
      <w:r>
        <w:rPr>
          <w:rFonts w:eastAsia="Calibri"/>
        </w:rPr>
      </w:r>
    </w:p>
    <w:p>
      <w:pPr>
        <w:pStyle w:val="Normal"/>
        <w:autoSpaceDE w:val="false"/>
        <w:rPr>
          <w:rFonts w:eastAsia="Calibri"/>
          <w:b/>
          <w:b/>
          <w:i/>
          <w:i/>
          <w:sz w:val="28"/>
          <w:szCs w:val="28"/>
          <w:u w:val="single"/>
        </w:rPr>
      </w:pPr>
      <w:r>
        <w:rPr>
          <w:rFonts w:eastAsia="Calibri"/>
          <w:b/>
          <w:i/>
          <w:sz w:val="28"/>
          <w:szCs w:val="28"/>
          <w:u w:val="single"/>
        </w:rPr>
        <w:t>Training:</w:t>
      </w:r>
    </w:p>
    <w:p>
      <w:pPr>
        <w:pStyle w:val="Normal"/>
        <w:autoSpaceDE w:val="false"/>
        <w:rPr/>
      </w:pPr>
      <w:r>
        <w:rPr>
          <w:rFonts w:eastAsia="Calibri"/>
        </w:rPr>
        <w:t>All Synergy employees shall be provided with general Process Safety Management information upon hire and annually thereafter.  Specific information shall be provided prior to entering a site with a covered process.  Specific training shall be designed to provide the worker with an awareness of the potential hazards, the causes of process problems and emergency procedures.</w:t>
      </w:r>
    </w:p>
    <w:p>
      <w:pPr>
        <w:pStyle w:val="Normal"/>
        <w:autoSpaceDE w:val="false"/>
        <w:rPr>
          <w:rFonts w:eastAsia="Calibri"/>
        </w:rPr>
      </w:pPr>
      <w:r>
        <w:rPr>
          <w:rFonts w:eastAsia="Calibri"/>
        </w:rPr>
      </w:r>
    </w:p>
    <w:p>
      <w:pPr>
        <w:pStyle w:val="Normal"/>
        <w:autoSpaceDE w:val="false"/>
        <w:rPr>
          <w:rFonts w:eastAsia="Calibri"/>
        </w:rPr>
      </w:pPr>
      <w:r>
        <w:rPr>
          <w:rFonts w:eastAsia="Calibri"/>
        </w:rPr>
        <w:t>It is the responsibility of Synergy to ensure that all our employees are trained in the safe work practices necessary to perform their job.  Training shall be conducted as per this section.  Site specific training shall be provided prior to entering the property of a host company that is covered by Process Safety Management.  Site specific training shall include the known potential fire, explosion, or toxic release hazards as they relate to the activities of our workers.  We will provide this information based on information provided by the host company identifying the specific “Highly Hazardous” chemicals that are used at the host site.  (Please refer to the attached training agenda for additional information.)</w:t>
      </w:r>
    </w:p>
    <w:p>
      <w:pPr>
        <w:pStyle w:val="Normal"/>
        <w:autoSpaceDE w:val="false"/>
        <w:rPr>
          <w:rFonts w:eastAsia="Calibri"/>
        </w:rPr>
      </w:pPr>
      <w:r>
        <w:rPr>
          <w:rFonts w:eastAsia="Calibri"/>
        </w:rPr>
      </w:r>
    </w:p>
    <w:p>
      <w:pPr>
        <w:pStyle w:val="Normal"/>
        <w:rPr>
          <w:rStyle w:val="Blackten"/>
        </w:rPr>
      </w:pPr>
      <w:r>
        <w:rPr>
          <w:rStyle w:val="Blackten"/>
        </w:rPr>
        <w:t>Refresher training shall be provided annually and more often if necessary, to each employee involved in operating a process to assure that the employee understands and adheres to the current operating procedures of the process. We have the right to conduct training more frequently if we determine it is necessary, or if questions arise related to process safety.</w:t>
      </w:r>
    </w:p>
    <w:p>
      <w:pPr>
        <w:pStyle w:val="Normal"/>
        <w:rPr>
          <w:rStyle w:val="Blackten"/>
        </w:rPr>
      </w:pPr>
      <w:r>
        <w:rPr/>
      </w:r>
    </w:p>
    <w:p>
      <w:pPr>
        <w:pStyle w:val="Normal"/>
        <w:rPr/>
      </w:pPr>
      <w:r>
        <w:rPr>
          <w:rStyle w:val="Blackten"/>
        </w:rPr>
        <w:t>All training shall be documented.  Synergy is required to verify that employees understand the training.  We are also required to document the training.  The documentation must include the identity of the employee, the date of training, and the means used to verify that the employee understood the training.  At Synergy, we choose to verify the effectiveness of the training by having all employees take a short test after the training session.  Copies of this test shall be maintained for all workers with the sign in sheet from the class.  If any worker requires assistance, this test may be given orally upon request.</w:t>
      </w:r>
    </w:p>
    <w:p>
      <w:pPr>
        <w:pStyle w:val="Normal"/>
        <w:rPr/>
      </w:pPr>
      <w:r>
        <w:rPr/>
      </w:r>
    </w:p>
    <w:p>
      <w:pPr>
        <w:pStyle w:val="Normal"/>
        <w:rPr>
          <w:b/>
          <w:b/>
          <w:i/>
          <w:i/>
          <w:sz w:val="28"/>
          <w:szCs w:val="28"/>
          <w:u w:val="single"/>
        </w:rPr>
      </w:pPr>
      <w:r>
        <w:rPr>
          <w:b/>
          <w:i/>
          <w:sz w:val="28"/>
          <w:szCs w:val="28"/>
          <w:u w:val="single"/>
        </w:rPr>
        <w:t>Contractors:</w:t>
      </w:r>
    </w:p>
    <w:p>
      <w:pPr>
        <w:pStyle w:val="Normal"/>
        <w:rPr/>
      </w:pPr>
      <w:bookmarkStart w:id="3" w:name="1910.119(h)(1)"/>
      <w:bookmarkEnd w:id="3"/>
      <w:r>
        <w:rPr/>
        <w:t>As listed in the requirements of the Process Safety Management section, OSHA does place specific requirements on all contractors who perform work at a site containing highly hazardous chemicals.  Any time we are performing maintenance or repair, turnaround, major renovation, or specialty work on or adjacent to a covered process we must follow the requirements of this section. It does not apply to contractors providing incidental services which do not influence process safety, such as janitorial work, food and drink services, laundry, delivery or other supply services.</w:t>
      </w:r>
    </w:p>
    <w:p>
      <w:pPr>
        <w:pStyle w:val="Normal"/>
        <w:rPr/>
      </w:pPr>
      <w:r>
        <w:rPr/>
      </w:r>
      <w:bookmarkStart w:id="4" w:name="1910.119(h)(2)(i)"/>
      <w:bookmarkStart w:id="5" w:name="1910.119(h)(2)"/>
      <w:bookmarkStart w:id="6" w:name="1910.119(h)(2)(i)"/>
      <w:bookmarkStart w:id="7" w:name="1910.119(h)(2)"/>
      <w:bookmarkEnd w:id="6"/>
      <w:bookmarkEnd w:id="7"/>
    </w:p>
    <w:p>
      <w:pPr>
        <w:pStyle w:val="Normal"/>
        <w:rPr/>
      </w:pPr>
      <w:r>
        <w:rPr/>
        <w:t>When we are bidding for a job at a company that is part of the Process Safety Management Program, that company will ask for injury and illness data from us.  The host company is required to select only companies who have a history of being safe on the job.  They will also ask for copies of our safety programs so that they can verify that they are complete and effective.</w:t>
      </w:r>
    </w:p>
    <w:p>
      <w:pPr>
        <w:pStyle w:val="Normal"/>
        <w:rPr/>
      </w:pPr>
      <w:r>
        <w:rPr/>
      </w:r>
      <w:bookmarkStart w:id="8" w:name="1910.119(h)(2)(ii)"/>
      <w:bookmarkStart w:id="9" w:name="1910.119(h)(2)(ii)"/>
      <w:bookmarkEnd w:id="9"/>
    </w:p>
    <w:p>
      <w:pPr>
        <w:pStyle w:val="Normal"/>
        <w:rPr/>
      </w:pPr>
      <w:r>
        <w:rPr/>
        <w:t>The host company then has an obligation to provide to Synergy the safety information of the highly hazardous chemicals that are present at the job site.  They will give us information about potential fire, explosion, or toxic release hazards related to our work and the process that we will be working on or near.  Synergy is them required to pass this information on to all of our employees who will be entering the job site.</w:t>
      </w:r>
    </w:p>
    <w:p>
      <w:pPr>
        <w:pStyle w:val="Normal"/>
        <w:rPr/>
      </w:pPr>
      <w:r>
        <w:rPr/>
      </w:r>
      <w:bookmarkStart w:id="10" w:name="1910.119(h)(2)(iii)"/>
      <w:bookmarkStart w:id="11" w:name="1910.119(h)(2)(iii)"/>
      <w:bookmarkEnd w:id="11"/>
    </w:p>
    <w:p>
      <w:pPr>
        <w:pStyle w:val="Normal"/>
        <w:rPr/>
      </w:pPr>
      <w:r>
        <w:rPr/>
        <w:t>The host employer shall also explain to Synergy all applicable provisions of the emergency action plan.  For example, they will inform us of any fixed alarm systems and what each alarm means.  They will show us the evacuation routes and safe rallying points.  They will also let us know if there is any special PPE that is required in a given area.  Again, it is the responsibility of Synergy to ensure that all of our employees who will be entering the job site understand all of the safety information that we have been given.  Because it is extremely important that the host company be able to account for each and every person on the job site, there will be some type of sign in/out system at each Process Safety management affected company.  DO NOT BYPASS THIS SYSTEM!  This system has been developed for your safety.</w:t>
      </w:r>
    </w:p>
    <w:p>
      <w:pPr>
        <w:pStyle w:val="Normal"/>
        <w:rPr/>
      </w:pPr>
      <w:r>
        <w:rPr/>
      </w:r>
    </w:p>
    <w:p>
      <w:pPr>
        <w:pStyle w:val="Normal"/>
        <w:rPr/>
      </w:pPr>
      <w:r>
        <w:rPr/>
        <w:t>Injury investigations are required for all injuries that occur on or near affected processes, so any injury that occurs at a host site will need to be reported to the host company within 24 hours.  We shall assist in any investigation relating to our workers.  The host company will maintain an injury/illness log of contractor injuries and illnesses.  Synergy will continue to maintain our own OSHA 300 log, as well.</w:t>
      </w:r>
    </w:p>
    <w:p>
      <w:pPr>
        <w:pStyle w:val="Normal"/>
        <w:rPr/>
      </w:pPr>
      <w:r>
        <w:rPr/>
      </w:r>
    </w:p>
    <w:p>
      <w:pPr>
        <w:pStyle w:val="Normal"/>
        <w:rPr/>
      </w:pPr>
      <w:r>
        <w:rPr/>
        <w:t>Finally, the host company may conduct regular audits to ensure that we are maintaining compliance with all of our obligations under this program.</w:t>
      </w:r>
    </w:p>
    <w:p>
      <w:pPr>
        <w:pStyle w:val="Normal"/>
        <w:rPr/>
      </w:pPr>
      <w:r>
        <w:rPr/>
      </w:r>
      <w:bookmarkStart w:id="12" w:name="1910.119(h)(2)(iv)"/>
      <w:bookmarkStart w:id="13" w:name="1910.119(h)(2)(iv)"/>
      <w:bookmarkEnd w:id="13"/>
    </w:p>
    <w:p>
      <w:pPr>
        <w:pStyle w:val="Normal"/>
        <w:rPr>
          <w:b/>
          <w:b/>
          <w:i/>
          <w:i/>
          <w:sz w:val="28"/>
          <w:szCs w:val="28"/>
          <w:u w:val="single"/>
        </w:rPr>
      </w:pPr>
      <w:r>
        <w:rPr>
          <w:b/>
          <w:i/>
          <w:sz w:val="28"/>
          <w:szCs w:val="28"/>
          <w:u w:val="single"/>
        </w:rPr>
      </w:r>
      <w:bookmarkStart w:id="14" w:name="1910.119(h)(3)"/>
      <w:bookmarkStart w:id="15" w:name="1910.119(h)(2)(v)"/>
      <w:bookmarkStart w:id="16" w:name="1910.119(h)(3)"/>
      <w:bookmarkStart w:id="17" w:name="1910.119(h)(2)(v)"/>
      <w:bookmarkEnd w:id="16"/>
      <w:bookmarkEnd w:id="17"/>
    </w:p>
    <w:p>
      <w:pPr>
        <w:pStyle w:val="Normal"/>
        <w:rPr>
          <w:b/>
          <w:b/>
          <w:i/>
          <w:i/>
          <w:sz w:val="28"/>
          <w:szCs w:val="28"/>
          <w:u w:val="single"/>
        </w:rPr>
      </w:pPr>
      <w:r>
        <w:rPr>
          <w:b/>
          <w:i/>
          <w:sz w:val="28"/>
          <w:szCs w:val="28"/>
          <w:u w:val="single"/>
        </w:rPr>
        <w:t>Synergy Responsibilities</w:t>
      </w:r>
      <w:bookmarkStart w:id="18" w:name="1910.119(h)(3)(i)"/>
      <w:bookmarkEnd w:id="18"/>
      <w:r>
        <w:rPr>
          <w:b/>
          <w:i/>
          <w:sz w:val="28"/>
          <w:szCs w:val="28"/>
          <w:u w:val="single"/>
        </w:rPr>
        <w:t>:</w:t>
      </w:r>
    </w:p>
    <w:p>
      <w:pPr>
        <w:pStyle w:val="Normal"/>
        <w:rPr/>
      </w:pPr>
      <w:r>
        <w:rPr/>
        <w:t>Again, it is our responsibility to ensure that we have provided all necessary information to our site workers and to ensure that they have been trained in our own company safety programs.  Copies of training records will be available and will be provided upon request to the host company.  We shall also ensure that all of our workers are continuing to follow all safety rules through our company auditing program.</w:t>
      </w:r>
    </w:p>
    <w:p>
      <w:pPr>
        <w:pStyle w:val="Normal"/>
        <w:rPr/>
      </w:pPr>
      <w:r>
        <w:rPr/>
      </w:r>
    </w:p>
    <w:p>
      <w:pPr>
        <w:pStyle w:val="Normal"/>
        <w:rPr/>
      </w:pPr>
      <w:r>
        <w:rPr/>
        <w:t>Should we determine that any of our site activities may adversely affect the process at the host company, we will inform the host company of any possible issues and wait for clearance by the host company before proceeding.  For example, if we determine that we will need to cut power to an area on a temporary basis to complete some electrical work, we will ensure that the outing is planned for and that the lack of power will not result in a catastrophic failure at the host company.</w:t>
      </w:r>
    </w:p>
    <w:p>
      <w:pPr>
        <w:pStyle w:val="Normal"/>
        <w:rPr/>
      </w:pPr>
      <w:r>
        <w:rPr/>
      </w:r>
    </w:p>
    <w:p>
      <w:pPr>
        <w:pStyle w:val="Normal"/>
        <w:rPr/>
      </w:pPr>
      <w:r>
        <w:rPr/>
        <w:t>Employees with any questions about this, or any company safety program should contact the Safety Coordinator immediately.</w:t>
      </w:r>
    </w:p>
    <w:p>
      <w:pPr>
        <w:pStyle w:val="Normal"/>
        <w:rPr/>
      </w:pPr>
      <w:r>
        <w:rPr/>
      </w:r>
    </w:p>
    <w:p>
      <w:pPr>
        <w:pStyle w:val="Normal"/>
        <w:rPr/>
      </w:pPr>
      <w:r>
        <w:rPr/>
      </w:r>
      <w:bookmarkStart w:id="19" w:name="1910.119(h)(3)(iv)"/>
      <w:bookmarkStart w:id="20" w:name="1910.119(h)(3)(iv)"/>
      <w:bookmarkEnd w:id="20"/>
    </w:p>
    <w:p>
      <w:pPr>
        <w:pStyle w:val="Normal"/>
        <w:rPr/>
      </w:pPr>
      <w:r>
        <w:rPr/>
      </w:r>
    </w:p>
    <w:p>
      <w:pPr>
        <w:pStyle w:val="Normal"/>
        <w:rPr/>
      </w:pPr>
      <w:r>
        <w:rPr/>
      </w:r>
    </w:p>
    <w:p>
      <w:pPr>
        <w:pStyle w:val="Normal"/>
        <w:rPr/>
      </w:pPr>
      <w:r>
        <w:rPr/>
      </w:r>
      <w:r>
        <w:br w:type="page"/>
      </w:r>
    </w:p>
    <w:p>
      <w:pPr>
        <w:pStyle w:val="Normal"/>
        <w:spacing w:before="280" w:after="280"/>
        <w:jc w:val="center"/>
        <w:rPr/>
      </w:pPr>
      <w:r>
        <w:rPr/>
        <w:t>APPENDIX A</w:t>
      </w:r>
    </w:p>
    <w:p>
      <w:pPr>
        <w:pStyle w:val="Normal"/>
        <w:spacing w:before="280" w:after="280"/>
        <w:rPr/>
      </w:pPr>
      <w:r>
        <w:rPr/>
        <w:t>This Appendix contains a listing of toxic and reactive highly hazardous chemicals which present a potential for a catastrophic event at or above the threshold qua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MICAL NAME                 |   CAS*     |    T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etaldehyde                    |    75-07-0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rolein (2-Popenal)            |   107-02-8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rylyl Chlorde                 |   814-68-6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yl Chlorid                   |   107-05-1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ylamine                      |   107-11-9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kylaluminum                   |    Varies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monia, Anhydrous              |  7664-41-7 |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monia solutions (great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 44% ammonia by weight)    |  7664-41-7 |   1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monium Perchlorate            |  7790-98-9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monium Permanganate           |  7787-36-2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sine (also calle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senic Hydride)               |  7784-42-1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is(Chloromethyl) Ether         |   542-88-1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oron Trichloride               | 10294-34-5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oron Trifluoride               |  7637-07-2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romine                         |  7726-95-6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romine Chloride                | 13863-41-7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romine Pentafluoride           |  7789-30-2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romine Trifluoride             |  7787-71-5 |   1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Bromopropyne (als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ed Propargyl Bromide)      |   106-96-7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tyl Hydroperox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rtiary)                     |    75-91-2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tyl Perbenzo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rtiary)                     |   614-45-9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rbonyl Chlor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e Phosgene)                 |    75-44-5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rbonyl Fluoride               |   353-50-4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ellulose Nitrate (concent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ater than 12.6% nitrogen    |  9004-70-0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ine                        |  7782-50-5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ine Dioxide                | 10049-04-4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ine Pentrafluoride         | 13637-63-3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ine Trifluoride            |  7790-91-2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odiethylaluminum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so calle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ethylaluminum Chloride)      |    96-10-6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Chloro-2,4-Dinitrobenzene     |    97-00-7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omethyl Methyl Ether       |   107-30-2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opicrin                    |    76-06-2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opicrin and Methy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omide mixture                |     None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loropicrin and Methy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loride mixture               |     None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umene Hydroperoxide            |    80-15-9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yanogen                        |   460-19-5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yanogen Chloride               |   506-77-4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yanuric Fluoride               |   675-14-9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acetyl Perox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entration great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 70%)                      |   110-22-5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azomethane                    |   334-88-3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benzoyl Peroxide              |    94-36-0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borane                        | 19287-45-7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butyl Perox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rtiary)                     |   110-05-4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chloro Acetylene              |  7572-29-4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chlorosilane                  |  4109-96-0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thylzinc                     |   557-20-0 |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isopropyl Peroxydicarbonate   |   105-64-6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lauroyl Peroxide              |   105-74-8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methyldichlorosilane          |    75-78-5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methylhydrazine, 1,1-         |    57-14-7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methylamine, Anhydrous        |   124-40-3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4-Dinitroaniline              |    97-02-9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hyl Methyl Ketone Perox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so Methyl Ethyl Keton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oxide; concentra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ater than 60%)              |  1338-23-4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hyl Nitrite                   |   109-95-5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hylamine                      |    75-04-7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hylene Fluorohydrin           |   371-62-0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hylene Oxide                  |    75-21-8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hyleneimine                   |   151-56-4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luorine                        |  7782-41-4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maldehyde (Formalin)         |    50-00-0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ran                           |   110-00-9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exafluoroacetone               |   684-16-2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chloric Acid, Anhydrous    |  7647-01-0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fluoric Acid, Anhydrous    |  7664-39-3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Bromide                | 10035-10-6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Chloride               |  7647-01-0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Cyanide, Anhydrous     |    74-90-8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Fluoride               |  7664-39-3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Peroxide (52% by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ight or greater)             |  7722-84-1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Selenide               |  7783-07-5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gen Sulfide                |  7783-06-4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ydroxylamine                   |  7803-49-8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ron, Pentacarbonyl             | 13463-40-6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opropylamine                  |    75-31-0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etene                          |   463-51-4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acrylaldehyde               |    78-85-3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acryloyl Chloride           |   920-46-7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acryloyloxyethyl Isocyanate | 30674-80-7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Acrylonitrile            |   126-98-7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amine, Anhydrous          |    74-89-5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Bromide                  |    74-83-9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Chloride                 |    74-87-3 |   1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Chloroformate            |    79-22-1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Ethyl Ketone Perox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entration great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 60%)                      |  1338-23-4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Fluoroacetate            |   453-18-9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Fluorosulfate            |   421-20-5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Hydrazine                |    60-34-4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Iodide                   |    74-88-4 |    7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Isocyanate               |   624-83-9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Mercaptan                |    74-93-1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 Vinyl Ketone             |    79-84-4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thyltrichlorosilane           |    75-79-6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ckel Carbonly (Nicke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tracarbonyl)                 | 13463-39-3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ic Acid (94.5% by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ight or greater)             |  7697-37-2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ic Oxide                    | 10102-43-9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aniline (para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troaniline                   |   100-01-6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methane                    |    75-52-5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gen Dioxide                | 10102-44-0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gen Oxides (NO; NO(2);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2O4; N2O3)                    | 10102-44-0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gen Tetroxide (als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ed Nitrogen Peroxide)      | 10544-72-6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gen Trifluoride            |  7783-54-2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trogen Trioxide               | 10544-73-7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leum (65% to 80% by weigh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so called Fuming Sulfuric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id)                          |  8014-95-7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smium Tetroxide                | 20816-12-0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xygen Difluoride (Fluorin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oxide)                      |  7783-41-7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zone                           | 10028-15-6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ntaborane                     | 19624-22-7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acetic Acid (concentra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ater 60% Acetic Acid; als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ed Peroxyacetic Acid)      |    79-21-0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chloric Acid (concentra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ater than 60% by weight)    |  7601-90-3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chloromethyl Mercaptan       |   594-42-3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chloryl Fluoride             |  7616-94-6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oxyacetic Acid (concent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ater than 60% Acetic Aci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so called Peracetic Acid)    |    79-21-0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hosgene (also called Carbonyl  |    75-44-5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lori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hosphine (Hydroge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osphide)                     |  7803-51-2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hosphorus Oxychloride (als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ed Phosphoryl Chloride)    | 10025-87-3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hosphorus Trichloride          |  7719-12-2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hosphoryl Chloride (also call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osphorus Oxychloride)        | 10025-87-3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argyl Bromide               |   106-96-7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yl Nitrate                  |   627-3-4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arin                           |   107-44-8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enium Hexafluoride           |  7783-79-1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ibine (Antimony Hydride)      |  7803-52-3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lfur Dioxide (liquid)         |  7446-09-5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lfur Pentafluoride            |  5714-22-7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lfur Tetrafluoride            |  7783-60-0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lfur Trioxide (also calle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lfuric Anhydride)            |  7446-11-9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lfuric Anhydride (als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ed Sulfur Trioxide)        |  7446-11-9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llurium Hexafluoride          |  7783-80-4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trafluoroethylene             |   116-14-3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trafluorohydrazine            | 10036-47-2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tramethyl Lead                |    75-74-1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onyl Chloride                |  7719-09-7 |     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ichloro (chloromethy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lane                         |  1558-25-4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ichloro (dichloropheny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lane                         | 27137-85-5 |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ichlorosilane                 | 10025-78-2 |    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ifluorochloroethylene         |    79-38-9 |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imethyoxysilane               |  2487-90-3 |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otnote* Chemical Abstract Servic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otnote** Threshold Quantity in Pounds (Amount necessary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vered by this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b/>
          <w:b/>
          <w:bCs/>
          <w:i w:val="false"/>
          <w:i w:val="false"/>
          <w:iCs w:val="false"/>
        </w:rPr>
      </w:pPr>
      <w:r>
        <w:rPr>
          <w:b/>
          <w:bCs/>
          <w:i w:val="false"/>
          <w:iCs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cess Safety</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cess Safety</w:t>
      <w:tab/>
      <w:t>September 2012</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rPr>
    </w:pPr>
    <w:r>
      <w:rPr>
        <w:bCs/>
        <w:i/>
        <w:sz w:val="36"/>
      </w:rPr>
      <w:t>PROCESS SAFETY AWARENESS</w:t>
    </w:r>
  </w:p>
  <w:p>
    <w:pPr>
      <w:pStyle w:val="Header"/>
      <w:jc w:val="center"/>
      <w:rPr>
        <w:i/>
        <w:i/>
        <w:sz w:val="36"/>
      </w:rPr>
    </w:pPr>
    <w:r>
      <w:rPr>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rPr>
  </w:style>
  <w:style w:type="character" w:styleId="Blackten">
    <w:name w:val="blackten"/>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2">
    <w:name w:val="Body Text 2"/>
    <w:basedOn w:val="Normal"/>
    <w:qFormat/>
    <w:pPr/>
    <w:rPr>
      <w:i/>
      <w:iCs/>
    </w:rPr>
  </w:style>
  <w:style w:type="paragraph" w:styleId="BodyText3">
    <w:name w:val="Body Text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26:00Z</dcterms:created>
  <dc:creator>Kevin McCanty</dc:creator>
  <dc:description/>
  <dc:language>en-US</dc:language>
  <cp:lastModifiedBy>Tamara</cp:lastModifiedBy>
  <cp:lastPrinted>2002-01-02T10:14:00Z</cp:lastPrinted>
  <dcterms:modified xsi:type="dcterms:W3CDTF">2012-09-24T16:26:00Z</dcterms:modified>
  <cp:revision>2</cp:revision>
  <dc:subject/>
  <dc:title>Purpose</dc:title>
</cp:coreProperties>
</file>