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00710</wp:posOffset>
                </wp:positionV>
                <wp:extent cx="8641080" cy="477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477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1525"/>
                              <w:gridCol w:w="1621"/>
                              <w:gridCol w:w="1578"/>
                              <w:gridCol w:w="2024"/>
                              <w:gridCol w:w="1752"/>
                              <w:gridCol w:w="1558"/>
                              <w:gridCol w:w="1732"/>
                            </w:tblGrid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hanging="0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  <w:t>Satur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0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28"/>
                                      <w:szCs w:val="28"/>
                                    </w:rPr>
                                    <w:t>Ingredients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28"/>
                                      <w:szCs w:val="28"/>
                                    </w:rPr>
                                    <w:t>Non-Perishable Items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376.2pt;mso-wrap-distance-left:0pt;mso-wrap-distance-right:9pt;mso-wrap-distance-top:0pt;mso-wrap-distance-bottom:0pt;margin-top:47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1525"/>
                        <w:gridCol w:w="1621"/>
                        <w:gridCol w:w="1578"/>
                        <w:gridCol w:w="2024"/>
                        <w:gridCol w:w="1752"/>
                        <w:gridCol w:w="1558"/>
                        <w:gridCol w:w="1732"/>
                      </w:tblGrid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hanging="0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Sunday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Saturday</w:t>
                            </w:r>
                          </w:p>
                        </w:tc>
                      </w:tr>
                      <w:tr>
                        <w:trPr>
                          <w:trHeight w:val="2330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0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Ingredients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0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Non-Perishable Items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42375</wp:posOffset>
            </wp:positionH>
            <wp:positionV relativeFrom="paragraph">
              <wp:posOffset>2914015</wp:posOffset>
            </wp:positionV>
            <wp:extent cx="1885950" cy="1962150"/>
            <wp:effectExtent l="0" t="0" r="0" b="0"/>
            <wp:wrapTight wrapText="bothSides">
              <wp:wrapPolygon edited="0">
                <wp:start x="10471" y="0"/>
                <wp:lineTo x="9816" y="1676"/>
                <wp:lineTo x="9707" y="5031"/>
                <wp:lineTo x="5453" y="5660"/>
                <wp:lineTo x="4580" y="5975"/>
                <wp:lineTo x="4580" y="8386"/>
                <wp:lineTo x="1525" y="8806"/>
                <wp:lineTo x="-107" y="9330"/>
                <wp:lineTo x="-107" y="12161"/>
                <wp:lineTo x="1307" y="13419"/>
                <wp:lineTo x="1743" y="13419"/>
                <wp:lineTo x="4034" y="15097"/>
                <wp:lineTo x="3489" y="16775"/>
                <wp:lineTo x="3053" y="17194"/>
                <wp:lineTo x="3489" y="17614"/>
                <wp:lineTo x="7634" y="18452"/>
                <wp:lineTo x="11889" y="20130"/>
                <wp:lineTo x="11998" y="20549"/>
                <wp:lineTo x="13198" y="21493"/>
                <wp:lineTo x="13743" y="21493"/>
                <wp:lineTo x="14834" y="21493"/>
                <wp:lineTo x="17889" y="21493"/>
                <wp:lineTo x="20616" y="20864"/>
                <wp:lineTo x="20725" y="20130"/>
                <wp:lineTo x="21599" y="18872"/>
                <wp:lineTo x="21599" y="17823"/>
                <wp:lineTo x="21380" y="16775"/>
                <wp:lineTo x="20943" y="15097"/>
                <wp:lineTo x="20834" y="13315"/>
                <wp:lineTo x="20398" y="12581"/>
                <wp:lineTo x="19634" y="11742"/>
                <wp:lineTo x="17453" y="10064"/>
                <wp:lineTo x="17780" y="2095"/>
                <wp:lineTo x="17453" y="1781"/>
                <wp:lineTo x="15816" y="1571"/>
                <wp:lineTo x="12325" y="0"/>
                <wp:lineTo x="11889" y="0"/>
                <wp:lineTo x="1047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565900</wp:posOffset>
            </wp:positionH>
            <wp:positionV relativeFrom="paragraph">
              <wp:posOffset>3076575</wp:posOffset>
            </wp:positionV>
            <wp:extent cx="2174240" cy="1674495"/>
            <wp:effectExtent l="0" t="0" r="0" b="0"/>
            <wp:wrapTight wrapText="bothSides">
              <wp:wrapPolygon edited="0">
                <wp:start x="12138" y="0"/>
                <wp:lineTo x="11429" y="100"/>
                <wp:lineTo x="10640" y="919"/>
                <wp:lineTo x="10798" y="4912"/>
                <wp:lineTo x="4255" y="6652"/>
                <wp:lineTo x="2284" y="7983"/>
                <wp:lineTo x="2048" y="8495"/>
                <wp:lineTo x="1180" y="9825"/>
                <wp:lineTo x="-2" y="11975"/>
                <wp:lineTo x="-77" y="12487"/>
                <wp:lineTo x="-77" y="13101"/>
                <wp:lineTo x="156" y="14739"/>
                <wp:lineTo x="629" y="16377"/>
                <wp:lineTo x="1259" y="18015"/>
                <wp:lineTo x="2284" y="19858"/>
                <wp:lineTo x="4255" y="21291"/>
                <wp:lineTo x="5043" y="21496"/>
                <wp:lineTo x="5201" y="21496"/>
                <wp:lineTo x="7329" y="21496"/>
                <wp:lineTo x="13794" y="21291"/>
                <wp:lineTo x="17578" y="20677"/>
                <wp:lineTo x="17578" y="19653"/>
                <wp:lineTo x="20100" y="18015"/>
                <wp:lineTo x="21600" y="16582"/>
                <wp:lineTo x="21600" y="15968"/>
                <wp:lineTo x="21362" y="15558"/>
                <wp:lineTo x="20573" y="14739"/>
                <wp:lineTo x="19706" y="11463"/>
                <wp:lineTo x="19312" y="10747"/>
                <wp:lineTo x="18681" y="9825"/>
                <wp:lineTo x="17105" y="8188"/>
                <wp:lineTo x="17183" y="7573"/>
                <wp:lineTo x="16553" y="7062"/>
                <wp:lineTo x="14897" y="6550"/>
                <wp:lineTo x="15370" y="1124"/>
                <wp:lineTo x="14424" y="100"/>
                <wp:lineTo x="13872" y="0"/>
                <wp:lineTo x="1213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54125</wp:posOffset>
            </wp:positionH>
            <wp:positionV relativeFrom="paragraph">
              <wp:posOffset>3364865</wp:posOffset>
            </wp:positionV>
            <wp:extent cx="2051050" cy="1222375"/>
            <wp:effectExtent l="0" t="0" r="0" b="0"/>
            <wp:wrapTight wrapText="bothSides">
              <wp:wrapPolygon edited="0">
                <wp:start x="9938" y="0"/>
                <wp:lineTo x="8180" y="55"/>
                <wp:lineTo x="4293" y="848"/>
                <wp:lineTo x="4293" y="1131"/>
                <wp:lineTo x="3955" y="1527"/>
                <wp:lineTo x="3650" y="2036"/>
                <wp:lineTo x="3718" y="2433"/>
                <wp:lineTo x="3989" y="3395"/>
                <wp:lineTo x="4259" y="4584"/>
                <wp:lineTo x="3515" y="4867"/>
                <wp:lineTo x="2298" y="5546"/>
                <wp:lineTo x="1183" y="6735"/>
                <wp:lineTo x="540" y="7811"/>
                <wp:lineTo x="405" y="8094"/>
                <wp:lineTo x="102" y="8943"/>
                <wp:lineTo x="-33" y="9225"/>
                <wp:lineTo x="-33" y="9679"/>
                <wp:lineTo x="-33" y="11433"/>
                <wp:lineTo x="34" y="12622"/>
                <wp:lineTo x="405" y="13754"/>
                <wp:lineTo x="405" y="13981"/>
                <wp:lineTo x="676" y="14830"/>
                <wp:lineTo x="1420" y="16019"/>
                <wp:lineTo x="1183" y="17207"/>
                <wp:lineTo x="574" y="17434"/>
                <wp:lineTo x="-33" y="18000"/>
                <wp:lineTo x="-33" y="18622"/>
                <wp:lineTo x="203" y="19472"/>
                <wp:lineTo x="1250" y="20660"/>
                <wp:lineTo x="1791" y="21510"/>
                <wp:lineTo x="1825" y="21510"/>
                <wp:lineTo x="3650" y="21510"/>
                <wp:lineTo x="13115" y="20660"/>
                <wp:lineTo x="16799" y="19754"/>
                <wp:lineTo x="16799" y="19472"/>
                <wp:lineTo x="17205" y="19358"/>
                <wp:lineTo x="18456" y="18509"/>
                <wp:lineTo x="19774" y="17321"/>
                <wp:lineTo x="19842" y="17207"/>
                <wp:lineTo x="20551" y="16019"/>
                <wp:lineTo x="21227" y="14887"/>
                <wp:lineTo x="21531" y="12962"/>
                <wp:lineTo x="21600" y="11886"/>
                <wp:lineTo x="21600" y="10302"/>
                <wp:lineTo x="21497" y="9169"/>
                <wp:lineTo x="21059" y="7924"/>
                <wp:lineTo x="20484" y="7018"/>
                <wp:lineTo x="19673" y="6169"/>
                <wp:lineTo x="19098" y="5716"/>
                <wp:lineTo x="18760" y="4584"/>
                <wp:lineTo x="19098" y="3565"/>
                <wp:lineTo x="19132" y="3338"/>
                <wp:lineTo x="18726" y="2036"/>
                <wp:lineTo x="16799" y="905"/>
                <wp:lineTo x="16022" y="622"/>
                <wp:lineTo x="13825" y="0"/>
                <wp:lineTo x="993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37025</wp:posOffset>
            </wp:positionH>
            <wp:positionV relativeFrom="paragraph">
              <wp:posOffset>3028950</wp:posOffset>
            </wp:positionV>
            <wp:extent cx="2611120" cy="1960245"/>
            <wp:effectExtent l="0" t="0" r="0" b="0"/>
            <wp:wrapTight wrapText="bothSides">
              <wp:wrapPolygon edited="0">
                <wp:start x="-36" y="0"/>
                <wp:lineTo x="-36" y="21468"/>
                <wp:lineTo x="21600" y="21468"/>
                <wp:lineTo x="21600" y="0"/>
                <wp:lineTo x="-36" y="0"/>
              </wp:wrapPolygon>
            </wp:wrapTight>
            <wp:docPr id="5" name="steak-on-plate-doodle-600nw-9683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eak-on-plate-doodle-600nw-968314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0:57:00Z</dcterms:created>
  <dc:creator>Gretchen</dc:creator>
  <dc:description/>
  <cp:keywords/>
  <dc:language>en-US</dc:language>
  <cp:lastModifiedBy>HP</cp:lastModifiedBy>
  <cp:lastPrinted>2017-10-10T14:13:00Z</cp:lastPrinted>
  <dcterms:modified xsi:type="dcterms:W3CDTF">2024-04-18T00:55:00Z</dcterms:modified>
  <cp:revision>4</cp:revision>
  <dc:subject/>
  <dc:title>Sunday</dc:title>
</cp:coreProperties>
</file>