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3060"/>
        <w:gridCol w:w="2556"/>
        <w:gridCol w:w="2484"/>
        <w:gridCol w:w="23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Sund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Monda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Tuesday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Wednes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Thursda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Week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teak with Twice Baked Potato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troganoff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awaiian Chicken with Ric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sto w/breadcrumb chick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aco Sala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Week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ork Roast or Roast Bee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: Hamburgers w/ Seasoned French Fries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: Chicken Noodle Soup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awaiian Haystack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hicken Biscuit Ste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nchilada Casserol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Week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paghet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: Grilled Italian Chicken w/ Roasted Potatoes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: Chili w/ Corn Bread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hepherd’s Pi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reakfast in a crock po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aco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Week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Lasag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Roasted Whole Chicken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tir-Fry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alapia and R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nchilada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Week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ok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calloped Potatoes w/ Ham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paghetti Carbona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almon and Ric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Week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eatloaf with Mashed Potato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: Grilled Italian Pork Chops w/ Egg Noodles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: Beef Stew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BQ Chicken Sandwiches and French Frie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i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rockpot Chicke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Week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weet &amp; Sour Chick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ajita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armesan Crusted Pork Chop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hicken Roll-u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Nacho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Week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tuffed Shells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: Grilled Teriyaki Chicken or Pork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: Corn Chowde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talian Baked Chicken w/ Mashed Potatoe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nicotti or Lasagna with a Tw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Green Chili Enchiladas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6.25pt;width:691.95pt;height:26.15pt;mso-wrap-style:none;v-text-anchor:middle;mso-position-vertical:top" type="_x0000_t136">
            <v:path textpathok="t"/>
            <v:textpath on="t" fitshape="t" string="Holland Family Dinner Calendar" style="font-family:&quot;Kristen ITC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22:59:00Z</dcterms:created>
  <dc:creator>Gretchen</dc:creator>
  <dc:description/>
  <dc:language>en-US</dc:language>
  <cp:lastModifiedBy>Gretchen Holland</cp:lastModifiedBy>
  <cp:lastPrinted>2017-03-19T16:06:00Z</cp:lastPrinted>
  <dcterms:modified xsi:type="dcterms:W3CDTF">2017-03-19T22:59:00Z</dcterms:modified>
  <cp:revision>2</cp:revision>
  <dc:subject/>
  <dc:title>Sunday</dc:title>
</cp:coreProperties>
</file>