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1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Potatoes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sh basil (3 cups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hredded parmesan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ea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x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t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own Su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e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oodles for pes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eadcrumb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of 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Kidney Bea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neapple chunks/Ju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Salsa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nch Dress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x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ine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oritos</w:t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acod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eler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by Carro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ine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lou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x 3</w:t>
      </w:r>
    </w:p>
    <w:p>
      <w:pPr>
        <w:pStyle w:val="Normal"/>
        <w:jc w:val="center"/>
        <w:rPr/>
      </w:pPr>
      <w:r>
        <w:rPr>
          <w:rFonts w:cs="Kristen ITC" w:ascii="Kristen ITC" w:hAnsi="Kristen ITC"/>
        </w:rPr>
        <w:t>Pork/Beef Roas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ozen Pe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t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efrigerated Biscui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our Cream</w:t>
      </w:r>
    </w:p>
    <w:p>
      <w:pPr>
        <w:pStyle w:val="Normal"/>
        <w:jc w:val="center"/>
        <w:rPr/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Frozen Spinac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Chili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of Mushroom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of Chicken x 4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neappl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nflower Seed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ow Mien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 Chips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MM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Hamburger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nch Fr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ason Sal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alian Season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eastAsia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INT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oup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eler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rro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regan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y Lea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Bullio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 (In season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rro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paghetti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 Past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alian Season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prik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sle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Mustard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lt/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ead Crumb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eef Stock or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orcestershire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mesan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nch Bread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t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Eggs (2 dozen)</w:t>
      </w:r>
    </w:p>
    <w:p>
      <w:pPr>
        <w:pStyle w:val="Normal"/>
        <w:jc w:val="center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Cheddar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 x 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olled Breakfast Sausage or bac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ozen Pe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ozen Hashbrow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li Bea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lsa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MM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alian Dress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ason Sal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ggi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INT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 Bread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n of 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Chili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Kidney Beans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anch Pinto Beans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ilantr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regan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prik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elery salt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5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 x 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Ham (One large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alian Season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lou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lt/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Oregano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Garlic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Spaghetti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Paramasen Cheese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Soy Sauc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Milk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c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e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gg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lm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own Su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ijon Mustard</w:t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6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Tomato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zza Topping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 x 4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 Sal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eadcrumb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talian Season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ima Bea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nch Fr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of Chicken x 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BQ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zza Crus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ozzarella Cheese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MM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rk Chop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t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ead Crumb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 on the Cob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eamed Tomatoe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INT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eak (Stew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lou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lt/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eef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orchester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y Lea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prik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rro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Celery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4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epper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rro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ggies for steamin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hole 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alapia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Lasagna Noodles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Butter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Parsley</w:t>
      </w:r>
    </w:p>
    <w:p>
      <w:pPr>
        <w:pStyle w:val="Normal"/>
        <w:jc w:val="center"/>
        <w:rPr>
          <w:rFonts w:ascii="Kristen ITC" w:hAnsi="Kristen ITC" w:cs="Kristen ITC"/>
          <w:lang w:val="es-MX"/>
        </w:rPr>
      </w:pPr>
      <w:r>
        <w:rPr>
          <w:rFonts w:cs="Kristen ITC" w:ascii="Kristen ITC" w:hAnsi="Kristen ITC"/>
          <w:lang w:val="es-MX"/>
        </w:rPr>
        <w:t>Salt/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lou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Cloves, Allspice, Nutmeg, Cinnam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 Clov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elery Sal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mon Ju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 Powd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ym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 Powd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yenne 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ine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y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oy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ench Bread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ozzarella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otta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mesan Cheese x 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paghetti Sauce x 2 (or leftovers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occoli x 2</w:t>
      </w:r>
    </w:p>
    <w:p>
      <w:pPr>
        <w:pStyle w:val="Normal"/>
        <w:jc w:val="center"/>
        <w:rPr/>
      </w:pPr>
      <w:r>
        <w:rPr>
          <w:rFonts w:cs="Kristen ITC" w:ascii="Kristen ITC" w:hAnsi="Kristen ITC"/>
        </w:rPr>
        <w:t>Spanish 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nchilada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7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x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Avocados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Celery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pepper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or Beef strip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rk Chop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sle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regan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ine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live Oil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lmond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mon 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ead Crumb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mesan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scent Roll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nned Chicken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y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 Chip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lveet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xed Vegg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eriyaki stir-fry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ajita Spice packe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uacamol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neapple Tidbi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Ketchup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li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lum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orcestershire Sa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e Vinega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starch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  <w:u w:val="single"/>
        </w:rPr>
        <w:t>WEEK 8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ttuc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mat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vocado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e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ound Beef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ddar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otta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Egg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Bread Crumbs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 Salt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Basil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mesan Cheese x 2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Veggies</w:t>
      </w:r>
    </w:p>
    <w:p>
      <w:pPr>
        <w:pStyle w:val="Normal"/>
        <w:jc w:val="center"/>
        <w:rPr/>
      </w:pPr>
      <w:r>
        <w:rPr>
          <w:rFonts w:cs="Kristen ITC" w:ascii="Kristen ITC" w:hAnsi="Kristen ITC"/>
        </w:rPr>
        <w:t>Frozen Mixed Vegg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Jumbo Pasta Shell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reen Chili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Green Chili Enchilada Sauce 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ream of Mushroom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anned Tomatoes (2-28oz cans)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rtillas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MM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eriyaki Marinad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or Por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rn on the Cob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  <w:u w:val="single"/>
        </w:rPr>
      </w:pPr>
      <w:r>
        <w:rPr>
          <w:rFonts w:cs="Kristen ITC" w:ascii="Kristen ITC" w:hAnsi="Kristen ITC"/>
          <w:u w:val="single"/>
        </w:rPr>
        <w:t>Manicotti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nicotti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ott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ozzarell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m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g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rsle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28 oz Diced 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28 Oz Crushed 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sil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INTER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io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icken Brot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rozen Corn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t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eler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vory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epper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l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con Bit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  <w:u w:val="single"/>
        </w:rPr>
      </w:pPr>
      <w:r>
        <w:rPr>
          <w:rFonts w:cs="Kristen ITC" w:ascii="Kristen ITC" w:hAnsi="Kristen ITC"/>
          <w:u w:val="single"/>
        </w:rPr>
        <w:t>Lasagna with a Twist: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asagna Noodl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arlic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2-28 oz cans crushed tomatoes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-16 oz chopped spinach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icotta Cheese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ntinella or fontina cheese</w:t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continuous"/>
      <w:pgSz w:w="12240" w:h="15840"/>
      <w:pgMar w:left="1800" w:right="1800" w:gutter="0" w:header="0" w:top="72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3:08:00Z</dcterms:created>
  <dc:creator>Gretchen</dc:creator>
  <dc:description/>
  <dc:language>en-US</dc:language>
  <cp:lastModifiedBy>Gretchen Holland</cp:lastModifiedBy>
  <cp:lastPrinted>2017-03-19T16:07:00Z</cp:lastPrinted>
  <dcterms:modified xsi:type="dcterms:W3CDTF">2017-03-19T23:08:00Z</dcterms:modified>
  <cp:revision>2</cp:revision>
  <dc:subject/>
  <dc:title>WEEK 1</dc:title>
</cp:coreProperties>
</file>