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FOOD STORAG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ANNED GOO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cken Bro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w Mien Nood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m of Chicken/Mushro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hilada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den Mushroom So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n Chil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hilada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dney B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neap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neapple Ju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ied B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i B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nch Pinto B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ghetti Sauce</w:t>
      </w:r>
    </w:p>
    <w:p>
      <w:pPr>
        <w:pStyle w:val="Normal"/>
        <w:rPr/>
      </w:pPr>
      <w:r>
        <w:rPr>
          <w:rFonts w:cs="Comic Sans MS" w:ascii="Comic Sans MS" w:hAnsi="Comic Sans MS"/>
        </w:rPr>
        <w:t>Steamed Tomato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ato Paste/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ned Veg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sa Ver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ASONINGS/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AK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y Lea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d Crum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ola O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yenne Pep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ery Sa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cken/Beef Bullion</w:t>
      </w:r>
    </w:p>
    <w:p>
      <w:pPr>
        <w:pStyle w:val="Normal"/>
        <w:rPr/>
      </w:pPr>
      <w:r>
        <w:rPr>
          <w:rFonts w:cs="Comic Sans MS" w:ascii="Comic Sans MS" w:hAnsi="Comic Sans MS"/>
        </w:rPr>
        <w:t>Chili Pow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ant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n B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rl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rlic Pow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nd Musta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n Dressing Pac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n Seaso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mon/Lime Ju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ced Garl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ced On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ive O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ion Pow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prik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mesan Chees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sley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lt/Pepp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asoned Salt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hym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Velveeta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east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DI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BQ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on B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Dres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n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n Dres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a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y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iyaki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cestershire Sau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ASTA/GRAI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 Nood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ttucc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agna Nood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mbo She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ne Nood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ghet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nish R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EA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ef Chun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c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lap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nd Bee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m/Ham Stea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k Ch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k/Beef Roas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sage/Bac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le Chic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REA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rit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d Taco She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tilla Chi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til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OZEN FOO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erican Che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cco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ddar Che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zzarella Che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m Che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F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h Brow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a B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n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zen Peas</w:t>
      </w:r>
    </w:p>
    <w:p>
      <w:pPr>
        <w:pStyle w:val="Normal"/>
        <w:rPr/>
      </w:pPr>
      <w:r>
        <w:rPr/>
        <w:t>Frozen Mixed Veggies</w:t>
      </w:r>
    </w:p>
    <w:p>
      <w:pPr>
        <w:sectPr>
          <w:type w:val="continuous"/>
          <w:pgSz w:w="12240" w:h="15840"/>
          <w:pgMar w:left="1800" w:right="1800" w:gutter="0" w:header="0" w:top="5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800" w:right="1800" w:gutter="0" w:header="0" w:top="5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3:25:00Z</dcterms:created>
  <dc:creator>Dad</dc:creator>
  <dc:description/>
  <cp:keywords/>
  <dc:language>en-US</dc:language>
  <cp:lastModifiedBy>HP</cp:lastModifiedBy>
  <cp:lastPrinted>2013-08-29T16:47:00Z</cp:lastPrinted>
  <dcterms:modified xsi:type="dcterms:W3CDTF">2024-04-05T01:15:00Z</dcterms:modified>
  <cp:revision>5</cp:revision>
  <dc:subject/>
  <dc:title>FOOD STORAGE</dc:title>
</cp:coreProperties>
</file>