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ESTERM   2.01</w:t>
        <w:t xml:space="preserve">                             --------------</w:t>
        <w:t xml:space="preserve"> </w:t>
        <w:t>�DDITION TO �OCUMENTS</w:t>
        <w:t>---------------------</w:t>
        <w:t xml:space="preserve"> </w:t>
        <w:t>�OOD �AY.  �HIS IS �ERSION 2.01 OF �ESTERM 128.  �ANY THANKS TO �ATTHEW �ESMOND FOR PASSING THIS ON TO ME, TO CONTINUE THE GREAT WORK HE HAS DONE.</w:t>
        <w:t xml:space="preserve"> </w:t>
        <w:t xml:space="preserve">�HIS VERSION HAS SOME MINOR CHANGES.  �AINLY THE SUPPORT FOR �AMLINK.  �LSO,  </w:t>
        <w:t>THE �EO�AM BUG HAS BEEN FIXED.  �EXT, THE �CRIPT LANGUAGE (FOR THOSE OF YOU THATUSE IT,) HAS BEEN MODIFIED TO NEED �� �XTERNAL PROGRAMS TO COMPILE.  �OU WRITE  YOUR SCRIPT IN THE BUFFER, AND THEN LOAD THE �OMPILER PROGRAM IN THE '�OAD      �ROTOCOL' MENU.  �HEN, SAVE A COPY OF YOUR SCRIPT TO YOUR DISK, AND SELECT      �ECEIVE FILE, AND GIVE THE NAME OF THE �CRIPT FILE.  �HAT WILL READ, AND COMPILEYOUR SCRIPT.</w:t>
        <w:t xml:space="preserve"> </w:t>
        <w:t xml:space="preserve">�HE NEXT THING THAT HAS CHANGED IS THE �ELEPHONE BOOKS.  �EFORE, YOU HAD TO </w:t>
        <w:t>WRITE THE NAMES OF YOUR FILES DOWN, NOW, AS LONG AS YOUR FILE IS CALLED *.TEL,</w:t>
        <w:t>�ESTERM WILL FIND AND DISPLAY ALL YOUR TELEPHONE BOOKS WHEN YOU ASK FOR THEM.</w:t>
        <w:t xml:space="preserve"> </w:t>
        <w:t>�OPEFULLY YOU WILL FIND EVERYTHING EASY TO USE, AND �LEASE, LET ME KNOW OF ANY</w:t>
        <w:t xml:space="preserve">BUGS.  </w:t>
        <w:t xml:space="preserve"> </w:t>
        <w:t xml:space="preserve">�NE THING HAS BEEN BROUGHT TO MY ATTENTION.  �O ALL 1581 USERS.  �LEASE MAKE </w:t>
        <w:t xml:space="preserve">SURE ALL SYSTEM FILES (�HONE BOOKS, ETC) ARE SAVED ����� TO THE 1581.  </w:t>
        <w:t xml:space="preserve"> </w:t>
        <w:t xml:space="preserve"> </w:t>
        <w:t>�HAREWARE CONTRIBUTIONS CAN BE SENT TO:</w:t>
        <w:t xml:space="preserve"> </w:t>
        <w:t>�TEVEN �UTHBERT</w:t>
        <w:t>�OX 196</w:t>
        <w:t>�ADWAY, �LBERTA</w:t>
        <w:t>�0�-2�0</w:t>
        <w:t>�ANADA</w:t>
        <w:t xml:space="preserve"> </w:t>
        <w:t>� CAN ALSO BE REACHED BY TELEPHONE AT:   (40) 736-2191</w:t>
        <w:t xml:space="preserve"> </w:t>
        <w:t>�R ON INTERNET AT:  �TEVE_�UTHBERT@����ERE.�RAY�AGE.�DMONTON.��.��</w:t>
        <w:t xml:space="preserve"> </w:t>
        <w:t>�IDONET AT:  �TEVE �UTHBERT  (1:342/55)</w:t>
        <w:t xml:space="preserve"> </w:t>
        <w:t xml:space="preserve">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