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nior Care Assistant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addition to support worker job descripti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To take responsibility as shift co-ordinator and in absence of manager / deputy manager take responsibility for hom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To take responsibility for contacting GP / primary care service /NHS 24 as appropriat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cover shift in cases of reported absenc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To monitor and observe staff performance on shif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liaise with relativ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answer phone calls in a timely and courteous mann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To administer medication as prescribed in a safe manner and to monitor / report any issues with resident medication as per home polic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follow home policies and procedures at all tim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maintain SSSC registration at Supervisor level and meet qualification requirements for thi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manage staff resources through shift.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implement and monitor plan of care for each resid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To review assessments and plan as required within stated time scal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undertake risk enablement assessment for plans for resident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o undertake audits and observations of practic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carry out further duties as requir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5:55:00Z</dcterms:created>
  <dc:creator>Office</dc:creator>
  <dc:description/>
  <cp:keywords/>
  <dc:language>en-US</dc:language>
  <cp:lastModifiedBy>ivan cornford</cp:lastModifiedBy>
  <cp:lastPrinted>2019-09-07T11:58:00Z</cp:lastPrinted>
  <dcterms:modified xsi:type="dcterms:W3CDTF">2022-03-23T15:55:00Z</dcterms:modified>
  <cp:revision>2</cp:revision>
  <dc:subject/>
  <dc:title>Shift Co-ordinator</dc:title>
</cp:coreProperties>
</file>