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ob Descrip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pport Worker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take part in all personal development opportunities in order to develop high levels of self awareness and person centred ca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work towards the vision of St. David'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demonstrate person centred values towards residents, colleagues and visitors. You will be appraised on the demonstration of person centred ski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participate in opportunities to reflect upon practi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make links between your emotions and your work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work in a domestic like manner contributing to a relaxed atmosphe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showing mutual respect of those who live and work at St. David'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provide total life support including meeting physical and emotional care to residen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assist residents to maintain their own and communal sp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support residents' rights to take measured ris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take an active role in preventing controlling and restricting care and reducing negative languag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contribute to and use personal care plans to support resi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and use life histories to support resi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demonstrate a 'feelings first approach' to supporting individu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peoples quality of lif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contribute to people living and working together as a fami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all assessment wor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participate in skills development in specialist areas of dementia ca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providing a high quality home life environ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contribute to creating opportunities for people to engage in a variety of ways - inside and outside the build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contribute to and support individuals to engage with life skills areas and increasing your activity reportoi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You will contribute to a quality dining experience which is a positive social experien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You will contribute to achieving quality of life for individuals - through meaningful occupation including - sensory, domestic, comfort, work-life, rummaging, reminiscence, fun, music and nurturing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be aware of communal work in the home and ensure it is kept up to d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maintain SSSC registration at Support Worker level and meet qualification requirements for th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 other duties in line with this position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0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5:56:00Z</dcterms:created>
  <dc:creator>Office</dc:creator>
  <dc:description/>
  <cp:keywords/>
  <dc:language>en-US</dc:language>
  <cp:lastModifiedBy>ivan cornford</cp:lastModifiedBy>
  <cp:lastPrinted>2016-02-21T09:28:00Z</cp:lastPrinted>
  <dcterms:modified xsi:type="dcterms:W3CDTF">2022-03-23T15:56:00Z</dcterms:modified>
  <cp:revision>2</cp:revision>
  <dc:subject/>
  <dc:title>Description Ideas</dc:title>
</cp:coreProperties>
</file>