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WDBNMSWDATTR(com.apple.finder.copy.source.checksum#N\T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